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ипология политических пар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счерпывающей классификации нет. Наиболее наглядным описание типологии ПП будет противопоставление традиционных классификаций современным, потому что последние учитывают изменение в роли партий, которые произошли в последнее время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радиционная классификация</w:t>
      </w:r>
      <w:r>
        <w:rPr/>
        <w:t xml:space="preserve"> основываются на подходах приблизительно 20-тилетней давности и много в чём она опирается на работу М.Дуверже «Политические партии» (1951).</w:t>
      </w:r>
    </w:p>
    <w:p>
      <w:pPr>
        <w:pStyle w:val="Normal"/>
        <w:ind w:firstLine="540"/>
        <w:jc w:val="both"/>
        <w:rPr/>
      </w:pPr>
      <w:r>
        <w:rPr/>
        <w:t xml:space="preserve">Итак, прежде всего, это разделение партий на </w:t>
      </w:r>
      <w:r>
        <w:rPr>
          <w:b/>
        </w:rPr>
        <w:t>кадровые и массовые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дровые парти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ссовые пар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динение в своих рядах </w:t>
            </w:r>
            <w:r>
              <w:rPr>
                <w:i/>
              </w:rPr>
              <w:t xml:space="preserve">известных и авторитетных граждан. </w:t>
            </w:r>
            <w:r>
              <w:rPr/>
              <w:t>Дуверже назвал это «преимуществом качества над количеством». Тем не менее, это совсем не означает, что партия будет пренебрегать новыми сторонниками. Но главная цель не поиск новых сторонник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– привлечь на свою сторону как можно больше сторонников и постоянно воодушевлять их к политической активности. Стремление к многочисленности имеет 2 особенности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нн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як партии составляют известные и уважаемые граждане. Даже если известного человека не выдвигают в кандидаты, он, благодаря своей известности, может воздействовать на избирател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 категории сторонников, которых нет в кадровых партиях – рядовые сторонники и «освобождённые» - Генеральный Секрет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ертвования известных и влиятельных граждан и меценат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 «Членские взносы» (многочисленность массовой партии следует из необходимости такого самофинансирован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Гибкая структура</w:t>
            </w:r>
            <w:r>
              <w:rPr/>
              <w:t>. Нет жесткой, иерархически построенной организации, как в массовых партиях, не свойственна пирамидальная структура. Структура партии состоит из системы взаимосвязей и взаимовлияний довольно ограниченного круга люд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лабая дисциплина </w:t>
            </w:r>
            <w:r>
              <w:rPr/>
              <w:t xml:space="preserve">следует из самоценности сторонников партии. Действительно, за свое избрание сторонники кадровой партии обязаны исключительно самим себе. Партия не имеет механизмов воздействия на своих сторонников: если кто-то из них занимает позицию, которая не нравится партии, то партия может исключить его из своих рядов. </w:t>
            </w:r>
          </w:p>
          <w:p>
            <w:pPr>
              <w:pStyle w:val="Normal"/>
              <w:jc w:val="both"/>
              <w:rPr/>
            </w:pPr>
            <w:r>
              <w:rPr/>
              <w:t>Но это может принести больше вреда самой партии, чем депутату, который может быть избран вновь, но уже от другой парт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начительная самостоятельность местных комитетов </w:t>
            </w:r>
            <w:r>
              <w:rPr/>
              <w:t>проявляется в том, что именно местные комитеты определяют поведение центрального управления партии. А не наоборот. К тому же, каждый парламентарий, каждый местные избранник управляет своим комитетом независимым от партии образо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подчинения сверху вниз. Пирамидальная структура. Наверху центральный орган, который владеет всей полнотой власти в партии. Упрощённо можно выделить 4 последовательных уровня организационной структуры:</w:t>
            </w:r>
          </w:p>
          <w:p>
            <w:pPr>
              <w:pStyle w:val="Normal"/>
              <w:jc w:val="both"/>
              <w:rPr/>
            </w:pPr>
            <w:r>
              <w:rPr/>
              <w:t>1 – основа – рядовые сторонники, которые, в общем, и определяют политику партии, избирая делегатов</w:t>
            </w:r>
          </w:p>
          <w:p>
            <w:pPr>
              <w:pStyle w:val="Normal"/>
              <w:jc w:val="both"/>
              <w:rPr/>
            </w:pPr>
            <w:r>
              <w:rPr/>
              <w:t>2 – делегаты от первичных организаций собираются в съезды. Партийный съезд орган, который определяет деятельность партии на последующее годы.</w:t>
            </w:r>
          </w:p>
          <w:p>
            <w:pPr>
              <w:pStyle w:val="Normal"/>
              <w:jc w:val="both"/>
              <w:rPr/>
            </w:pPr>
            <w:r>
              <w:rPr/>
              <w:t>3 – съезд делегирует свои полномочия количественно меньшему собранию, которое называется «исполнительным или центральным комитетом» или как-нибудь по-другому, но этот «исполнительный орган» не слишком оператив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4 – передаёт полномочия ещё меньшему органу – распорядительному комитету или политическому бюро (в его состав входит и секретариат парт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способа пополнения рядов партии и большой самостоятельности местных органов следует отсутствие у таких партий очень точной программы действий. Всё здесь зависит от лидеров.</w:t>
            </w:r>
          </w:p>
          <w:p>
            <w:pPr>
              <w:pStyle w:val="Normal"/>
              <w:jc w:val="both"/>
              <w:rPr/>
            </w:pPr>
            <w:r>
              <w:rPr/>
              <w:t>Иногда единственным объединяющим сторонников партии условием бывает враждебность по отношению к другой парти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нутренняя жизнь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численная партия должна иметь очень интенсивную внутреннюю жизнь. Она основывается на участии в партийных делах всех своих членов, потому что только таким образом можно предотвратить раскол партии на многочисленные фракции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артии с гибкой и жёсткой структурой. </w:t>
      </w:r>
      <w:r>
        <w:rPr/>
        <w:t>Партии с гибкой структурой имеют слабо оформленную структуру, особенно те, в которых отсутствует тщательная организационная структура на местном уровне. Партии с жёсткой структурой соответствуют описанию иерархичности массовых партий.</w:t>
      </w:r>
    </w:p>
    <w:p>
      <w:pPr>
        <w:pStyle w:val="Normal"/>
        <w:ind w:firstLine="540"/>
        <w:jc w:val="both"/>
        <w:rPr/>
      </w:pPr>
      <w:r>
        <w:rPr>
          <w:b/>
        </w:rPr>
        <w:t>Партии тоталитарные и узконаправленные</w:t>
      </w:r>
      <w:r>
        <w:rPr/>
        <w:t>. Первые стремятся вмешиваться во все отрасли и не оставляют места личной жизни: всё должно подчиняться осуществлению целей, определённых партией. Охватывает всю совокупность социальной, экономической и политической жизни страны и людей. Наоборот, партии с узконаправленной деятельностью ставят перед собой ограниченные задач (например, выступают как выразители интересов определённой категории населения).</w:t>
      </w:r>
    </w:p>
    <w:p>
      <w:pPr>
        <w:pStyle w:val="Normal"/>
        <w:ind w:firstLine="540"/>
        <w:jc w:val="both"/>
        <w:rPr/>
      </w:pPr>
      <w:r>
        <w:rPr>
          <w:b/>
        </w:rPr>
        <w:t>Партии в развитых и слаборазвитых странах</w:t>
      </w:r>
      <w:r>
        <w:rPr/>
        <w:t>. Особенности партий в слаборазвитых странах вытекают, в частности, из слабого общенационального сознания в таких странах (наиболее существенными остаются противоречия племенного уровня). Часто служит инструментом государства и используется, чтобы направить население на определённый пу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Современная классификация</w:t>
      </w:r>
      <w:r>
        <w:rPr/>
        <w:t>. Новые классификации отталкиваются от недостатков традиционной типологи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По Дуверже, кадровые партии должны исчезнуть (причины: ненадёжность кадровых партий, образованных вокруг конкретной личности; сегодня партия не может декларировать разные политические позиции на разных территориях; традиционный институт знаменитых и влиятельных граждан исчезает). Но прогнозы не оправдались. Например, консервативная партия Британии, американские политические партии – кадровые парти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Частичный характер классификации.  Под традиционную классификацию не попадают некоторые партии. Например, христианско-демократические («межклассовость» и «горизонтальность» - содержат в себе и левое, и правое крыло) и аграрные (репрезентирую небольшой класс – крестьянство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Безосновательность критерия организационной структуры партии.</w:t>
      </w:r>
    </w:p>
    <w:p>
      <w:pPr>
        <w:pStyle w:val="Normal"/>
        <w:jc w:val="both"/>
        <w:rPr/>
      </w:pPr>
      <w:r>
        <w:rPr>
          <w:b/>
          <w:i/>
        </w:rPr>
        <w:t>Ж. Кадар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либеральные и авторитарные партии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организационно построенные партии и партии без организационной структуры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малочисленные партии и партии мажоритарного тип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Ж. Бюрдо:</w:t>
      </w:r>
      <w:r>
        <w:rPr/>
        <w:t xml:space="preserve"> </w:t>
      </w:r>
      <w:r>
        <w:rPr>
          <w:b/>
        </w:rPr>
        <w:t>партии взглядов и идеологические парт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артия взгляд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диняет людей, которые принадлежат к разным социальным категор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шается с существующим общественные строем и не предусматривает тотального переустройства обще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тивный аппарат сокращён до центрального комит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ительную роль играют личности</w:t>
      </w:r>
    </w:p>
    <w:p>
      <w:pPr>
        <w:pStyle w:val="Normal"/>
        <w:ind w:firstLine="540"/>
        <w:jc w:val="both"/>
        <w:rPr/>
      </w:pPr>
      <w:r>
        <w:rPr>
          <w:b/>
        </w:rPr>
        <w:t>Идеологические парти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интересована не в личностях, а в верности точному теоретическому курс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мононаправленность» - обращение не ко всем людям, а только к одному класс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вторитарность – нетолерантность к личным интерпретациям теоретической ли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ремление в случае победы контролировать весь государственный механизм </w:t>
      </w:r>
    </w:p>
    <w:p>
      <w:pPr>
        <w:pStyle w:val="Normal"/>
        <w:ind w:firstLine="540"/>
        <w:jc w:val="both"/>
        <w:rPr/>
      </w:pPr>
      <w:r>
        <w:rPr/>
        <w:t>Новое в классификации – подчёркивание объединяющей роли идеолог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О. Кирхкаймер и Ж. Шарлё:</w:t>
      </w:r>
      <w:r>
        <w:rPr>
          <w:b/>
        </w:rPr>
        <w:t xml:space="preserve"> партии актива и партии избирателей</w:t>
      </w:r>
    </w:p>
    <w:p>
      <w:pPr>
        <w:pStyle w:val="Normal"/>
        <w:ind w:firstLine="540"/>
        <w:jc w:val="both"/>
        <w:rPr/>
      </w:pPr>
      <w:r>
        <w:rPr/>
        <w:t>«Партии-объединения» подчёркивают всё то, что может объединить выборщиков и игнорирует частности (Кирхкаймкер)</w:t>
      </w:r>
    </w:p>
    <w:p>
      <w:pPr>
        <w:pStyle w:val="Normal"/>
        <w:ind w:firstLine="540"/>
        <w:jc w:val="both"/>
        <w:rPr/>
      </w:pPr>
      <w:r>
        <w:rPr/>
        <w:t>Партия актива объединена общей идеологией и участием своих сторонников в непрерывной партийной политической деятельности (Шарлё)</w:t>
      </w:r>
    </w:p>
    <w:p>
      <w:pPr>
        <w:pStyle w:val="Normal"/>
        <w:ind w:firstLine="540"/>
        <w:jc w:val="both"/>
        <w:rPr/>
      </w:pPr>
      <w:r>
        <w:rPr/>
        <w:t>Партии избирателей отвергает идеологический догматизм и довольствуется «обычным набором ценностей», не стремится пересматривать существующий общественный строй, допускает демократию масс и имеет довольно выраженный народ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Рокан</w:t>
      </w:r>
      <w:r>
        <w:rPr>
          <w:b/>
        </w:rPr>
        <w:t>. Бинарные противопоставления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рковь – государство =</w:t>
      </w:r>
      <w:r>
        <w:rPr>
          <w:rFonts w:eastAsia="Symbol" w:cs="Symbol" w:ascii="Symbol" w:hAnsi="Symbol"/>
        </w:rPr>
        <w:t></w:t>
      </w:r>
      <w:r>
        <w:rPr/>
        <w:t xml:space="preserve"> клерикальные а антиклерикальные парт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тр – периферия =</w:t>
      </w:r>
      <w:r>
        <w:rPr>
          <w:rFonts w:eastAsia="Symbol" w:cs="Symbol" w:ascii="Symbol" w:hAnsi="Symbol"/>
        </w:rPr>
        <w:t></w:t>
      </w:r>
      <w:r>
        <w:rPr/>
        <w:t xml:space="preserve"> централизаторские партии (сторонники государственной власти) и децентрализаторск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вичный сектор хозяйства – вторичный и третий =</w:t>
      </w:r>
      <w:r>
        <w:rPr>
          <w:rFonts w:eastAsia="Symbol" w:cs="Symbol" w:ascii="Symbol" w:hAnsi="Symbol"/>
        </w:rPr>
        <w:t></w:t>
      </w:r>
      <w:r>
        <w:rPr/>
        <w:t xml:space="preserve"> аграрные и др. парт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ельцы средств производства – рабочие =</w:t>
      </w:r>
      <w:r>
        <w:rPr>
          <w:rFonts w:eastAsia="Symbol" w:cs="Symbol" w:ascii="Symbol" w:hAnsi="Symbol"/>
        </w:rPr>
        <w:t></w:t>
      </w:r>
      <w:r>
        <w:rPr/>
        <w:t xml:space="preserve"> левые и прав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38:00Z</dcterms:created>
  <dc:creator>1</dc:creator>
  <dc:description/>
  <dc:language>en-US</dc:language>
  <cp:lastModifiedBy>1</cp:lastModifiedBy>
  <cp:lastPrinted>2005-11-08T12:23:00Z</cp:lastPrinted>
  <dcterms:modified xsi:type="dcterms:W3CDTF">2005-11-08T10:24:00Z</dcterms:modified>
  <cp:revision>43</cp:revision>
  <dc:subject/>
  <dc:title/>
</cp:coreProperties>
</file>