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Белорусский Государственный Университет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Факультет философии и социальных наук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Кафедра социальной коммуникации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Стратегии малозатратного маркетинга для фирмы “</w:t>
      </w:r>
      <w:r>
        <w:rPr>
          <w:b/>
          <w:sz w:val="28"/>
          <w:szCs w:val="28"/>
          <w:lang w:val="en-US"/>
        </w:rPr>
        <w:t>GT</w:t>
      </w:r>
      <w:r>
        <w:rPr>
          <w:b/>
          <w:sz w:val="28"/>
          <w:szCs w:val="28"/>
        </w:rPr>
        <w:t>”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firstLine="4320"/>
        <w:jc w:val="both"/>
        <w:rPr/>
      </w:pPr>
      <w:r>
        <w:rPr>
          <w:sz w:val="26"/>
          <w:szCs w:val="26"/>
        </w:rPr>
        <w:t xml:space="preserve">Работа выполнена студентами 4 курса 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firstLine="4320"/>
        <w:jc w:val="both"/>
        <w:rPr/>
      </w:pPr>
      <w:r>
        <w:rPr>
          <w:sz w:val="26"/>
          <w:szCs w:val="26"/>
        </w:rPr>
        <w:t xml:space="preserve">отделения информации и коммуникации 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firstLine="4320"/>
        <w:jc w:val="both"/>
        <w:rPr/>
      </w:pPr>
      <w:r>
        <w:rPr>
          <w:sz w:val="26"/>
          <w:szCs w:val="26"/>
        </w:rPr>
        <w:t xml:space="preserve">Петрович Т., Тихонович Е., Ореховой Е., 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firstLine="4320"/>
        <w:jc w:val="both"/>
        <w:rPr>
          <w:sz w:val="26"/>
          <w:szCs w:val="26"/>
        </w:rPr>
      </w:pPr>
      <w:r>
        <w:rPr>
          <w:sz w:val="26"/>
          <w:szCs w:val="26"/>
        </w:rPr>
        <w:t>Янушевской А., Агарковой Е., Власовец А.,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firstLine="4320"/>
        <w:jc w:val="both"/>
        <w:rPr>
          <w:sz w:val="26"/>
          <w:szCs w:val="26"/>
        </w:rPr>
      </w:pPr>
      <w:r>
        <w:rPr>
          <w:sz w:val="26"/>
          <w:szCs w:val="26"/>
        </w:rPr>
        <w:t>Романовской В., Куленок И. и Юркевич В.</w:t>
      </w:r>
    </w:p>
    <w:p>
      <w:pPr>
        <w:pStyle w:val="Normal"/>
        <w:spacing w:lineRule="auto" w:line="288"/>
        <w:ind w:firstLine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Минск, 2005</w:t>
      </w:r>
      <w:r>
        <w:br w:type="page"/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b/>
          <w:sz w:val="26"/>
          <w:szCs w:val="26"/>
        </w:rPr>
        <w:t>Название предприятия</w:t>
      </w:r>
      <w:r>
        <w:rPr>
          <w:sz w:val="26"/>
          <w:szCs w:val="26"/>
        </w:rPr>
        <w:t>: “</w:t>
      </w:r>
      <w:r>
        <w:rPr>
          <w:sz w:val="26"/>
          <w:szCs w:val="26"/>
          <w:lang w:val="en-US"/>
        </w:rPr>
        <w:t>GT</w:t>
      </w:r>
      <w:r>
        <w:rPr>
          <w:sz w:val="26"/>
          <w:szCs w:val="26"/>
        </w:rPr>
        <w:t>”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b/>
          <w:sz w:val="26"/>
          <w:szCs w:val="26"/>
        </w:rPr>
        <w:t>Размер</w:t>
      </w:r>
      <w:r>
        <w:rPr>
          <w:sz w:val="26"/>
          <w:szCs w:val="26"/>
        </w:rPr>
        <w:t xml:space="preserve">: фирма принадлежит к частным структурам и является предприятием малого бизнеса, на котором работают 18 человек. 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Штат фирмы состоит из 6 человек: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Технический директор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Юрист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Главный бухгалтер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Экономист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К внештатным сотрудникам относятся отдел маркетинга, состоящий из 3 человек; дизайнеры; верстальщики и программисты. 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>Товар (услуга)</w:t>
      </w:r>
      <w:r>
        <w:rPr>
          <w:sz w:val="26"/>
          <w:szCs w:val="26"/>
        </w:rPr>
        <w:t>: фирма “</w:t>
      </w:r>
      <w:r>
        <w:rPr>
          <w:sz w:val="26"/>
          <w:szCs w:val="26"/>
          <w:lang w:val="en-US"/>
        </w:rPr>
        <w:t>GT</w:t>
      </w:r>
      <w:r>
        <w:rPr>
          <w:sz w:val="26"/>
          <w:szCs w:val="26"/>
        </w:rPr>
        <w:t xml:space="preserve">” занимается производством сайтов, их размещением в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и хостингом уже существующих сайтов (их поддержкой)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>Стратегии малозатратного маркетинга для фирмы “</w:t>
      </w:r>
      <w:r>
        <w:rPr>
          <w:b/>
          <w:sz w:val="26"/>
          <w:szCs w:val="26"/>
          <w:lang w:val="en-US"/>
        </w:rPr>
        <w:t>GT</w:t>
      </w:r>
      <w:r>
        <w:rPr>
          <w:b/>
          <w:sz w:val="26"/>
          <w:szCs w:val="26"/>
        </w:rPr>
        <w:t>”: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6"/>
          <w:szCs w:val="26"/>
        </w:rPr>
        <w:t>Телефонные звонки на предприятия и предложение своих услуг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Почтовая рекламная рассылка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Реклама внутри помещения, арендуемого под офис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Взаимная реклама, подразумевающая сотрудничество с рядом других фирм, занимающихся продажей программного обеспечения, персональных компьютеров и их комплектующих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Ненормированный рабочий график, позволяющий потенциальным клиентам обращаться в данную организацию в любое время суток и в выходные дни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6"/>
          <w:szCs w:val="26"/>
        </w:rPr>
        <w:t>Наличие и доступность подробной базы данных, содержащей информацию обо всех предыдущих контактах и клиентах фирмы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6"/>
          <w:szCs w:val="26"/>
        </w:rPr>
        <w:t xml:space="preserve">Размещение сайта данной организации в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>, с подробной информацией о ее деятельности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6"/>
          <w:szCs w:val="26"/>
        </w:rPr>
        <w:t>Распространение информации об организации методом “снежного кома” или через знакомых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Размещение данных об организации на информационных стендах (подъездах) учреждений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Распространение информации через визитные карточки, фирменные ручки, пакеты, календари и еженедельники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Проведение семинаров и встреч с потенциальными клиентами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Распространение информации через сотрудников предприятия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Распространение информации посредством электронной почты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Вежливое обращение с клиентами, поздравление их с праздниками, открытки на дни рождения и т.д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Скидки постоянным клиентам и льготные услуги для других компьютерных фирм в случае сотрудничества с нашей организацией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Слухи как источник информации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6"/>
          <w:szCs w:val="26"/>
        </w:rPr>
        <w:t>Распространение информации об организации при помощи использования автомобиля одного из сотрудников, разъезжающего по городу в час пик и оформленного в соответствии с логотипом фирмы (мобильная реклама).</w:t>
      </w:r>
    </w:p>
    <w:p>
      <w:pPr>
        <w:pStyle w:val="Normal"/>
        <w:spacing w:lineRule="auto" w:line="288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14:00Z</dcterms:created>
  <dc:creator>Ленка</dc:creator>
  <dc:description/>
  <cp:keywords/>
  <dc:language>en-US</dc:language>
  <cp:lastModifiedBy>Ленка</cp:lastModifiedBy>
  <cp:lastPrinted>2005-10-14T12:19:00Z</cp:lastPrinted>
  <dcterms:modified xsi:type="dcterms:W3CDTF">2005-10-14T09:21:00Z</dcterms:modified>
  <cp:revision>12</cp:revision>
  <dc:subject/>
  <dc:title/>
</cp:coreProperties>
</file>