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паковка как фактор маркетинговой деятельности</w:t>
      </w:r>
    </w:p>
    <w:p>
      <w:pPr>
        <w:pStyle w:val="Normal"/>
        <w:rPr>
          <w:rFonts w:ascii="Times New Roman" w:hAnsi="Times New Roman" w:cs="Times New Roman"/>
          <w:color w:val="000000"/>
          <w:sz w:val="24"/>
          <w:szCs w:val="24"/>
        </w:rPr>
      </w:pPr>
      <w:r>
        <w:rPr>
          <w:rFonts w:cs="Times New Roman"/>
          <w:color w:val="000000"/>
          <w:sz w:val="24"/>
          <w:szCs w:val="24"/>
        </w:rPr>
      </w:r>
    </w:p>
    <w:p>
      <w:pPr>
        <w:pStyle w:val="Art"/>
        <w:spacing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В 70-х годах специалисты в области современного управления обратились к идеям логистики, как одной из известных со времен еще Александра Македонского концепций интеграции в единый комплекс проблем производства, транспорта и снабжения. Был выдвинут тезис, что в сочетании с нынешними техническими средствами эта концепция способна обрести новый смысл и создать качественный сдвиг в управлении современным производством.</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этим термином понимается: формирование хозяйственных </w:t>
      </w:r>
      <w:r>
        <w:rPr>
          <w:rStyle w:val="Emphasis"/>
          <w:rFonts w:cs="Times New Roman" w:ascii="Times New Roman" w:hAnsi="Times New Roman"/>
          <w:color w:val="000000"/>
          <w:sz w:val="24"/>
          <w:szCs w:val="24"/>
        </w:rPr>
        <w:t>связей</w:t>
      </w:r>
      <w:r>
        <w:rPr>
          <w:rFonts w:cs="Times New Roman" w:ascii="Times New Roman" w:hAnsi="Times New Roman"/>
          <w:color w:val="000000"/>
          <w:sz w:val="24"/>
          <w:szCs w:val="24"/>
        </w:rPr>
        <w:t xml:space="preserve">, определение потребностей в сырье, рабочей силе, энергии, определение структуры и объема производства, а также направлений, последовательности и характера передвижения готовой продукции через места складирования, организация складского хозяйства, формирование и регулирование запасов продукции, максимально возможное удовлетворение интересов заказчика. Совершенно по-новому выглядят в рамках логистики также и функции упаковки. </w:t>
      </w:r>
    </w:p>
    <w:p>
      <w:pPr>
        <w:pStyle w:val="Art"/>
        <w:spacing w:before="0" w:after="0"/>
        <w:rPr/>
      </w:pPr>
      <w:r>
        <w:rPr>
          <w:rFonts w:cs="Times New Roman" w:ascii="Times New Roman" w:hAnsi="Times New Roman"/>
          <w:color w:val="000000"/>
          <w:sz w:val="24"/>
          <w:szCs w:val="24"/>
        </w:rPr>
        <w:t>Рыночный механизм, как правило, настраивает производственный цикл на совершенствование грузопотоков, сокращение их издержек, а также и на недопущение потерь продукции. Отличием 80-х годов как раз и стало то, что в рамках внедрения логистики именно эта проблема была выдвинута на одно из первых мест среди управленческих задач. При этом были четко определены три ключевых элемента ее решения: (1) коренной пересмотр всей организации перемещения продукции как внутри каждой компании, так и в ее взаимоотношениях с другими компаниями; (2) резкое повышение требований к качеству выпускаемых изделий</w:t>
      </w:r>
      <w:r>
        <w:rPr>
          <w:rFonts w:cs="Times New Roman" w:ascii="Times New Roman" w:hAnsi="Times New Roman"/>
          <w:b/>
          <w:i/>
          <w:color w:val="000000"/>
          <w:sz w:val="24"/>
          <w:szCs w:val="24"/>
        </w:rPr>
        <w:t xml:space="preserve">; (3) превращение упаковки в важнейшее звено механизма перемещения, сохранности и сбыта продукции. Остановимся более подробно на третьем элемент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вижение на передний план вопросов удовлетворения всех потребностей заказчика и доставки ему продукции только высокого качества и без потерь объективно ведет к существенному пересмотру значения упаковки. </w:t>
      </w:r>
    </w:p>
    <w:p>
      <w:pPr>
        <w:pStyle w:val="Art"/>
        <w:spacing w:before="0" w:after="0"/>
        <w:rPr/>
      </w:pPr>
      <w:r>
        <w:rPr>
          <w:rFonts w:cs="Times New Roman" w:ascii="Times New Roman" w:hAnsi="Times New Roman"/>
          <w:color w:val="000000"/>
          <w:sz w:val="24"/>
          <w:szCs w:val="24"/>
        </w:rPr>
        <w:t xml:space="preserve">Особенно заметный сдвиг в вопросах функционирования упаковочного хозяйства начался со второй половины 70-х годов. Ныне этот процесс завершился уже важными качественными сдвигами: подход к упаковочному хозяйству, как к одной из важнейших </w:t>
      </w:r>
      <w:r>
        <w:rPr>
          <w:rStyle w:val="Emphasis"/>
          <w:rFonts w:cs="Times New Roman" w:ascii="Times New Roman" w:hAnsi="Times New Roman"/>
          <w:color w:val="000000"/>
          <w:sz w:val="24"/>
          <w:szCs w:val="24"/>
        </w:rPr>
        <w:t>отраслей</w:t>
      </w:r>
      <w:r>
        <w:rPr>
          <w:rFonts w:cs="Times New Roman" w:ascii="Times New Roman" w:hAnsi="Times New Roman"/>
          <w:color w:val="000000"/>
          <w:sz w:val="24"/>
          <w:szCs w:val="24"/>
        </w:rPr>
        <w:t xml:space="preserve"> современной экономики, получил в 90-х годах уже признание не только в теории, но и в практике всех развитых стран. Анализ показывает, что по значимости своих социально-экономических функций, по стоимости объема производства и по степени использования науки и техники эта </w:t>
      </w:r>
      <w:r>
        <w:rPr>
          <w:rStyle w:val="Emphasis"/>
          <w:rFonts w:cs="Times New Roman" w:ascii="Times New Roman" w:hAnsi="Times New Roman"/>
          <w:color w:val="000000"/>
          <w:sz w:val="24"/>
          <w:szCs w:val="24"/>
        </w:rPr>
        <w:t>отрасль</w:t>
      </w:r>
      <w:r>
        <w:rPr>
          <w:rFonts w:cs="Times New Roman" w:ascii="Times New Roman" w:hAnsi="Times New Roman"/>
          <w:color w:val="000000"/>
          <w:sz w:val="24"/>
          <w:szCs w:val="24"/>
        </w:rPr>
        <w:t xml:space="preserve"> в некоторых странах выдвигается уже в первые ряды и во многом определяет некоторые общие показатели эффективности национальной экономики. </w:t>
      </w:r>
    </w:p>
    <w:p>
      <w:pPr>
        <w:pStyle w:val="Art"/>
        <w:spacing w:before="0" w:after="0"/>
        <w:rPr/>
      </w:pPr>
      <w:r>
        <w:rPr>
          <w:rFonts w:cs="Times New Roman" w:ascii="Times New Roman" w:hAnsi="Times New Roman"/>
          <w:color w:val="000000"/>
          <w:sz w:val="24"/>
          <w:szCs w:val="24"/>
        </w:rPr>
        <w:t xml:space="preserve">Такие перемены не стали результатом просто благоприятного стечения обстоятельств. Они явились следствием постепенного пересмотра многих прежних ("традиционных") подходов к вопросам упаковки. При этом немалую роль здесь сыграли и теоретические </w:t>
      </w:r>
      <w:r>
        <w:rPr>
          <w:rStyle w:val="Emphasis"/>
          <w:rFonts w:cs="Times New Roman" w:ascii="Times New Roman" w:hAnsi="Times New Roman"/>
          <w:color w:val="000000"/>
          <w:sz w:val="24"/>
          <w:szCs w:val="24"/>
        </w:rPr>
        <w:t>исследования</w:t>
      </w:r>
      <w:r>
        <w:rPr>
          <w:rFonts w:cs="Times New Roman" w:ascii="Times New Roman" w:hAnsi="Times New Roman"/>
          <w:color w:val="000000"/>
          <w:sz w:val="24"/>
          <w:szCs w:val="24"/>
        </w:rPr>
        <w:t xml:space="preserve"> в области логистики, которые подтолкнули к такому пересмотру. Наиболее важным в этом плане было следующее: </w:t>
      </w:r>
    </w:p>
    <w:p>
      <w:pPr>
        <w:pStyle w:val="Art"/>
        <w:spacing w:before="0" w:after="0"/>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Трактовка самого </w:t>
      </w:r>
      <w:r>
        <w:rPr>
          <w:rFonts w:cs="Times New Roman" w:ascii="Times New Roman" w:hAnsi="Times New Roman"/>
          <w:b/>
          <w:color w:val="000000"/>
          <w:sz w:val="24"/>
          <w:szCs w:val="24"/>
        </w:rPr>
        <w:t>понятия "упаковка"</w:t>
      </w:r>
      <w:r>
        <w:rPr>
          <w:rFonts w:cs="Times New Roman" w:ascii="Times New Roman" w:hAnsi="Times New Roman"/>
          <w:color w:val="000000"/>
          <w:sz w:val="24"/>
          <w:szCs w:val="24"/>
        </w:rPr>
        <w:t xml:space="preserve"> претерпевала принципиально важные изменения</w:t>
      </w:r>
      <w:r>
        <w:rPr>
          <w:rFonts w:cs="Times New Roman" w:ascii="Times New Roman" w:hAnsi="Times New Roman"/>
          <w:b/>
          <w:i/>
          <w:color w:val="000000"/>
          <w:sz w:val="24"/>
          <w:szCs w:val="24"/>
        </w:rPr>
        <w:t>. Еще сравнительно недавно в научной и технической документации термин "упаковка" чаще всего определялся как средство или комплекс средств, обеспечивающих защиту продукции от повреждений и потерь и облегчающих процесс обращения</w:t>
      </w:r>
      <w:r>
        <w:rPr>
          <w:rFonts w:cs="Times New Roman" w:ascii="Times New Roman" w:hAnsi="Times New Roman"/>
          <w:color w:val="000000"/>
          <w:sz w:val="24"/>
          <w:szCs w:val="24"/>
        </w:rPr>
        <w:t xml:space="preserve">. Это, разумеется, слишком общее определение, а главное – оно не отражает всего объема функций и задач, которые в нынешних условиях возлагаются на упаковку. Обобщение современных взглядов ученых и деловых кругов многих стран на вопросы функциональных задач упаковки, дает основание выделить следующие </w:t>
      </w:r>
      <w:r>
        <w:rPr>
          <w:rFonts w:cs="Times New Roman" w:ascii="Times New Roman" w:hAnsi="Times New Roman"/>
          <w:b/>
          <w:i/>
          <w:color w:val="000000"/>
          <w:sz w:val="24"/>
          <w:szCs w:val="24"/>
        </w:rPr>
        <w:t xml:space="preserve">характерные черты трактовки этих задач: </w:t>
      </w:r>
    </w:p>
    <w:p>
      <w:pPr>
        <w:pStyle w:val="Art"/>
        <w:spacing w:before="0" w:after="0"/>
        <w:rPr/>
      </w:pPr>
      <w:r>
        <w:rPr>
          <w:rFonts w:cs="Times New Roman" w:ascii="Times New Roman" w:hAnsi="Times New Roman"/>
          <w:i/>
          <w:color w:val="000000"/>
          <w:sz w:val="24"/>
          <w:szCs w:val="24"/>
        </w:rPr>
        <w:t>Во-первых</w:t>
      </w:r>
      <w:r>
        <w:rPr>
          <w:rFonts w:cs="Times New Roman" w:ascii="Times New Roman" w:hAnsi="Times New Roman"/>
          <w:color w:val="000000"/>
          <w:sz w:val="24"/>
          <w:szCs w:val="24"/>
        </w:rPr>
        <w:t xml:space="preserve">, одним из важнейших предназначений упаковки считается теперь сохранение количества и качества производимой продукции; обеспечение удобства ее погрузки, выгрузки, перевозки на всех видах транспорта, повышение эффективности и облегчение работ, связанных с хранением продукции на складах; облегчение условий труда и повышение производительности торговых операций. Прямой функцией упаковки остается, разумеется, и защита продукции от механических воздействий, порчи и загрязнения. </w:t>
      </w:r>
    </w:p>
    <w:p>
      <w:pPr>
        <w:pStyle w:val="Art"/>
        <w:spacing w:before="0" w:after="0"/>
        <w:rPr/>
      </w:pPr>
      <w:r>
        <w:rPr>
          <w:rFonts w:cs="Times New Roman" w:ascii="Times New Roman" w:hAnsi="Times New Roman"/>
          <w:i/>
          <w:color w:val="000000"/>
          <w:sz w:val="24"/>
          <w:szCs w:val="24"/>
        </w:rPr>
        <w:t>Во-вторых</w:t>
      </w:r>
      <w:r>
        <w:rPr>
          <w:rFonts w:cs="Times New Roman" w:ascii="Times New Roman" w:hAnsi="Times New Roman"/>
          <w:color w:val="000000"/>
          <w:sz w:val="24"/>
          <w:szCs w:val="24"/>
        </w:rPr>
        <w:t xml:space="preserve">, возрастающее значение упаковки обусловливается тем, что все большее количество продукции ряда </w:t>
      </w:r>
      <w:r>
        <w:rPr>
          <w:rStyle w:val="Emphasis"/>
          <w:rFonts w:cs="Times New Roman" w:ascii="Times New Roman" w:hAnsi="Times New Roman"/>
          <w:color w:val="000000"/>
          <w:sz w:val="24"/>
          <w:szCs w:val="24"/>
        </w:rPr>
        <w:t>отраслей</w:t>
      </w:r>
      <w:r>
        <w:rPr>
          <w:rFonts w:cs="Times New Roman" w:ascii="Times New Roman" w:hAnsi="Times New Roman"/>
          <w:color w:val="000000"/>
          <w:sz w:val="24"/>
          <w:szCs w:val="24"/>
        </w:rPr>
        <w:t xml:space="preserve"> просто не может ныне выпускаться без соответствующей упаковки. При этом по мере развития пищевой и фармацевтической </w:t>
      </w:r>
      <w:r>
        <w:rPr>
          <w:rStyle w:val="Emphasis"/>
          <w:rFonts w:cs="Times New Roman" w:ascii="Times New Roman" w:hAnsi="Times New Roman"/>
          <w:color w:val="000000"/>
          <w:sz w:val="24"/>
          <w:szCs w:val="24"/>
        </w:rPr>
        <w:t>отраслей промышленности</w:t>
      </w:r>
      <w:r>
        <w:rPr>
          <w:rFonts w:cs="Times New Roman" w:ascii="Times New Roman" w:hAnsi="Times New Roman"/>
          <w:color w:val="000000"/>
          <w:sz w:val="24"/>
          <w:szCs w:val="24"/>
        </w:rPr>
        <w:t xml:space="preserve"> эта функция упаковки быстро возрастает. Встречается уже немало технологических процессов, где понятие упаковки вообще неотделимо от самого производства и выпуска, и потребления конечного продукта. </w:t>
      </w:r>
    </w:p>
    <w:p>
      <w:pPr>
        <w:pStyle w:val="Art"/>
        <w:spacing w:before="0" w:after="0"/>
        <w:rPr/>
      </w:pPr>
      <w:r>
        <w:rPr>
          <w:rFonts w:cs="Times New Roman" w:ascii="Times New Roman" w:hAnsi="Times New Roman"/>
          <w:i/>
          <w:color w:val="000000"/>
          <w:sz w:val="24"/>
          <w:szCs w:val="24"/>
        </w:rPr>
        <w:t>В-третьих,</w:t>
      </w:r>
      <w:r>
        <w:rPr>
          <w:rFonts w:cs="Times New Roman" w:ascii="Times New Roman" w:hAnsi="Times New Roman"/>
          <w:color w:val="000000"/>
          <w:sz w:val="24"/>
          <w:szCs w:val="24"/>
        </w:rPr>
        <w:t xml:space="preserve"> определение функции упаковки становится в нынешних условиях неотделимым от развития современных форм самообслуживания, организации общественного питания, продажи готовых изделий по каталогам и т.п. Такая подготовка продукта также превращается в элемент процесса его производства, становится продолжением и завершением его в сфере обращения. Иными словами, все издержки по упаковке и фасовке продукта, а также его перевозке и промежуточному, хранению становятся в этом случае производственными издержками, увеличивающими стоимость продукта. </w:t>
      </w:r>
    </w:p>
    <w:p>
      <w:pPr>
        <w:pStyle w:val="Art"/>
        <w:spacing w:before="0" w:after="0"/>
        <w:rPr>
          <w:rFonts w:ascii="Times New Roman" w:hAnsi="Times New Roman" w:cs="Times New Roman"/>
          <w:b/>
          <w:b/>
          <w:i/>
          <w:i/>
          <w:color w:val="000000"/>
          <w:sz w:val="24"/>
          <w:szCs w:val="24"/>
        </w:rPr>
      </w:pPr>
      <w:r>
        <w:rPr>
          <w:rFonts w:cs="Times New Roman" w:ascii="Times New Roman" w:hAnsi="Times New Roman"/>
          <w:i/>
          <w:color w:val="000000"/>
          <w:sz w:val="24"/>
          <w:szCs w:val="24"/>
        </w:rPr>
        <w:t>В-четвертых</w:t>
      </w:r>
      <w:r>
        <w:rPr>
          <w:rFonts w:cs="Times New Roman" w:ascii="Times New Roman" w:hAnsi="Times New Roman"/>
          <w:color w:val="000000"/>
          <w:sz w:val="24"/>
          <w:szCs w:val="24"/>
        </w:rPr>
        <w:t>, выдвижение на передний план задачи максимального удовлетворения запросов потребителя приводит к тому, что само назначение упаковки и ее роль на современном рынке выходят за прежние понятия. Ныне уже общепризнано, что упаковка надежна и эффективна лишь в том случае, если отражает образ продукта (с точки зрения потребителя), если ее цвет, материал, графика и форма выражает суть и назначение продукта. Такое представление особенно важно потому, что знакомство покупателя с товаром происходит именно на основе символов и текста на его упаковке, причем особую роль играет ее цвет и форма</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rPr>
        <w:t>упаковка как элемент брендинга</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rPr>
        <w:t>.</w:t>
      </w:r>
    </w:p>
    <w:p>
      <w:pPr>
        <w:pStyle w:val="Art"/>
        <w:spacing w:before="0" w:after="0"/>
        <w:rPr/>
      </w:pPr>
      <w:r>
        <w:rPr>
          <w:rFonts w:cs="Times New Roman" w:ascii="Times New Roman" w:hAnsi="Times New Roman"/>
          <w:i/>
          <w:color w:val="000000"/>
          <w:sz w:val="24"/>
          <w:szCs w:val="24"/>
        </w:rPr>
        <w:t>В-пятых</w:t>
      </w:r>
      <w:r>
        <w:rPr>
          <w:rFonts w:cs="Times New Roman" w:ascii="Times New Roman" w:hAnsi="Times New Roman"/>
          <w:color w:val="000000"/>
          <w:sz w:val="24"/>
          <w:szCs w:val="24"/>
        </w:rPr>
        <w:t xml:space="preserve">, к важнейшим функциям упаковки относятся сегодня ее эстетичность и информативность. Графическое изображение на упаковке дает дополнительную информацию о продукте: о способе приготовления, системе хранения, правильных приемах открывания и закрывания и т.д. При этом важно, чтобы текст был максимально краток и содержал лишь самые необходимые сведения или ссылку на наличие подробного описания внутри упаковки. </w:t>
      </w:r>
    </w:p>
    <w:p>
      <w:pPr>
        <w:pStyle w:val="Art"/>
        <w:spacing w:before="0" w:after="0"/>
        <w:rPr/>
      </w:pPr>
      <w:r>
        <w:rPr>
          <w:rFonts w:cs="Times New Roman" w:ascii="Times New Roman" w:hAnsi="Times New Roman"/>
          <w:i/>
          <w:color w:val="000000"/>
          <w:sz w:val="24"/>
          <w:szCs w:val="24"/>
        </w:rPr>
        <w:t>В-шестых,</w:t>
      </w:r>
      <w:r>
        <w:rPr>
          <w:rFonts w:cs="Times New Roman" w:ascii="Times New Roman" w:hAnsi="Times New Roman"/>
          <w:color w:val="000000"/>
          <w:sz w:val="24"/>
          <w:szCs w:val="24"/>
        </w:rPr>
        <w:t xml:space="preserve"> все более активно выдвигаются на передний план новые функции и дополнительные требования к упаковке: упакованный товар не должен загрязнять окружающую среду, а упаковочные материалы должны быть пригодны для переработки и повторного использования. Не будет преувеличением сказать, что уже в ближайшем будущем это требование может выйти на первое место и стать абсолютно обязательным.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вы главные функции современной упаковки, сформулированные на базе обобщения научных докладов и практических мер развитых стран. Уже простое их перечисление дает основание утверждать, что упаковочное хозяйство вторглось ныне практически во все </w:t>
      </w:r>
      <w:r>
        <w:rPr>
          <w:rStyle w:val="Emphasis"/>
          <w:rFonts w:cs="Times New Roman" w:ascii="Times New Roman" w:hAnsi="Times New Roman"/>
          <w:color w:val="000000"/>
          <w:sz w:val="24"/>
          <w:szCs w:val="24"/>
        </w:rPr>
        <w:t>отрасли</w:t>
      </w:r>
      <w:r>
        <w:rPr>
          <w:rFonts w:cs="Times New Roman" w:ascii="Times New Roman" w:hAnsi="Times New Roman"/>
          <w:color w:val="000000"/>
          <w:sz w:val="24"/>
          <w:szCs w:val="24"/>
        </w:rPr>
        <w:t xml:space="preserve"> экономики от производства до потребления, оказывает огромное влияние на социальную сферу, функционирование рынка, структуру сбыта и т.д.        </w:t>
      </w:r>
    </w:p>
    <w:p>
      <w:pPr>
        <w:pStyle w:val="Art"/>
        <w:spacing w:before="0" w:after="0"/>
        <w:rPr/>
      </w:pPr>
      <w:r>
        <w:rPr>
          <w:rFonts w:cs="Times New Roman" w:ascii="Times New Roman" w:hAnsi="Times New Roman"/>
          <w:color w:val="000000"/>
          <w:sz w:val="24"/>
          <w:szCs w:val="24"/>
        </w:rPr>
        <w:t xml:space="preserve">Практически каждый, кто связан с реализацией товаров, слышал о 4-х элементах комплекса маркетинга: товар, цена, продвижение товара и сбыт товара. Ведь наличие "нужного товара, произведенного и перемещенного надлежащим образом, по необходимой цене в нужное место", теоретически, и должно обеспечить успех предприятия. Упаковка как раз и является тем связующим звеном, которое объединяет все эти проблемы. Если товар каким-либо образом изменен, его упаковка также должна быть изменена для того, чтобы отвечать требованиям обновленного продукта, обеспечить его защиту, или содержать уточненный перечень ингредиентов. Место продажи товара также должно непосредственно влиять на упаковку: продукт, продаваемый в магазинах по сниженным ценам, должен быть упакован по иному, нежели тот же самый продукт, упакованный для эксклюзивной продажи по повышенным ценам в модном магазине. </w:t>
      </w:r>
    </w:p>
    <w:p>
      <w:pPr>
        <w:pStyle w:val="Art"/>
        <w:spacing w:before="0" w:after="0"/>
        <w:rPr/>
      </w:pPr>
      <w:r>
        <w:rPr>
          <w:rFonts w:cs="Times New Roman" w:ascii="Times New Roman" w:hAnsi="Times New Roman"/>
          <w:color w:val="000000"/>
          <w:sz w:val="24"/>
          <w:szCs w:val="24"/>
        </w:rPr>
        <w:t xml:space="preserve">Эксперты утверждают, что упаковка и товар должны рассматриваться как единое целое и что решение проблем сбыта требует скрупулезного и одновременного внимания к планированию как упаковки, так и продукта. Действительно, использование того или иного вида упаковки бывает особенно успешным, когда оно рассматривается в начале создания нового продукта или когда совершенствование упаковки происходит одновременно с совершенствованием продукта. Опыт подтверждает, что действенная </w:t>
      </w:r>
      <w:r>
        <w:rPr>
          <w:rStyle w:val="Emphasis"/>
          <w:rFonts w:cs="Times New Roman" w:ascii="Times New Roman" w:hAnsi="Times New Roman"/>
          <w:color w:val="000000"/>
          <w:sz w:val="24"/>
          <w:szCs w:val="24"/>
        </w:rPr>
        <w:t>связь</w:t>
      </w:r>
      <w:r>
        <w:rPr>
          <w:rFonts w:cs="Times New Roman" w:ascii="Times New Roman" w:hAnsi="Times New Roman"/>
          <w:color w:val="000000"/>
          <w:sz w:val="24"/>
          <w:szCs w:val="24"/>
        </w:rPr>
        <w:t xml:space="preserve"> между этими вопросами эффективно содействует успеху всего.</w:t>
      </w:r>
    </w:p>
    <w:p>
      <w:pPr>
        <w:pStyle w:val="Art"/>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всем своем многообразии современная </w:t>
      </w:r>
      <w:r>
        <w:rPr>
          <w:rFonts w:cs="Times New Roman" w:ascii="Times New Roman" w:hAnsi="Times New Roman"/>
          <w:b/>
          <w:i/>
          <w:color w:val="000000"/>
          <w:sz w:val="24"/>
          <w:szCs w:val="24"/>
          <w:u w:val="single"/>
        </w:rPr>
        <w:t>упаковка классифицируется</w:t>
      </w:r>
      <w:r>
        <w:rPr>
          <w:rFonts w:cs="Times New Roman" w:ascii="Times New Roman" w:hAnsi="Times New Roman"/>
          <w:color w:val="000000"/>
          <w:sz w:val="24"/>
          <w:szCs w:val="24"/>
        </w:rPr>
        <w:t xml:space="preserve"> обычно на четыре основные группы, определяемые как своим назначением, так и характером товара: </w:t>
      </w:r>
    </w:p>
    <w:p>
      <w:pPr>
        <w:pStyle w:val="Art"/>
        <w:spacing w:before="0" w:after="0"/>
        <w:rPr/>
      </w:pPr>
      <w:r>
        <w:rPr>
          <w:rFonts w:cs="Times New Roman" w:ascii="Times New Roman" w:hAnsi="Times New Roman"/>
          <w:b/>
          <w:color w:val="000000"/>
          <w:sz w:val="24"/>
          <w:szCs w:val="24"/>
        </w:rPr>
        <w:t>ПОТРЕБИТЕЛЬСКАЯ УПАКОВКА</w:t>
      </w:r>
      <w:r>
        <w:rPr>
          <w:rFonts w:cs="Times New Roman" w:ascii="Times New Roman" w:hAnsi="Times New Roman"/>
          <w:color w:val="000000"/>
          <w:sz w:val="24"/>
          <w:szCs w:val="24"/>
        </w:rPr>
        <w:t xml:space="preserve"> – к этой группе относится упаковка товаров, произведенных для рядового потребителя, т.е. для индивидуального использования упакованных товаров дома. Внутри этой потребительской упаковки некоторые авторы выделяют еще несколько подгрупп, основываясь уже на категориях товаров: пищевая упаковка, упаковка для напитков, для хлебобулочных изделий, для гигиенических товаров и косметики, для лекарств и фармацевтических товаров, аппаратуры и т.п. </w:t>
      </w:r>
    </w:p>
    <w:p>
      <w:pPr>
        <w:pStyle w:val="Art"/>
        <w:spacing w:before="0" w:after="0"/>
        <w:rPr/>
      </w:pPr>
      <w:r>
        <w:rPr>
          <w:rFonts w:cs="Times New Roman" w:ascii="Times New Roman" w:hAnsi="Times New Roman"/>
          <w:b/>
          <w:color w:val="000000"/>
          <w:sz w:val="24"/>
          <w:szCs w:val="24"/>
        </w:rPr>
        <w:t>ТРАНСПОРТНАЯ ТАРА</w:t>
      </w:r>
      <w:r>
        <w:rPr>
          <w:rFonts w:cs="Times New Roman" w:ascii="Times New Roman" w:hAnsi="Times New Roman"/>
          <w:color w:val="000000"/>
          <w:sz w:val="24"/>
          <w:szCs w:val="24"/>
        </w:rPr>
        <w:t xml:space="preserve"> – упаковка больших товаров или большого количества товаров, направляемых, в основном, от одного завода к другому. Конечный потребитель с транспортной тарой обычно не знаком, т.к. он ее не видит. </w:t>
      </w:r>
    </w:p>
    <w:p>
      <w:pPr>
        <w:pStyle w:val="Art"/>
        <w:spacing w:before="0" w:after="0"/>
        <w:rPr/>
      </w:pPr>
      <w:r>
        <w:rPr>
          <w:rFonts w:cs="Times New Roman" w:ascii="Times New Roman" w:hAnsi="Times New Roman"/>
          <w:b/>
          <w:color w:val="000000"/>
          <w:sz w:val="24"/>
          <w:szCs w:val="24"/>
        </w:rPr>
        <w:t>ОБЩЕСТВЕННАЯ УПАКОВКА</w:t>
      </w:r>
      <w:r>
        <w:rPr>
          <w:rFonts w:cs="Times New Roman" w:ascii="Times New Roman" w:hAnsi="Times New Roman"/>
          <w:color w:val="000000"/>
          <w:sz w:val="24"/>
          <w:szCs w:val="24"/>
        </w:rPr>
        <w:t xml:space="preserve"> – упаковка для продуктов, используемых в больницах, школах, государственных учреждениях, тюрьмах. Она обычно ассоциируется с пищевым обслуживанием больших обособленных групп населения или с обеспечением общества медицинскими запасами. </w:t>
      </w:r>
    </w:p>
    <w:p>
      <w:pPr>
        <w:pStyle w:val="Art"/>
        <w:spacing w:before="0" w:after="0"/>
        <w:rPr/>
      </w:pPr>
      <w:r>
        <w:rPr>
          <w:rFonts w:cs="Times New Roman" w:ascii="Times New Roman" w:hAnsi="Times New Roman"/>
          <w:b/>
          <w:color w:val="000000"/>
          <w:sz w:val="24"/>
          <w:szCs w:val="24"/>
        </w:rPr>
        <w:t>ВОЕННАЯ УПАКОВКА</w:t>
      </w:r>
      <w:r>
        <w:rPr>
          <w:rFonts w:cs="Times New Roman" w:ascii="Times New Roman" w:hAnsi="Times New Roman"/>
          <w:color w:val="000000"/>
          <w:sz w:val="24"/>
          <w:szCs w:val="24"/>
        </w:rPr>
        <w:t xml:space="preserve"> – упаковывание продуктов для Вооруженных сил или для Правительства. Специфические требования к этому типу упаковки определяются обычно не столько условиями потребления, сколько необходимостью соблюдения особых правил транспортировки и хранения продукт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ификация форм и видов упаковки на эти четыре группы носит, разумеется, условный характер, т.к. предназначение их (упаковок) во многих случаях весьма схоже. И в то же время каждая из этих групп имеет свои особые характеристики, каждая из них ориентирована на своего потребителя. Однако все эти группы должны донести требуемую информацию до своего потребителя. </w:t>
      </w:r>
    </w:p>
    <w:p>
      <w:pPr>
        <w:pStyle w:val="Art"/>
        <w:spacing w:before="0" w:after="0"/>
        <w:rPr/>
      </w:pPr>
      <w:r>
        <w:rPr>
          <w:rFonts w:cs="Times New Roman" w:ascii="Times New Roman" w:hAnsi="Times New Roman"/>
          <w:b/>
          <w:i/>
          <w:color w:val="000000"/>
          <w:sz w:val="24"/>
          <w:szCs w:val="24"/>
        </w:rPr>
        <w:t>Для того чтобы содействовать сбыту продукции упаковка должна выполнять несколько функций,</w:t>
      </w:r>
      <w:r>
        <w:rPr>
          <w:rFonts w:cs="Times New Roman" w:ascii="Times New Roman" w:hAnsi="Times New Roman"/>
          <w:color w:val="000000"/>
          <w:sz w:val="24"/>
          <w:szCs w:val="24"/>
        </w:rPr>
        <w:t xml:space="preserve"> количество и цели которых отдельные эксперты определяют по-разному. Обычно в </w:t>
      </w:r>
      <w:r>
        <w:rPr>
          <w:rStyle w:val="Emphasis"/>
          <w:rFonts w:cs="Times New Roman" w:ascii="Times New Roman" w:hAnsi="Times New Roman"/>
          <w:color w:val="000000"/>
          <w:sz w:val="24"/>
          <w:szCs w:val="24"/>
        </w:rPr>
        <w:t>исследованиях</w:t>
      </w:r>
      <w:r>
        <w:rPr>
          <w:rFonts w:cs="Times New Roman" w:ascii="Times New Roman" w:hAnsi="Times New Roman"/>
          <w:color w:val="000000"/>
          <w:sz w:val="24"/>
          <w:szCs w:val="24"/>
        </w:rPr>
        <w:t xml:space="preserve"> формулируется от 3 до 7 таких функций упаковки. Однако если исходить из самых необходимых требований к упаковке, то следует выделить четыре функции: локализация продукта, защита его от внешней среды, обеспечение удобства использования продукта и информативность. </w:t>
      </w:r>
    </w:p>
    <w:p>
      <w:pPr>
        <w:pStyle w:val="Art"/>
        <w:spacing w:before="0" w:after="0"/>
        <w:rPr/>
      </w:pPr>
      <w:r>
        <w:rPr>
          <w:rFonts w:cs="Times New Roman" w:ascii="Times New Roman" w:hAnsi="Times New Roman"/>
          <w:color w:val="000000"/>
          <w:sz w:val="24"/>
          <w:szCs w:val="24"/>
        </w:rPr>
        <w:t>ЛОКАЛИЗАЦИОН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УНКЦИЯ</w:t>
      </w:r>
      <w:r>
        <w:rPr>
          <w:rFonts w:cs="Times New Roman" w:ascii="Times New Roman" w:hAnsi="Times New Roman"/>
          <w:color w:val="000000"/>
          <w:sz w:val="24"/>
          <w:szCs w:val="24"/>
          <w:lang w:val="en-US"/>
        </w:rPr>
        <w:t xml:space="preserve"> (The Containment Function). </w:t>
      </w:r>
      <w:r>
        <w:rPr>
          <w:rFonts w:cs="Times New Roman" w:ascii="Times New Roman" w:hAnsi="Times New Roman"/>
          <w:color w:val="000000"/>
          <w:sz w:val="24"/>
          <w:szCs w:val="24"/>
        </w:rPr>
        <w:t xml:space="preserve">Фактически, любая упаковка означает, прежде всего, ограничение в некотором объеме определенного количества продукции. Главная цель такого ограничения – сделать возможным прохождение продукта через систему распределения. Производство, погрузочно-разгрузочные работы, складирование и транспортная сеть как развитых, так и развивающихся стран в одинаковой мере нуждаются в такой функции упаковки для того, чтобы перемещать промышленные и сельскохозяйственные изделия с одного места на другое. В итоге, продукт обретает возможность быть эффективно доставленным до места торговой сделки, позволяющей покупателям приобретать его там, где это им наиболее удобно. При этом для многих товаров становится совершенно необходимым иметь специальную упаковку, обеспечивающую эту возможность. Например, невозможно продавать аэрозольную распыляемую краску без упаковки, способной выдерживать давление ее газа-вытеснителя. Трудно представить себе и то, что азотная кислота, тринитротолуол, радиоактивные изотопы или инфекционные биологические материалы могут проходить через торговую сеть без надлежащей упаковки. </w:t>
      </w:r>
    </w:p>
    <w:p>
      <w:pPr>
        <w:pStyle w:val="Art"/>
        <w:spacing w:before="0" w:after="0"/>
        <w:rPr/>
      </w:pPr>
      <w:r>
        <w:rPr>
          <w:rFonts w:cs="Times New Roman" w:ascii="Times New Roman" w:hAnsi="Times New Roman"/>
          <w:color w:val="000000"/>
          <w:sz w:val="24"/>
          <w:szCs w:val="24"/>
        </w:rPr>
        <w:t xml:space="preserve">Рядовой покупатель ожидает, даже требует, чтобы продукт поступал уже упакованным. Найдется мало покупателей, готовых взять ведро и отправиться на </w:t>
      </w:r>
      <w:r>
        <w:rPr>
          <w:rStyle w:val="Emphasis"/>
          <w:rFonts w:cs="Times New Roman" w:ascii="Times New Roman" w:hAnsi="Times New Roman"/>
          <w:color w:val="000000"/>
          <w:sz w:val="24"/>
          <w:szCs w:val="24"/>
        </w:rPr>
        <w:t>молочную</w:t>
      </w:r>
      <w:r>
        <w:rPr>
          <w:rFonts w:cs="Times New Roman" w:ascii="Times New Roman" w:hAnsi="Times New Roman"/>
          <w:color w:val="000000"/>
          <w:sz w:val="24"/>
          <w:szCs w:val="24"/>
        </w:rPr>
        <w:t xml:space="preserve"> ферму для того, чтобы приобрести свежее молоко или пойти в магазин готовых изделий, купить там пять фунтов кровельных гвоздей и принести их домой в собственном кармане. Точно также и водитель трейлера не захочет перевозить несколько тысяч электрических лампочек в своем прицепе, неся ответственность за доставку их в целости и сохранности. Иными словами, современное общество требует, чтобы как сельскохозяйственные, так и промышленные товары были упакованы таким образом, чтобы их можно было транспортировать, хранить, грузить и реализовывать на удобном для продажи месте. </w:t>
      </w:r>
    </w:p>
    <w:p>
      <w:pPr>
        <w:pStyle w:val="Art"/>
        <w:spacing w:before="0" w:after="0"/>
        <w:rPr/>
      </w:pPr>
      <w:r>
        <w:rPr>
          <w:rFonts w:cs="Times New Roman" w:ascii="Times New Roman" w:hAnsi="Times New Roman"/>
          <w:color w:val="000000"/>
          <w:sz w:val="24"/>
          <w:szCs w:val="24"/>
        </w:rPr>
        <w:t>ЗАЩИТ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УНКЦИЯ</w:t>
      </w:r>
      <w:r>
        <w:rPr>
          <w:rFonts w:cs="Times New Roman" w:ascii="Times New Roman" w:hAnsi="Times New Roman"/>
          <w:color w:val="000000"/>
          <w:sz w:val="24"/>
          <w:szCs w:val="24"/>
          <w:lang w:val="en-US"/>
        </w:rPr>
        <w:t xml:space="preserve"> (The Protection Function). </w:t>
      </w:r>
      <w:r>
        <w:rPr>
          <w:rFonts w:cs="Times New Roman" w:ascii="Times New Roman" w:hAnsi="Times New Roman"/>
          <w:color w:val="000000"/>
          <w:sz w:val="24"/>
          <w:szCs w:val="24"/>
        </w:rPr>
        <w:t xml:space="preserve">Это предназначение упаковки имеет двоякую сущность – с одной стороны оно должно обеспечить охрану пакуемого продукта от вредного влияния окружающей среды, а с другой – охрану людей и окружающей среды от агрессивных и опасных продуктов посредством их особой упак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продукта от окружающей среды является наиболее широкой функцией упаковки. Известно, что большая часть продуктов подвержена такого рода воздействию: для хозяйственного отбеливателя это может быть защита от потери хлора, для картофельных чипсов – предохранение от повышения влажности воздуха (делающей чипсы вязкими и тягучими), для компьютерных микропроцессоров – предотвращение воздействия электростатических разрядов, которые деформируют их электрические цепи, для пишущей машинки – это может быть защита от физических ударов, которые приводят к разладке ее механизма. Продукт не должен иметь физических повреждений -или даже выглядеть поврежденным. Выцветшая ткань, коричневый сахар или влажный сахар, превратившийся в кирпич, просто могут не найти потребителя, хотя по своим основным качествам они все еще могут быть вполне пригодны.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ми словами, упаковка находится фактически между продуктом и окружающей средой. При этом задача упаковки – защищать товар от всего, что может частично или полностью его испортить. И весьма существенно то, что список факторов окружающей среды, которые могут причинить вред товару, с каждым днем становится все больше и больш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также учитывать, что в магазине покупатель может попытаться "попробовать" изделие (открыв, например банку с продуктом или флакон с косметикой), незаметно унести его с прилавка, подменить или украсть товар, если его упаковка невелика по размерам, не имеет защитных приспособлений и ее легко спрятать. Известно, что покупатели в магазинах часто толкаются и ведут себя агрессивно, пытаясь всеми путями "оценить" характеристики продукта вручную. Одна из задач упаковки – защитить товар и от такого неправильного обращения потребителей, также как и от действий работника отдела распаковки, который с помощью секача вскрывает грузовые ящики с опрометчивой неосмотрительностью.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актуальной и ответственной задачей общества становится ныне также и защита окружающей среды от воздействия на нее продуктов производственной деятельности человека. И в этом случае упаковка призвана сыграть свою защитную функцию. Прежде всего, она обязана защитить людей и близлежащие объекты – полки, погрузочно-разгрузочное оборудование, хранилища, город – от загрязнения или вредных воздействий товара. Но еще более существенно то, что стремительное развитие в конце XX века масштабов и форм упаковки не должно превратиться в нерациональное использование ресурсов и глобальное загрязнение окружающей среды.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сть того, чтобы упаковка защищала окружающую среду от ее содержимого, очевидна и не требует особых доказательств: никто не станет покупать не упакованным надлежащим образом шоколадный сироп, домашний сыр, типографские краски, жидкие (или сыпучие) пестициды, скипидар или какие-либо другие химически активные (или клейкие), пачкающиеся или другие продукты подобного рода. Тем не менее, несмотря на всю очевидность этого положения, ему не всегда уделяется должное внимание при создании и усовершенствовании упак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аздо сложнее и серьезнее становится проблема защиты окружающей среды от нерационального развития упаковки, от бездумного и массового уничтожения невозобновляемых сырьевых ресурсов на эти цели. В последнее десятилетие эта проблема фактически уже обрела глобальный характер, решение которой не терпит отлагательства. Людей, активно выражающих интерес к защите ресурсов природы, кое-кто называет "tree-huggers" или "помешанными на защите окружающей среды". Фактически же эта защита должна стать первостепенной заботой всего общества. Ученые, руководители предприятий и упаковочные профессионалы должны считать своей первостепенной задачей осуществление разумного выбора упаковочных материалов, разработку и внедрение ресурсосберегающей стратегии развития упаковки, обеспечение максимального вторичного использования упаковочных материалов, массовой переработки и восстановления ресурсов, или, в конечном счете, надлежащего уничтожения загрязняющих окружающую среду остатков. </w:t>
      </w:r>
    </w:p>
    <w:p>
      <w:pPr>
        <w:pStyle w:val="Art"/>
        <w:spacing w:before="0" w:after="0"/>
        <w:rPr/>
      </w:pPr>
      <w:r>
        <w:rPr>
          <w:rFonts w:cs="Times New Roman" w:ascii="Times New Roman" w:hAnsi="Times New Roman"/>
          <w:color w:val="000000"/>
          <w:sz w:val="24"/>
          <w:szCs w:val="24"/>
        </w:rPr>
        <w:t xml:space="preserve">К сожалению, при создании упаковки и выборе упаковочных материалов очень часто руководители производства не относят к рангу высокоприоритетных вопрос: "А во сколько это обойдется окружающей среде?". Между тем проблема защиты и сохранения среды обитания все более непосредственно взаимоувязывается с добычей и переработкой природных ресурсов в упаковочные материалы и упаковку. Существенное количество нефтехимических ресурсов расходуется сегодня на производство пластмассовых материалов, огромное количество </w:t>
      </w:r>
      <w:r>
        <w:rPr>
          <w:rStyle w:val="Emphasis"/>
          <w:rFonts w:cs="Times New Roman" w:ascii="Times New Roman" w:hAnsi="Times New Roman"/>
          <w:color w:val="000000"/>
          <w:sz w:val="24"/>
          <w:szCs w:val="24"/>
        </w:rPr>
        <w:t>лесных</w:t>
      </w:r>
      <w:r>
        <w:rPr>
          <w:rFonts w:cs="Times New Roman" w:ascii="Times New Roman" w:hAnsi="Times New Roman"/>
          <w:color w:val="000000"/>
          <w:sz w:val="24"/>
          <w:szCs w:val="24"/>
        </w:rPr>
        <w:t xml:space="preserve"> угодий идет на производство бумаги и картона, боксита – на производство алюминия, кварцевого песка – на производство стеклянной тары, железной руды – на выплавку стали для консервных банок. Большое количество природных ресурсов и энергии (угля, нефти, а также ядерной и гидроэнергии) расходуется на превращение сырья в готовые изделия. </w:t>
      </w:r>
    </w:p>
    <w:p>
      <w:pPr>
        <w:pStyle w:val="Art"/>
        <w:spacing w:before="0" w:after="0"/>
        <w:rPr/>
      </w:pPr>
      <w:r>
        <w:rPr>
          <w:rFonts w:cs="Times New Roman" w:ascii="Times New Roman" w:hAnsi="Times New Roman"/>
          <w:color w:val="000000"/>
          <w:sz w:val="24"/>
          <w:szCs w:val="24"/>
        </w:rPr>
        <w:t xml:space="preserve">Объем упаковочного производства достиг в 90-х годах уже такого масштаба, что переход от одного упаковочного материала к другому (например, от пластмасс к бумаге) может оказать в обозримом будущем решающее влияние на изменение баланса природных ресурсов. Некоторые статистические выкладки показывают, что ежегодный сбор деревьев для лесозаготовок, </w:t>
      </w:r>
      <w:r>
        <w:rPr>
          <w:rStyle w:val="Emphasis"/>
          <w:rFonts w:cs="Times New Roman" w:ascii="Times New Roman" w:hAnsi="Times New Roman"/>
          <w:color w:val="000000"/>
          <w:sz w:val="24"/>
          <w:szCs w:val="24"/>
        </w:rPr>
        <w:t>строительства</w:t>
      </w:r>
      <w:r>
        <w:rPr>
          <w:rFonts w:cs="Times New Roman" w:ascii="Times New Roman" w:hAnsi="Times New Roman"/>
          <w:color w:val="000000"/>
          <w:sz w:val="24"/>
          <w:szCs w:val="24"/>
        </w:rPr>
        <w:t xml:space="preserve">, упаковки, производства газетной бумаги и других нужд уже находится в США примерно на одном уровне с чистым приростом, или даже превосходит его. В этих условиях ориентация на использование дополнительных </w:t>
      </w:r>
      <w:r>
        <w:rPr>
          <w:rStyle w:val="Emphasis"/>
          <w:rFonts w:cs="Times New Roman" w:ascii="Times New Roman" w:hAnsi="Times New Roman"/>
          <w:color w:val="000000"/>
          <w:sz w:val="24"/>
          <w:szCs w:val="24"/>
        </w:rPr>
        <w:t>лесных</w:t>
      </w:r>
      <w:r>
        <w:rPr>
          <w:rFonts w:cs="Times New Roman" w:ascii="Times New Roman" w:hAnsi="Times New Roman"/>
          <w:color w:val="000000"/>
          <w:sz w:val="24"/>
          <w:szCs w:val="24"/>
        </w:rPr>
        <w:t xml:space="preserve"> ресурсов для замены пластмасс бумагой может иметь самые тяжелые последствия для окружающей среды. Эксперты предупреждают, что использование монокультурных лесонасаждений из быстрорастущих деревьев для выработки целлюлозы с последующей переработкой ее в бумагу не решит проблемы, поскольку это истощает возможности земли поддерживать их рост, приводит к вымиранию природных подлесков и мест обитания животных. И все это станет прямым результатом неправильного использования природных ресурсов для нужд упаковки. </w:t>
      </w:r>
    </w:p>
    <w:p>
      <w:pPr>
        <w:pStyle w:val="Art"/>
        <w:spacing w:before="0" w:after="0"/>
        <w:rPr/>
      </w:pPr>
      <w:r>
        <w:rPr>
          <w:rFonts w:cs="Times New Roman" w:ascii="Times New Roman" w:hAnsi="Times New Roman"/>
          <w:color w:val="000000"/>
          <w:sz w:val="24"/>
          <w:szCs w:val="24"/>
        </w:rPr>
        <w:t xml:space="preserve">Вдобавок ко всему, многие сегодня обеспокоены вырубкой тропических лесов и влиянием этого явления на качественный состав атмосферы. Если существует предел и цена добычи нефтехимических ресурсов, то каковы же предел и цена добычи </w:t>
      </w:r>
      <w:r>
        <w:rPr>
          <w:rStyle w:val="Emphasis"/>
          <w:rFonts w:cs="Times New Roman" w:ascii="Times New Roman" w:hAnsi="Times New Roman"/>
          <w:color w:val="000000"/>
          <w:sz w:val="24"/>
          <w:szCs w:val="24"/>
        </w:rPr>
        <w:t>лесных</w:t>
      </w:r>
      <w:r>
        <w:rPr>
          <w:rFonts w:cs="Times New Roman" w:ascii="Times New Roman" w:hAnsi="Times New Roman"/>
          <w:color w:val="000000"/>
          <w:sz w:val="24"/>
          <w:szCs w:val="24"/>
        </w:rPr>
        <w:t xml:space="preserve"> ресурсов? Требуемый ответ на эти вопросы может дать только обдуманные и твердые реше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ечном счете, упаковочные профессионалы должны быть готовы оценить "стоимость" природы при подборе упаковочных материалов для упаковки, которую они конструируют. И, теоретически, упаковка может (в идеале -должна) оказывать минимальное воздействие на окружающую среду. Обязанность ученых, руководителей производств и упаковочных профессионалов строго учитывать этот фактор. В грядущие годы – это требование времени. </w:t>
      </w:r>
    </w:p>
    <w:p>
      <w:pPr>
        <w:pStyle w:val="Art"/>
        <w:spacing w:before="0" w:after="0"/>
        <w:rPr/>
      </w:pPr>
      <w:r>
        <w:rPr>
          <w:rFonts w:cs="Times New Roman" w:ascii="Times New Roman" w:hAnsi="Times New Roman"/>
          <w:color w:val="000000"/>
          <w:sz w:val="24"/>
          <w:szCs w:val="24"/>
        </w:rPr>
        <w:t xml:space="preserve">В этой </w:t>
      </w:r>
      <w:r>
        <w:rPr>
          <w:rStyle w:val="Emphasis"/>
          <w:rFonts w:cs="Times New Roman" w:ascii="Times New Roman" w:hAnsi="Times New Roman"/>
          <w:color w:val="000000"/>
          <w:sz w:val="24"/>
          <w:szCs w:val="24"/>
        </w:rPr>
        <w:t>связи</w:t>
      </w:r>
      <w:r>
        <w:rPr>
          <w:rFonts w:cs="Times New Roman" w:ascii="Times New Roman" w:hAnsi="Times New Roman"/>
          <w:color w:val="000000"/>
          <w:sz w:val="24"/>
          <w:szCs w:val="24"/>
        </w:rPr>
        <w:t xml:space="preserve"> заслуживает особого внимания еще одна актуальная проблема – приоритетное развитие тех видов упаковки, которые могут быть вторично использованы после извлечения из них продукта. Например, упаковки из-под желе могут впоследствии использоваться дома как стаканчики для сока, металлическая упаковка – служить емкостью для хранения муки, кофе, чая и других подобных продуктов, баночки от детского питания – для маленьких винтиков и скобяных изделий, которые необходимо отделить друг от друга и эффективно разместить на рабочем столе. Такой творческий подход к вопросу повторного использования упаковки может оказать стимулирующее воздействие на сбыт и одновременно сократить расход упаковочных материалов.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ное использование упаковки, т.е. возвращение ее после использования на промышленные предприятия, очищение от загрязнений и наполнение тем же самым продуктом дает возможность особенно эффективной экономии упаковочных материалов. Самый типичный в этом отношении пример – это бутылки для напитков, повторно собираемые и наполняемые вновь. Это снижает потребности в новой стеклянной или пластмассовой таре, но связано с затратами на доставку ее обратно на предприятие и очистку ее перед заполнением.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работка использованной упаковки – это деятельность, которая, привлекает в последние годы особенно большое общественное внимание и является стратегией, которая может способствовать ослаблению спроса на ограниченные природные ресурсы. Например, переплавка алюминиевых консервных банок в целях получения алюминия для производства новых консервных банок, переплавка стекла для того, чтобы выработать новую стеклянную тару, переработка макулатуры для производства "переработанной" упаковочной бумаги – все это необходимая и ответственная деятельность.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природных ресурсов за счет сбора и использования вторичного сырья – это переплавка алюминиевых банок в целях получения алюминия для других необходимых конечных продуктов, использование боя бутылок для производства новых товаров из стекла или, например, использование бумажных волокон в качестве изоляционного материала. Все это представляет значительные возможности для экономии природных ресурсов.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 разработкой технологий, обеспечивающих переработку и восстановление исходных материалов, стоят немалые трудности: порою гораздо дешевле и проще сделать стеклянную тару из песка, нежели привезти бутылочный бой на завод по производству стеклотары. И тем не менее, деловые круги проявляют все большую активность в вопросах разработки и использования новых технологий, позволяющих создавать замкнутые циклы многократного использования упаковочных материалов и самой упаковки. Промышленники все более склонны заключать соглашения с перерабатывающими производствами и это как раз тот фактор, который необходимо принять во внимание при решении задач выбора упаковочных материалов и совершенствования упак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бавление от ненужных остатков упаковки – не менее сложная задача работы с упаковкой – это большая часть упаковочных материалов – бумага, картон и пластмассы – хорошие горючие материалы и пригодны для сжигания. В случае если сжигание недоступно (или запрещено государством), тогда избавление от этих упаковочных остатков может составить большую проблему. Поэтому важно подчеркнуть, что одним из важнейших направлений совершенствования упаковки будет сокращение использования упаковочных материалов. Именно это, возможно, станет критерием повышения ее эффективности в перспективе и окажет существенное влияние на технологию изготовления и саму форму упаковки для каждого конкретного продукт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УДОБСТВ ИСПОЛЬЗОВАНИЯ ПРОДУКТА (The Performance Function). Эта роль упаковки особенно многогранна и призвана удовлетворять запросы потребителя, т.е. упаковка должна максимально и наиболее конкретно оказывать полезные услуги человеку, использующему данный товар. Необходимо, например, чтобы она открывалась, позволяя свободно доставать и использовать продукт, а также (в необходимых случаях) и закрывалась для того, чтобы часть продукта могла быть сохранена для повторного использования. В ряде случаев она должна быть практически недоступна для любопытных детей. Может также понадобиться, чтобы упаковка отмеряла дозированное количество продукта или имела просеивающую насадку, или сточный желобок для облегчения использования продукта, или специальную кромку вдоль всего контейнера для того, чтобы было проще разорвать парафинированную бумагу или пластиковую пленку на необходимую ширину. Наконец, специальная упаковка может потребоваться для того, чтобы уберечь от любопытных рук некоторые стерильные товары и т.п. </w:t>
      </w:r>
    </w:p>
    <w:p>
      <w:pPr>
        <w:pStyle w:val="Art"/>
        <w:spacing w:before="0" w:after="0"/>
        <w:rPr/>
      </w:pPr>
      <w:r>
        <w:rPr>
          <w:rFonts w:cs="Times New Roman" w:ascii="Times New Roman" w:hAnsi="Times New Roman"/>
          <w:color w:val="000000"/>
          <w:sz w:val="24"/>
          <w:szCs w:val="24"/>
        </w:rPr>
        <w:t xml:space="preserve">На протяжении уже ряда лет два термина обычно использовались для описания эффективности эксплуатационной функции упаковки: удобство и практичность. В общем, термин "удобство", казалось бы, должен быть связан с открыванием, повторным закрыванием и распределением разного рода вещей в контейнерах для потребительских товаров, которые обычные покупатели приобретают в розничных магазинах и приносят домой для индивидуального потребления. По существу же смысл термина "удобство упаковки" состоит в том, что она должна быть рассчитана на неподготовленного потребителя и должна быть понятной даже без подробной инструкции о том, как она действует.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мин "практичность" также уже многие годы используется для того, чтобы охарактеризовать особые преимущества той или иной упаковки в деле доставки товара к месту его реализации. Прежде всего, этот термин использовался для определения способности упаковки подавать товар потребителю в том виде и последовательности, в которых это необходимо для его наиболее эффективного использования. Например, упаковка лобового стекла автомобилей, элементов приборной доски, а также и других деталей сборки должны быть сконструированы так, чтобы работникам производственной линии не приходилось бы перекладывать их с места на место для того, чтобы обеспечить точные, быстрые и эффективные операции сборки. Это можно сравнить с требованиями к распределению стерильных инструментов в операционной, когда необходима как специальная подготовка к использованию этих инструментов, так и их размещение на столе, облегчающее их успешное применение. Иными словами, смысл термина "практичность упаковки" состоит в специальном ее конструировании (приспособлении) для решения конкретных задач и использовании ее подготовленным для этой цели персоналом.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цели упаковки и обстоятельства ее использования необходимо принимать во внимание как во время ее конструирования, так и совершенствования упаковки. В конечном итоге это является важным условием содействия сбыту продукции. Очевидно и то, что упаковка должна обеспечивать удобный доступ к продукту на протяжении всего времени его использования. Правильно сконструированная и хорошо исполненная она может создать исключительно благоприятные условия для сбыта продукции и расширения ее номенклатуры. </w:t>
      </w:r>
    </w:p>
    <w:p>
      <w:pPr>
        <w:pStyle w:val="Art"/>
        <w:spacing w:before="0" w:after="0"/>
        <w:rPr/>
      </w:pPr>
      <w:r>
        <w:rPr>
          <w:rFonts w:cs="Times New Roman" w:ascii="Times New Roman" w:hAnsi="Times New Roman"/>
          <w:color w:val="000000"/>
          <w:sz w:val="24"/>
          <w:szCs w:val="24"/>
        </w:rPr>
        <w:t>ИНФОРМАТИВ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УНКЦИЯ</w:t>
      </w:r>
      <w:r>
        <w:rPr>
          <w:rFonts w:cs="Times New Roman" w:ascii="Times New Roman" w:hAnsi="Times New Roman"/>
          <w:color w:val="000000"/>
          <w:sz w:val="24"/>
          <w:szCs w:val="24"/>
          <w:lang w:val="en-US"/>
        </w:rPr>
        <w:t xml:space="preserve"> (The Communication Function). </w:t>
      </w:r>
      <w:r>
        <w:rPr>
          <w:rFonts w:cs="Times New Roman" w:ascii="Times New Roman" w:hAnsi="Times New Roman"/>
          <w:color w:val="000000"/>
          <w:sz w:val="24"/>
          <w:szCs w:val="24"/>
        </w:rPr>
        <w:t xml:space="preserve">Наконец, упаковка должна нести всю необходимую информацию. Прежде всего она обеспечивает идентификацию продукта, информирует покупателя об особенностях товара и является последним связующим звеном с потребителем в торговом зале, побуждая приобрести данный товар, чему предшествуют реклама и продвижение продукта другими способами. Она всегда должна быть прямо увязана с формой, содержанием, строением, а также с напечатанным текстом и художественным оформлением товара. Концепция качества продукта, его чистоты, целостности, ощущение расточительности или бережливости, мужественности или женственности всегда могут быть представлены покупателю при помощи успешно сконструированной упаковки. Упаковка – это деталь, которая прежде всего бросается в глаза и наглядно показывает специфику продукта. С этой точки зрения она прежде всего призван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дентифицировать продукт по его обычному, узаконенному наименованию. Вдобавок к этому она идентифицирует продукт по его качеству, неся на себе печать (имидж) компании. Качество продукции, которое компания пытается поддерживать, также может быть выражено упаковкой;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ировать покупателя о том, что представляет из себя продукт и как его использовать. Она должна содержать перечень ингредиентов, инструкции к использованию продукта (как замесить тесто для пирога, или как наилучшим образом распылить краску или инсектициды), указания о том, как хранить продукт ("хранить в прохладном месте", "не разбивать" или "не сжигать" и т.п.);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буждать покупателя к приобретению продукта. Производитель продукта может использовать многие способы достижения этой цели с помощью упаковки. Так одна компания может увеличивать реализацию своих висячих замков, используя на упаковке большие тисненые надписи для того, чтобы представить имя компании на упаковке – в этом случае расширение продажи строится в расчете на идентификацию покупателем продукта с именем хорошо известной компании, с ее мощью и надежностью. Другая компания может сделать упор на рекламу конструкции замка и его надежности, показывая на упаковке, например, что замок не откроется даже после прямого попадания в него пули. Третья компания может создать образ вора-взломщика, крадущегося по заднему дворику, что напоминает покупателю о необходимости защиты своей собственности от краж и т.п. </w:t>
      </w:r>
    </w:p>
    <w:p>
      <w:pPr>
        <w:pStyle w:val="Art"/>
        <w:spacing w:before="0" w:after="0"/>
        <w:rPr/>
      </w:pPr>
      <w:r>
        <w:rPr>
          <w:rFonts w:cs="Times New Roman" w:ascii="Times New Roman" w:hAnsi="Times New Roman"/>
          <w:color w:val="000000"/>
          <w:sz w:val="24"/>
          <w:szCs w:val="24"/>
        </w:rPr>
        <w:t xml:space="preserve">В ряде работ американских авторов упаковка называется "молчаливым торговцем". Действительно, многие </w:t>
      </w:r>
      <w:r>
        <w:rPr>
          <w:rStyle w:val="Emphasis"/>
          <w:rFonts w:cs="Times New Roman" w:ascii="Times New Roman" w:hAnsi="Times New Roman"/>
          <w:color w:val="000000"/>
          <w:sz w:val="24"/>
          <w:szCs w:val="24"/>
        </w:rPr>
        <w:t>исследования</w:t>
      </w:r>
      <w:r>
        <w:rPr>
          <w:rFonts w:cs="Times New Roman" w:ascii="Times New Roman" w:hAnsi="Times New Roman"/>
          <w:color w:val="000000"/>
          <w:sz w:val="24"/>
          <w:szCs w:val="24"/>
        </w:rPr>
        <w:t xml:space="preserve"> подтверждают, что покупательный импульс на месте продажи товара срабатывает, прежде всего, благодаря упаковке. Это особенно очевидно в том случае, когда реклама и изображение, представляющее продукт, согласуются с видом упаковки, а упаковка ярко представляет компанию, продукт и создает определенный имидж товара в торговом зал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причин, обусловивших в последние десятилетия качественные сдвиги в оценках роли и значения упаковочного хозяйства, а также анализ тех изменений, которые уже фактически произошли в механизме функционирования этого хозяйства, позволяет сделать следующие выводы: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 времени промышленной революции прошлого века главной задачей экономики считалось обеспечение роста объема производства, повышение производительности труда и снижение себестоимости продукции. Научно-технический прогресс XX века позволил существенно продвинуться по каждому из этих направлений. Но одновременно он также рельефно показал, что при достигнутом объеме сельскохозяйственного и промышленного производства не менее важной задачей экономики является умение сохранить, переместить и эффективно использовать эту продукцию. Более того, в научном и деловом мире многих стран сложилось убеждение, что именно в сфере перемещения и хранения (без потерь) этой продукции лежат ныне главные резервы повышения эффективности всей экономики. Этот важный вывод дал импульс развитию современной логистики, практическому пересмотру многих прежних приоритетов в области упак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Ни одна из предыдущих управленческих концепций не рассматривала упаковочное хозяйство в качестве самостоятельного звена управленческого механизма. Распространение идей современной логистики принципиально изменило этот подход. Еще сравнительно недавно упаковка рассматривались лишь как средство защиты продукции от повреждения, обособления его определенного количества или удовлетворения капризов потребителя, теперь же при определении предназначения упаковочного хозяйства на передний план выдвигаются иные функции, а именно: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хранение количества и качества произведенной продукции, удлинение сроков ее возможного использования, обеспечение удобства перегрузок, хранения и перемещения, а также облегчение условий труда и повышение производительности торговых операций;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ведение до потребителя обширной информации, включающей достоверные (контролируемые властями) сведения о содержании, качестве, стоимости товара, а также и необходимые сведения о его производителе. Без этой функции упаковки невозможно даже представить работу современных автоматизированных систем складского хране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ышение конкурентоспособности изделия (при всех прочих равных условиях) и превращение упаковки в весьма действенное оружие борьбы за рынки сбыта. Многие современные упаковки уже неотделимы от самого изделия и являются необходимым условием не только доставки его потребителю, но и возможности использова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ение многократного использования упаковки становится одной из важнейших задач упаковочного хозяйства. Не будет преувеличением сказать, что уже в ближайшем будущем это требование может выйти на первое место и стать абсолютно обязательным.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о, естественно, нисколько не умаляет важности всех прежних ("традиционных") функций упаковки – фасовки продукции, защиты ее от воздействия внешней среды, обеспечения удобств потребителя и т.п. Выдвижение новых функций лишь свидетельствует о повышении роли упаковочного хозяйства и превращении его в самостоятельное звено организации производственного процесс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вокупность прежних и новых функций упаковочного хозяйства превращает его в важный инструмент повышения эффективности всей экономики за счет сокращения потерь произведенной продукции, снижения объемов незавершенного производства, упразднения излишних капиталовложений в складские помещения и станочный парк, сведения к минимуму ручного труда при одновременной автоматизации процесса перегрузки, хранения и перемещения продукции. Не менее значимым становится и то, что в рамках создаваемых ныне "стратегических союзов предпринимателей" (в западных странах) и "финансово-промышленных групп" (в странах Союза Независимых Государств) упаковочное хозяйство превращается в важный инструмент интеграции всех участвующих в этих союзах и группах компаний.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арионов В.Г., Скрыпникова М.Н. </w:t>
      </w:r>
    </w:p>
    <w:p>
      <w:pPr>
        <w:pStyle w:val="Art"/>
        <w:pBdr>
          <w:bottom w:val="single" w:sz="6" w:space="1" w:color="000000"/>
        </w:pBd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Источник: Журнал "Маркетинг в России и за рубежом" - №4 2000</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паковка для брэнда</w:t>
      </w:r>
    </w:p>
    <w:p>
      <w:pPr>
        <w:pStyle w:val="Normal"/>
        <w:rPr>
          <w:rFonts w:ascii="Times New Roman" w:hAnsi="Times New Roman" w:cs="Times New Roman"/>
          <w:color w:val="000000"/>
          <w:sz w:val="24"/>
          <w:szCs w:val="24"/>
        </w:rPr>
      </w:pPr>
      <w:r>
        <w:rPr>
          <w:rFonts w:cs="Times New Roman"/>
          <w:color w:val="000000"/>
          <w:sz w:val="24"/>
          <w:szCs w:val="24"/>
        </w:rPr>
      </w:r>
    </w:p>
    <w:p>
      <w:pPr>
        <w:pStyle w:val="Art"/>
        <w:spacing w:before="0" w:after="0"/>
        <w:rPr/>
      </w:pPr>
      <w:r>
        <w:rPr>
          <w:rFonts w:cs="Times New Roman" w:ascii="Times New Roman" w:hAnsi="Times New Roman"/>
          <w:i/>
          <w:iCs/>
          <w:color w:val="000000"/>
          <w:sz w:val="24"/>
          <w:szCs w:val="24"/>
        </w:rPr>
        <w:t>Сегодня, в условиях жесточайшей конкуренции, упаковка окончательно признана одним из главных средств в борьбе за лидерство на рынке. Одной из тенденций в этой напряженной борьбе стало использование брэндинга в роли ударной тактики. Это привело к появлению такой фразы, как "ничего не продается, пока это не стало брэндом". Эта характерная фраза показывает, что продажа, - не что иное, как процесс манипуляции сознанием потребителя.</w:t>
      </w:r>
      <w:r>
        <w:rPr>
          <w:rFonts w:cs="Times New Roman" w:ascii="Times New Roman" w:hAnsi="Times New Roman"/>
          <w:color w:val="000000"/>
          <w:sz w:val="24"/>
          <w:szCs w:val="24"/>
        </w:rPr>
        <w:t xml:space="preserve">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rt"/>
        <w:spacing w:before="0" w:after="0"/>
        <w:rPr/>
      </w:pPr>
      <w:r>
        <w:rPr>
          <w:rFonts w:cs="Times New Roman" w:ascii="Times New Roman" w:hAnsi="Times New Roman"/>
          <w:color w:val="000000"/>
          <w:sz w:val="24"/>
          <w:szCs w:val="24"/>
        </w:rPr>
        <w:t xml:space="preserve">Брэндинговая тактика мотивирует покупателя выбирать продукт, исходя скорее из неуловимых признаков продукта, нежели его материальных свойств. Прослеживается главная тенденция, - процесс выбора упрощается через навязывание потребителям ассоциации конкретного продукта с подходящими символами. Эти символы, как правило, доносятся до потребителя через средства распространения </w:t>
      </w:r>
      <w:r>
        <w:rPr>
          <w:rStyle w:val="Emphasis"/>
          <w:rFonts w:cs="Times New Roman" w:ascii="Times New Roman" w:hAnsi="Times New Roman"/>
          <w:color w:val="000000"/>
          <w:sz w:val="24"/>
          <w:szCs w:val="24"/>
        </w:rPr>
        <w:t>рекламы</w:t>
      </w:r>
      <w:r>
        <w:rPr>
          <w:rFonts w:cs="Times New Roman" w:ascii="Times New Roman" w:hAnsi="Times New Roman"/>
          <w:color w:val="000000"/>
          <w:sz w:val="24"/>
          <w:szCs w:val="24"/>
        </w:rPr>
        <w:t xml:space="preserve"> и являются попыткой как бы предварительно продать продукт потребителю. Наделение продукта новыми свойствами происходит посредством использования как слов, графических символов и цветов, так и более изощренными способами (например, звуков). Цель этого процесса - создать то, что называется "идентификацией брэнда" - образ продукта, привлекательный для целевого </w:t>
      </w:r>
      <w:r>
        <w:rPr>
          <w:rStyle w:val="Emphasis"/>
          <w:rFonts w:cs="Times New Roman" w:ascii="Times New Roman" w:hAnsi="Times New Roman"/>
          <w:color w:val="000000"/>
          <w:sz w:val="24"/>
          <w:szCs w:val="24"/>
        </w:rPr>
        <w:t>рынка</w:t>
      </w:r>
      <w:r>
        <w:rPr>
          <w:rFonts w:cs="Times New Roman" w:ascii="Times New Roman" w:hAnsi="Times New Roman"/>
          <w:color w:val="000000"/>
          <w:sz w:val="24"/>
          <w:szCs w:val="24"/>
        </w:rPr>
        <w:t xml:space="preserve">. </w:t>
      </w:r>
    </w:p>
    <w:p>
      <w:pPr>
        <w:pStyle w:val="Art"/>
        <w:spacing w:before="0" w:after="0"/>
        <w:rPr/>
      </w:pPr>
      <w:r>
        <w:rPr>
          <w:rFonts w:cs="Times New Roman" w:ascii="Times New Roman" w:hAnsi="Times New Roman"/>
          <w:color w:val="000000"/>
          <w:sz w:val="24"/>
          <w:szCs w:val="24"/>
        </w:rPr>
        <w:t xml:space="preserve">Цель этого материала - предоставить доказательства того, что упаковка - важная часть брэндинга. Уже признан тот факт, что она играет главную роль при создании "узнаваемости" продукта. Фактически, продукт узнается скорее по упаковке, чем по своим настоящим характеристикам. На самом деле, процесс узнавания весьма сложный, а упаковка обеспечивает эффект узнавания уже с самого начала компании по продвижению продукта на </w:t>
      </w:r>
      <w:r>
        <w:rPr>
          <w:rStyle w:val="Emphasis"/>
          <w:rFonts w:cs="Times New Roman" w:ascii="Times New Roman" w:hAnsi="Times New Roman"/>
          <w:color w:val="000000"/>
          <w:sz w:val="24"/>
          <w:szCs w:val="24"/>
        </w:rPr>
        <w:t>рынок</w:t>
      </w:r>
      <w:r>
        <w:rPr>
          <w:rFonts w:cs="Times New Roman" w:ascii="Times New Roman" w:hAnsi="Times New Roman"/>
          <w:color w:val="000000"/>
          <w:sz w:val="24"/>
          <w:szCs w:val="24"/>
        </w:rPr>
        <w:t xml:space="preserve">. Это привело нас к необходимости выделить три этапа воздействия упаковки продукта на эффект узнавания продукта. Вот эти этапы в порядке следова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этап "перед покупкой",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бственно покупк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этап "после покупки". </w:t>
      </w:r>
    </w:p>
    <w:p>
      <w:pPr>
        <w:pStyle w:val="Art"/>
        <w:spacing w:before="0" w:after="0"/>
        <w:rPr/>
      </w:pPr>
      <w:r>
        <w:rPr>
          <w:rFonts w:cs="Times New Roman" w:ascii="Times New Roman" w:hAnsi="Times New Roman"/>
          <w:color w:val="000000"/>
          <w:sz w:val="24"/>
          <w:szCs w:val="24"/>
        </w:rPr>
        <w:t xml:space="preserve">Роль упаковки на первом, "предпокупочном", этапе заключается в создании узнаваемости продукта, - это весьма существенная часть компании по продвижению продукта. Почти что невозможно представить себе компанию по продвижению продукта, особенно для упакованных товаров, где упаковка не играла бы главную роль. Она создает у потребителя образ, по которому потом продукт будет узнан. Здесь упаковка - инструмент, создающий эффект "приятия" рекламируемого продукта. Ни у кого не вызывает сомнений важность упаковки для создания соответствующего представления о ее содержимом. Учитывая всеми признанный факт, что </w:t>
      </w:r>
      <w:r>
        <w:rPr>
          <w:rStyle w:val="Emphasis"/>
          <w:rFonts w:cs="Times New Roman" w:ascii="Times New Roman" w:hAnsi="Times New Roman"/>
          <w:color w:val="000000"/>
          <w:sz w:val="24"/>
          <w:szCs w:val="24"/>
        </w:rPr>
        <w:t>реклама</w:t>
      </w:r>
      <w:r>
        <w:rPr>
          <w:rFonts w:cs="Times New Roman" w:ascii="Times New Roman" w:hAnsi="Times New Roman"/>
          <w:color w:val="000000"/>
          <w:sz w:val="24"/>
          <w:szCs w:val="24"/>
        </w:rPr>
        <w:t xml:space="preserve"> играет существенную роль при идентификации брэнда, следует признать, что упаковка является краеугольным камнем всего процесса. </w:t>
      </w:r>
    </w:p>
    <w:p>
      <w:pPr>
        <w:pStyle w:val="Art"/>
        <w:spacing w:before="0" w:after="0"/>
        <w:rPr/>
      </w:pPr>
      <w:r>
        <w:rPr>
          <w:rFonts w:cs="Times New Roman" w:ascii="Times New Roman" w:hAnsi="Times New Roman"/>
          <w:color w:val="000000"/>
          <w:sz w:val="24"/>
          <w:szCs w:val="24"/>
        </w:rPr>
        <w:t xml:space="preserve">В ходе экономического цикла усиление узнавания происходит на следующем этапе, этапе оплаты. Здесь упаковка служит цели закрепить преставления о продукте, полученные потребителем в ходе компании по продвижению продукта. Во время покупки продукта упаковка напоминает потребителю о </w:t>
      </w:r>
      <w:r>
        <w:rPr>
          <w:rStyle w:val="Emphasis"/>
          <w:rFonts w:cs="Times New Roman" w:ascii="Times New Roman" w:hAnsi="Times New Roman"/>
          <w:color w:val="000000"/>
          <w:sz w:val="24"/>
          <w:szCs w:val="24"/>
        </w:rPr>
        <w:t>маркетинговом</w:t>
      </w:r>
      <w:r>
        <w:rPr>
          <w:rFonts w:cs="Times New Roman" w:ascii="Times New Roman" w:hAnsi="Times New Roman"/>
          <w:color w:val="000000"/>
          <w:sz w:val="24"/>
          <w:szCs w:val="24"/>
        </w:rPr>
        <w:t xml:space="preserve"> послании, которое он получил в процессе продвижения продукта. Таким образом мы убеждаемся, что упаковка служит связующим звеном между этапом "перед покупкой" и собственно покупкой. В конце концов, во время покупки потребители видят скорее физическую "оболочку" продукта, чем ее реальное содержани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и упаковки на этом этапе бизнес-цикла могут быть хорошо выражены фразой "Упаковка - немой продавец". Многие покупатели утверждают, что упаковка не влияет на их решение о покупке товара, и что они обращают на нее мало внимания. Некоторые даже утверждают, что производители должны тратить меньше средств на упаковку, чтобы снизить себестоимость и, соответственно, конечную цену продукт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 не менее, реальность такова, что потребител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ьзуют форму, цвет и стилевые особенности для идентификации брэнд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ставляют мнения о продукте, исходя только из упак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клонны делать покупку, когда упаковка является ключевым средством маркетинга. </w:t>
      </w:r>
    </w:p>
    <w:p>
      <w:pPr>
        <w:pStyle w:val="Art"/>
        <w:spacing w:before="0" w:after="0"/>
        <w:rPr/>
      </w:pPr>
      <w:r>
        <w:rPr>
          <w:rFonts w:cs="Times New Roman" w:ascii="Times New Roman" w:hAnsi="Times New Roman"/>
          <w:color w:val="000000"/>
          <w:sz w:val="24"/>
          <w:szCs w:val="24"/>
        </w:rPr>
        <w:t xml:space="preserve">Несмотря на все сказанное выше о важности упаковки в создании узнаваемости брэнда, следует подчеркнуть, что устойчивое представление о брэнде может быть получено лишь на следующем этапе бизнес-цикла - этапе "после покупки". Признавая то, что </w:t>
      </w:r>
      <w:r>
        <w:rPr>
          <w:rStyle w:val="Emphasis"/>
          <w:rFonts w:cs="Times New Roman" w:ascii="Times New Roman" w:hAnsi="Times New Roman"/>
          <w:color w:val="000000"/>
          <w:sz w:val="24"/>
          <w:szCs w:val="24"/>
        </w:rPr>
        <w:t>реклама</w:t>
      </w:r>
      <w:r>
        <w:rPr>
          <w:rFonts w:cs="Times New Roman" w:ascii="Times New Roman" w:hAnsi="Times New Roman"/>
          <w:color w:val="000000"/>
          <w:sz w:val="24"/>
          <w:szCs w:val="24"/>
        </w:rPr>
        <w:t xml:space="preserve"> и раскрутка уже как бы предварительно продают продукт потенциальному потребителю, следует признать также и то, что наиболее устойчивое мнение о продукте составляется только в результате его непосредственного использования. На этом этапе потребитель сопоставляет обещания, данные во время раскрутки продукта с реальными свойствами конкретного продукта. Т.е. главный аргумент здесь - то, что впечатления, полученные во время непосредственного использования продукта, как правило, - самые устойчивые впечатления потребител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шние потребители все более и более запоминают тот продукт (брэнд), который в дополнение к достойному качеству также предлагает элементарные удобства. Удобство стало одним из главных интересов сегодняшних покупателей. Когда дело касается формирования устойчивых впечатлений и мнений, то можно быть уверенным, что роль упаковки тут вторична только по отношению к свойствам самого продукта. В самом деле, упаковка может играть, а зачастую и играет решающую роль в восприятии брэнда. Упаковка служит инструментом обеспечения удобств, нужных покупателям, в следующих областях: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защитные возможност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та транспортир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та открыва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та использова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та повторного открывания/закрывания (хране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та хранения (в месте использова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стота утилизаци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ные возможност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основных функций упаковки всегда была защита продукта. По существу, эта функция наиболее востребована потребителем и ожидаема им. Функциональность в отношении защитных свойств может только усилить позитивное представление о брэнде, в то время как недооценка этого ключевого фактора непростительна. Главное, что следует понять " то, что удобства, предлагаемые упаковкой, значительно влияют на устойчивые представления потребителя о купленном брэнде. Чувствуется, что поскольку взаимодействие потребителя и продукта на этапе "после покупки" более полное, то существует очень большая вероятность, что именно в это время потребитель сформирует полное мнение о продукт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транспортировк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возможность для покупателя составить критическое мнение о купленном продукте появляется, как только потребитель берет его. Поэтому стало обычной практикой сопровождать громоздкие упаковки специальными приспособлениями для переноски, решая проблему транспортировки, т.е. использования. Тем не менее, многие специалисты по маркетингу зашли очень далеко, развивая этот аспект функциональности упаковки. С другой стороны, часто можно встретить продукты, неудачные в этом отношении. Первая же реакция на такой недостаток создает негативное отношение к продукту, которое не исчезает и в дальнейшем.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открывания. </w:t>
      </w:r>
    </w:p>
    <w:p>
      <w:pPr>
        <w:pStyle w:val="Art"/>
        <w:spacing w:before="0" w:after="0"/>
        <w:rPr/>
      </w:pPr>
      <w:r>
        <w:rPr>
          <w:rFonts w:cs="Times New Roman" w:ascii="Times New Roman" w:hAnsi="Times New Roman"/>
          <w:color w:val="000000"/>
          <w:sz w:val="24"/>
          <w:szCs w:val="24"/>
        </w:rPr>
        <w:t xml:space="preserve">Наверное, большинству потребителей небезразлично то, насколько легко может быть открыта упаковка. Это касается всех видов упаковки - от бутылок до бумажных пакетов. Это удобство первостепенной важности и не зависит от возрастной группы, к которой относится потребитель. Конечно, это удобство жизненно важно особенно для пожилых людей, но кто сегодня хочет тратить чрезмерные силы для доступа к содержимому купленного продукта" Здесь можно видеть сложную задачу для упаковщиков: ведь им нужно создать упаковку с хорошими защитными свойствами, чтобы продукт не утратил своих качеств. Часто это ведет к появлению такой упаковки, что потребитель вынужден прибегать к использованию специальных приспособлений для получения доступа к продукту. Никакой потребитель не будет доволен этим, следовательно, можно утверждать, что этот фактор может значительно ухудшать позитивный образ брэнда. Прекрасная иллюстрация решения этой проблемы - использование застежек-молний в упаковке для пищевых продуктов. Для того, чтобы оценить количество инноваций в упаковочной индустрии в целом, достаточно взглянуть на новинки в области технологий для закрывания упаковок. Сегодня устройства для закрывания сделаны так, чтобы не только защитить продукт, но и обеспечить легкость открывания упаковки, соответствующую запросам потребителя. Применение крышек типа "твист-офф" на некоторых марках пива послужило улучшению представления о продукте и, безусловно, мотивировали к покупке подобного товара с целью употребления вне помещений (на открытом воздухе). Это дало производителям бутылок новые возможности в борьбе за </w:t>
      </w:r>
      <w:r>
        <w:rPr>
          <w:rStyle w:val="Emphasis"/>
          <w:rFonts w:cs="Times New Roman" w:ascii="Times New Roman" w:hAnsi="Times New Roman"/>
          <w:color w:val="000000"/>
          <w:sz w:val="24"/>
          <w:szCs w:val="24"/>
        </w:rPr>
        <w:t>рынки</w:t>
      </w:r>
      <w:r>
        <w:rPr>
          <w:rFonts w:cs="Times New Roman" w:ascii="Times New Roman" w:hAnsi="Times New Roman"/>
          <w:color w:val="000000"/>
          <w:sz w:val="24"/>
          <w:szCs w:val="24"/>
        </w:rPr>
        <w:t xml:space="preserve">, ранее потерянные в результате распространения алюминиевых банок.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хране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хранения означает легкость хранения продукта в месте, где его используют. Зачастую этим местом становится непосредственно потребитель - он носит с собой этот предмет. Особых проблем не возникает, когда дело касается продуктов типа сигарет и дезодорантов. Тем не менее, пытаясь придать своим продуктам дополнительную привлекательность, некоторые производители используют нестандартные формы, не позволяющие потребителю комфортно носить их с собой. Становится понятно, почему такие продукты зачастую отторгаются потребителями как слишком неуклюжи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о бывает, что с целью повысить "заметность" товара, производитель использует упаковку размером больше стандартного. Такая тактика эффективна для вышеуказанной цели, но создает много проблем для розничных продавцов и потребителей. Дело в том, что у розничного продавца количество места на витринах всегда ограничено, а нестандартно крупная упаковка только усугубляет эту проблему. Нужно внимательнее относиться к принятым нормам для каждой категории продуктов и к ограниченным возможностям розничных продавцов. Замечено, что некоторые сети супермаркетов борются с такими попытками производителей захватить как можно больше места на их витринах и берут с поставщиков плату, размер которой прямо зависит от количества требуемого для товара места. В такой ситуации производителю требуется рассчитывать, стоит ли "заметность" его продукта дополнительных издержек. Часто розничные торговцы располагают товар на полу, если он не влезает на полки/витрины. Это приводит к результату, прямо противоположному желаемому производителем, так как товар, находящийся на полу, привлекает наименьшее внимание покупател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а хранения может возникнуть и дома. Производители должны учитывать типичные габариты домашних полок и шкафов. Для хранения упаковки дома не должно требоваться никаких специальных средств. Также нужно обращать внимание на то, насколько упаковка соответствует среде хранения. Так, товары, рассчитанные на использование в условиях повышенной влажности, например, в ванной комнате, должны быть упакованы соответствующим образом.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нужно обращать внимание на то, чтобы необычные формы и размеры упаковок, служа цели маркетинга, не препятствовали стремлению потребителя эффективно использовать место для хранения в своем доме.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повторного открывания/закрывания. </w:t>
      </w:r>
    </w:p>
    <w:p>
      <w:pPr>
        <w:pStyle w:val="Art"/>
        <w:spacing w:before="0" w:after="0"/>
        <w:rPr/>
      </w:pPr>
      <w:r>
        <w:rPr>
          <w:rFonts w:cs="Times New Roman" w:ascii="Times New Roman" w:hAnsi="Times New Roman"/>
          <w:color w:val="000000"/>
          <w:sz w:val="24"/>
          <w:szCs w:val="24"/>
        </w:rPr>
        <w:t xml:space="preserve">Еще одно свойство упаковки, которое соотносится со свойствами хранения, защиты и удобства открывания - это простота повторного открывания и закрывания. В наши дни экономичный покупатель предпочитает большие экономные упаковки только в том случае, если их содержимое может легко храниться в оригинальной упаковке. Если содержимое упаковки нельзя употребить за один раз, то нужно сделать соответствующим образом закрывающуюся упаковку, которая бы сохраняла </w:t>
      </w:r>
      <w:r>
        <w:rPr>
          <w:rStyle w:val="Emphasis"/>
          <w:rFonts w:cs="Times New Roman" w:ascii="Times New Roman" w:hAnsi="Times New Roman"/>
          <w:color w:val="000000"/>
          <w:sz w:val="24"/>
          <w:szCs w:val="24"/>
        </w:rPr>
        <w:t>качество</w:t>
      </w:r>
      <w:r>
        <w:rPr>
          <w:rFonts w:cs="Times New Roman" w:ascii="Times New Roman" w:hAnsi="Times New Roman"/>
          <w:color w:val="000000"/>
          <w:sz w:val="24"/>
          <w:szCs w:val="24"/>
        </w:rPr>
        <w:t xml:space="preserve"> продукта на протяжении определенного времени. И это правильно, когда потребители оценивают различные брэнды, исходя из экономности их использования. </w:t>
      </w:r>
      <w:r>
        <w:rPr>
          <w:rStyle w:val="Emphasis"/>
          <w:rFonts w:cs="Times New Roman" w:ascii="Times New Roman" w:hAnsi="Times New Roman"/>
          <w:color w:val="000000"/>
          <w:sz w:val="24"/>
          <w:szCs w:val="24"/>
        </w:rPr>
        <w:t>Исследования</w:t>
      </w:r>
      <w:r>
        <w:rPr>
          <w:rFonts w:cs="Times New Roman" w:ascii="Times New Roman" w:hAnsi="Times New Roman"/>
          <w:color w:val="000000"/>
          <w:sz w:val="24"/>
          <w:szCs w:val="24"/>
        </w:rPr>
        <w:t xml:space="preserve"> свидетельствуют, что потребители уделяют много внимания этому аспекту функциональности упаковки. "Продвинутые" способы закрывания послужили причиной улучшения отношения потребителей (и, соответственно, повышения рыночной привлекательности) для некоторых типов продуктов, - например, тертого сыра, который раньше редко продавался в супермаркетах из-за недостатков упаковки. Использование застежки-молнии позволило улучшить </w:t>
      </w:r>
      <w:r>
        <w:rPr>
          <w:rStyle w:val="Emphasis"/>
          <w:rFonts w:cs="Times New Roman" w:ascii="Times New Roman" w:hAnsi="Times New Roman"/>
          <w:color w:val="000000"/>
          <w:sz w:val="24"/>
          <w:szCs w:val="24"/>
        </w:rPr>
        <w:t>маркетинговую</w:t>
      </w:r>
      <w:r>
        <w:rPr>
          <w:rFonts w:cs="Times New Roman" w:ascii="Times New Roman" w:hAnsi="Times New Roman"/>
          <w:color w:val="000000"/>
          <w:sz w:val="24"/>
          <w:szCs w:val="24"/>
        </w:rPr>
        <w:t xml:space="preserve"> привлекательность продукта и, соответственно, повысить популярность продукта. Примеры неудачной в этом отношении упаковки - сливочное масло, обернутое в бумагу, - его нельзя хранить в оригинальной упаковке, как маргарин; или сыр производства некоторых молочных кооперативов, нарезанный ломтиками - он не может храниться после открыт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использования.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 один из самых главных аспектов функциональности упаковки, непосредственно воздействующий на восприятие брэнда - легкость использования. В целом это относится к эргономическим аспектам упаковки и механизмам дозировки. Один из самых главных аспектов использования продукта, - это то, как продукт помещен в упаковку. В случае с жидкостями вполне естественно то, что продукт легко льется, - это делает необходимым использование горлышек, носиков и им подобных устройств. Несмотря на то, что это кажется элементарным, существует множество продуктов с неудовлетворительными дозировочными свойствами. Так, соки в больших картонных упаковках печально известны тем, что отверстия-носики, откуда выливается жидкость, очень далеки от идеал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рее всего, главная проблема в том, что когда речь заходит о дизайне упаковки, то зачастую соображения эргономики игнорируются. Мало внимания уделяется легкости транспортировки некоторых упаковок, например, с жидкими моющими средствами, которые легко выскальзывают из рук во время стирки. Вышеупомянутые упаковки с соком также могли бы иметь более дружественную форму и быть более удобными для использования. Для сыпучих продуктов должны применяться упаковки с дозаторами - это повышает удобство использования продукт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та утилизации.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годняшнем загрязненном мире очень существенно такое свойство упаковки как возможность легко ее утилизировать. Одна из главных причин экологического загрязнения планеты - мусор, особенно упаковка, ставшая мусором. В этой ситуации производители должны удостовериться, что упаковка их товаров не агрессивна по отношению к окружающей среде. Традиционно самой безобидной была упаковка из бумаги. Тем не менее, большинство бумажной упаковки сделано с применением отбеливания или окрашивания, что заметно уменьшает эту безобидность. Несмотря на то, что искусственные материалы, например, пластик, зачастую являются прекрасным решением проблем, связанных с упаковкой, все же очевидно, что такие материалы более вредны для окружающей среды, чем естественные материалы. </w:t>
      </w:r>
    </w:p>
    <w:p>
      <w:pPr>
        <w:pStyle w:val="Art"/>
        <w:spacing w:before="0" w:after="0"/>
        <w:rPr/>
      </w:pPr>
      <w:r>
        <w:rPr>
          <w:rFonts w:cs="Times New Roman" w:ascii="Times New Roman" w:hAnsi="Times New Roman"/>
          <w:color w:val="000000"/>
          <w:sz w:val="24"/>
          <w:szCs w:val="24"/>
        </w:rPr>
        <w:t xml:space="preserve">Однако на потребительском </w:t>
      </w:r>
      <w:r>
        <w:rPr>
          <w:rStyle w:val="Emphasis"/>
          <w:rFonts w:cs="Times New Roman" w:ascii="Times New Roman" w:hAnsi="Times New Roman"/>
          <w:color w:val="000000"/>
          <w:sz w:val="24"/>
          <w:szCs w:val="24"/>
        </w:rPr>
        <w:t>рынке</w:t>
      </w:r>
      <w:r>
        <w:rPr>
          <w:rFonts w:cs="Times New Roman" w:ascii="Times New Roman" w:hAnsi="Times New Roman"/>
          <w:color w:val="000000"/>
          <w:sz w:val="24"/>
          <w:szCs w:val="24"/>
        </w:rPr>
        <w:t xml:space="preserve"> явно прослеживается тенденция предложения упаковки, которая может быть легко удалена из дома. Упаковка повышенных габаритов, значительно увеличивающая количество бытового мусора, становится для сегодняшних потребителей большой проблемой.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д.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шеизложенные аргументы были приведены с целью подчеркнуть важность взаимодействия упаковки и потребителя на этапе "после покупки". Было показано, что это взаимодействие достаточно длительно, чтобы явно воздействовать на мнения потребителей о брэнде. Эти мнения служат основой для решения о повторной покупке и, в конце концов, создают то, что называется индивидуальностью (узнаваемостью) брэнда.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силий Тарасов </w:t>
      </w:r>
    </w:p>
    <w:p>
      <w:pPr>
        <w:pStyle w:val="Ar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Источник: http://www.unipack.ru/</w:t>
      </w:r>
    </w:p>
    <w:p>
      <w:pPr>
        <w:pStyle w:val="Normal"/>
        <w:rPr/>
      </w:pPr>
      <w:r>
        <w:rPr>
          <w:lang w:val="en-US"/>
        </w:rPr>
        <w:t>http</w:t>
      </w:r>
      <w:r>
        <w:rPr/>
        <w:t>://</w:t>
      </w:r>
      <w:r>
        <w:rPr>
          <w:lang w:val="en-US"/>
        </w:rPr>
        <w:t>md</w:t>
      </w:r>
      <w:r>
        <w:rPr/>
        <w:t>-</w:t>
      </w:r>
      <w:r>
        <w:rPr>
          <w:lang w:val="en-US"/>
        </w:rPr>
        <w:t>marketing</w:t>
      </w:r>
      <w:r>
        <w:rPr/>
        <w:t>.</w:t>
      </w:r>
      <w:r>
        <w:rPr>
          <w:lang w:val="en-US"/>
        </w:rPr>
        <w:t>ru</w:t>
      </w:r>
      <w:r>
        <w:rPr/>
        <w:t>/</w:t>
      </w:r>
      <w:r>
        <w:rPr>
          <w:lang w:val="en-US"/>
        </w:rPr>
        <w:t>articles</w:t>
      </w:r>
      <w:r>
        <w:rPr/>
        <w:t>/</w:t>
      </w:r>
      <w:r>
        <w:rPr>
          <w:lang w:val="en-US"/>
        </w:rPr>
        <w:t>html</w:t>
      </w:r>
      <w:r>
        <w:rPr/>
        <w:t>/</w:t>
      </w:r>
      <w:r>
        <w:rPr>
          <w:lang w:val="en-US"/>
        </w:rPr>
        <w:t>article</w:t>
      </w:r>
      <w:r>
        <w:rPr/>
        <w:t>32383.</w:t>
      </w:r>
      <w:r>
        <w:rPr>
          <w:lang w:val="en-US"/>
        </w:rPr>
        <w:t>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icrosoft Sans Serif" w:hAnsi="Microsoft Sans Serif" w:cs="Microsoft Sans Serif"/>
      <w:b/>
      <w:bCs/>
      <w:kern w:val="2"/>
      <w:sz w:val="36"/>
      <w:szCs w:val="36"/>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24:00Z</dcterms:created>
  <dc:creator>User</dc:creator>
  <dc:description/>
  <dc:language>en-US</dc:language>
  <cp:lastModifiedBy>User</cp:lastModifiedBy>
  <dcterms:modified xsi:type="dcterms:W3CDTF">2005-12-05T15:41:00Z</dcterms:modified>
  <cp:revision>10</cp:revision>
  <dc:subject/>
  <dc:title>Упаковка как фактор маркетинговой деятельности</dc:title>
</cp:coreProperties>
</file>