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-5" w:firstLine="42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имулирование сбыта</w:t>
      </w:r>
    </w:p>
    <w:p>
      <w:pPr>
        <w:pStyle w:val="Normal"/>
        <w:spacing w:lineRule="auto" w:line="360"/>
        <w:ind w:left="142" w:right="-5" w:firstLine="42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екция</w:t>
      </w:r>
    </w:p>
    <w:p>
      <w:pPr>
        <w:pStyle w:val="Normal"/>
        <w:spacing w:lineRule="auto" w:line="360"/>
        <w:ind w:left="142" w:right="-5" w:firstLine="425"/>
        <w:jc w:val="both"/>
        <w:rPr/>
      </w:pPr>
      <w:r>
        <w:rPr/>
        <w:t xml:space="preserve">На современном этапе перехода к рыночным отношениям стимулирование сбыта продукции начинает играть важную роль для успешной деятельности любого предприятия. Возросшая конкуренция вынуждает предприятия - изготовителей идти на все большие уступки потребителям и посредникам в сбыте своей продукции с помощью стимулирования. Кроме того, объективным фактором возрастания роли стимулирования является то, что эффективность рекламы снижается из-за растущих издержек и рекламной тесноты в средствах массовой информации.  Поэтому все большее число предприятий прибегает к стимулированию сбыта, как к средству, которое может эффективно поддержать рекламную кампа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 xml:space="preserve">Стимулирование сбыта (сейлз промоушн) </w:t>
      </w:r>
      <w:r>
        <w:rPr/>
        <w:t>как форма маркетинговых коммуникаций представляет собой систему краткосрочных побудительных мер и приемов, направленных на поощрение покупки или продажи товара и принимающих форму дополнительных льгот, удобств, экономии и т.п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 xml:space="preserve">Стимулирование сбыта - </w:t>
      </w:r>
      <w:r>
        <w:rPr/>
        <w:t>система мер, направленных на стимулирование покупательского спроса, ускорение процесса товародвижения и реализации товара при условии, что покупатель знает товар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jc w:val="both"/>
        <w:rPr>
          <w:iCs/>
        </w:rPr>
      </w:pPr>
      <w:r>
        <w:rPr/>
        <w:tab/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>тимулирование (продвижение) продаж</w:t>
      </w:r>
      <w:r>
        <w:rPr>
          <w:bCs/>
          <w:iCs/>
        </w:rPr>
        <w:t xml:space="preserve"> представляет собой прямой побудительный мотив, поддерживающий  и поощряющий товар на всем пути и на рынке от производителя до потребителя.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ab/>
      </w:r>
      <w:r>
        <w:rPr>
          <w:b/>
          <w:i/>
          <w:iCs/>
        </w:rPr>
        <w:t>Субъектами</w:t>
      </w:r>
      <w:r>
        <w:rPr>
          <w:iCs/>
        </w:rPr>
        <w:t xml:space="preserve"> мероприятий стимулирования сбыта могут выступать фирмы-производители товаров и торговые посредник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ab/>
        <w:t xml:space="preserve">Среди же </w:t>
      </w:r>
      <w:r>
        <w:rPr>
          <w:b/>
          <w:i/>
          <w:iCs/>
        </w:rPr>
        <w:t>Объектов</w:t>
      </w:r>
      <w:r>
        <w:rPr>
          <w:iCs/>
        </w:rPr>
        <w:t xml:space="preserve"> выделяют три типа адресатов мероприятий стимулирования сбыт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онечные потребител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орговые посредни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ерсонал компании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</w:rPr>
        <w:t xml:space="preserve">Цели </w:t>
      </w:r>
      <w:r>
        <w:rPr/>
        <w:t>стимулирования сбыт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по отношению к потребител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комить потребителя с новинк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дтолкнуть его к покуп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величить количество товарных единиц, покупаемых одним покупател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ощрить приверженцев конкретной торговой марки и постоянных покупа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e-BY"/>
        </w:rPr>
      </w:pPr>
      <w:r>
        <w:rPr>
          <w:lang w:val="be-BY"/>
        </w:rPr>
        <w:t>Удержать существующих потребител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низить временные колебания сбыта (сезонные, по дням недели, в течение дня)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- в обще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e-BY"/>
        </w:rPr>
      </w:pPr>
      <w:r>
        <w:rPr>
          <w:lang w:val="be-BY"/>
        </w:rPr>
        <w:t>Достичь новых покупат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e-BY"/>
        </w:rPr>
      </w:pPr>
      <w:r>
        <w:rPr>
          <w:lang w:val="be-BY"/>
        </w:rPr>
        <w:t>Увеличить потребление продук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be-BY"/>
        </w:rPr>
      </w:pPr>
      <w:r>
        <w:rPr>
          <w:lang w:val="be-BY"/>
        </w:rPr>
        <w:t>“</w:t>
      </w:r>
      <w:r>
        <w:rPr>
          <w:lang w:val="be-BY"/>
        </w:rPr>
        <w:t>Усилить” воздействие рекла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</w:rPr>
      </w:pPr>
      <w:r>
        <w:rPr>
          <w:lang w:val="be-BY"/>
        </w:rPr>
        <w:t>Вывести, презентовать новый продук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  <w:lang w:val="be-BY"/>
        </w:rPr>
      </w:pPr>
      <w:r>
        <w:rPr>
          <w:iCs/>
          <w:lang w:val="be-BY"/>
        </w:rPr>
        <w:t>Расширение дистрибу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  <w:lang w:val="be-BY"/>
        </w:rPr>
        <w:t xml:space="preserve">Увеличить или уменьшить количество торгового оборудова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iCs/>
          <w:lang w:val="be-BY"/>
        </w:rPr>
        <w:t>Обеспечить поддержку в торговой сети для потребительской промоушн-кампан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iCs/>
          <w:lang w:val="be-BY"/>
        </w:rPr>
        <w:t>Улучшить торговые отношения;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А теперь рассмотрим подробно наиболее общую </w:t>
      </w:r>
      <w:r>
        <w:rPr>
          <w:b/>
          <w:i/>
          <w:iCs/>
        </w:rPr>
        <w:t>классификацию приемов</w:t>
      </w:r>
      <w:r>
        <w:rPr>
          <w:iCs/>
        </w:rPr>
        <w:t xml:space="preserve"> и средств стимулирования сбы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Многочисленные приемы стимулирования сбыта, </w:t>
      </w:r>
      <w:r>
        <w:rPr>
          <w:b/>
          <w:iCs/>
          <w:u w:val="single"/>
        </w:rPr>
        <w:t>направленные на конечных потребителей</w:t>
      </w:r>
      <w:r>
        <w:rPr>
          <w:iCs/>
        </w:rPr>
        <w:t>, можно определить в несколько групп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кидки с цены</w:t>
      </w:r>
      <w:r>
        <w:rPr>
          <w:iCs/>
        </w:rPr>
        <w:t xml:space="preserve"> (</w:t>
      </w:r>
      <w:r>
        <w:rPr/>
        <w:t xml:space="preserve">использование этого приема для привлечения внимания к продавцу подразумевает скидывание цен на весь ассортимент - иначе, если скидка будет на один вид товара, внимание будет обращено именно к нему. Главное, о чем надо помнить, используя этот прием, - скидка должна быть объяснена (чтоб понятно было, чего ты такой добрый). Хорошо воспринимаются следующие </w:t>
      </w:r>
      <w:r>
        <w:rPr>
          <w:b/>
          <w:i/>
        </w:rPr>
        <w:t xml:space="preserve">виды скидок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</w:rPr>
        <w:t>Праздничная.</w:t>
      </w:r>
      <w:r>
        <w:rPr/>
        <w:t xml:space="preserve"> Пример: До 8 марта скидка на мягкую мебель 8 процентов!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>Сезонная</w:t>
      </w:r>
      <w:r>
        <w:rPr/>
        <w:t xml:space="preserve">. Пример: Русский мех по весенним ценам!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>Временная</w:t>
      </w:r>
      <w:r>
        <w:rPr/>
        <w:t xml:space="preserve"> (диагностирующая отсутствие покупателей в указанное время). Пример: Ночью дешевле! (дубленки)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>Остаточные.</w:t>
      </w:r>
      <w:r>
        <w:rPr/>
        <w:t xml:space="preserve"> Пример:40% скидка на товарные остатки обоев, линолеума и отделочной плитк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>Оптовые</w:t>
      </w:r>
      <w:r>
        <w:rPr/>
        <w:t xml:space="preserve">. Пример: Оптовикам - скидка до 15%!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>Юбилейные.</w:t>
      </w:r>
      <w:r>
        <w:rPr/>
        <w:t xml:space="preserve"> Пример: Нам - 5 лет! Юбилейная скидка 5%! (Saab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</w:rPr>
        <w:t>По личностному признаку</w:t>
      </w:r>
      <w:r>
        <w:rPr/>
        <w:t xml:space="preserve"> (пола, возраста, профессии). Пример: Новоселам - скидка! (кухонная мебель)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jc w:val="both"/>
        <w:rPr/>
      </w:pPr>
      <w:r>
        <w:rPr/>
        <w:t>Применение коммуникаторами</w:t>
      </w:r>
      <w:r>
        <w:rPr>
          <w:i/>
        </w:rPr>
        <w:t xml:space="preserve"> </w:t>
      </w:r>
      <w:r>
        <w:rPr>
          <w:b/>
          <w:i/>
        </w:rPr>
        <w:t>дисконтных расчетных карт.</w:t>
      </w:r>
      <w:r>
        <w:rPr/>
        <w:t xml:space="preserve"> </w:t>
      </w:r>
    </w:p>
    <w:p>
      <w:pPr>
        <w:pStyle w:val="Style15"/>
        <w:numPr>
          <w:ilvl w:val="0"/>
          <w:numId w:val="7"/>
        </w:numPr>
        <w:spacing w:lineRule="auto" w:line="360" w:before="0" w:after="280"/>
        <w:ind w:left="720" w:hanging="0"/>
        <w:jc w:val="both"/>
        <w:rPr/>
      </w:pPr>
      <w:r>
        <w:rPr>
          <w:b/>
          <w:i/>
        </w:rPr>
        <w:t>Распространение купонов</w:t>
      </w:r>
      <w:r>
        <w:rPr/>
        <w:t xml:space="preserve"> (своеобразных сертификатов, выдаваемых фирмой покупателю и дающий ему право на определенную экономию при покупке конкретного товара.</w:t>
      </w:r>
      <w:r>
        <w:rPr>
          <w:rFonts w:cs="Verdana" w:ascii="Verdana" w:hAnsi="Verdana"/>
        </w:rPr>
        <w:t xml:space="preserve"> </w:t>
      </w:r>
      <w:r>
        <w:rPr/>
        <w:t xml:space="preserve">Если покупатель совершает покупку на определенную сумму, ему выдается купон, удостоверяющий его право на получение скидки на следующую покупку. В отличие от дисконтной карты купон имеет разовое действие и изымается при совершении следующей покупки. Кроме того, обычно купон имеет ограниченный срок действия (в течение рекламной акции, в течение месяца и т. п. Существует и другая система купонов. Клиент может получать купон за каждую покупку на определенную сумму. При этом, если в течение определенного времени он наберет требуемое правилами акции количество купонов, он может получить в подарок какой-либо достаточно дорогой товар или получить весьма значительную скидку при приобретении крупного товара). </w:t>
      </w:r>
    </w:p>
    <w:p>
      <w:pPr>
        <w:pStyle w:val="Style15"/>
        <w:numPr>
          <w:ilvl w:val="0"/>
          <w:numId w:val="7"/>
        </w:numPr>
        <w:spacing w:lineRule="auto" w:line="360" w:before="0" w:after="280"/>
        <w:ind w:left="720" w:hanging="0"/>
        <w:jc w:val="both"/>
        <w:rPr/>
      </w:pPr>
      <w:r>
        <w:rPr/>
        <w:t xml:space="preserve">Всевозможные </w:t>
      </w:r>
      <w:r>
        <w:rPr>
          <w:b/>
          <w:i/>
        </w:rPr>
        <w:t>премии</w:t>
      </w:r>
      <w:r>
        <w:rPr/>
        <w:t>, предоставляемые покупателю чаще в вещественной форме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ind w:left="720" w:hanging="0"/>
        <w:jc w:val="both"/>
        <w:rPr/>
      </w:pPr>
      <w:r>
        <w:rPr>
          <w:b/>
          <w:bCs/>
          <w:i/>
        </w:rPr>
        <w:t>Сэмплинг</w:t>
      </w:r>
      <w:r>
        <w:rPr>
          <w:i/>
        </w:rPr>
        <w:t xml:space="preserve"> -</w:t>
      </w:r>
      <w:r>
        <w:rPr/>
        <w:t xml:space="preserve"> распространение образцов продукции и рекламных материалов. Осуществляется путем бесплатной раздачи образцов или рекламных материалов в торговых точках, на оживленных улицах, в клубах, на концертах и шоу-мероприятиях, а так же в других местах скопления целевой аудитории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720" w:hanging="0"/>
        <w:jc w:val="both"/>
        <w:rPr/>
      </w:pPr>
      <w:r>
        <w:rPr/>
        <w:t xml:space="preserve">Если товар, сбыт которого стимулируется, - продукт питания, то одним из инструментов продвижения может стать </w:t>
      </w:r>
      <w:r>
        <w:rPr>
          <w:b/>
          <w:i/>
        </w:rPr>
        <w:t>дегустация.</w:t>
      </w:r>
    </w:p>
    <w:p>
      <w:pPr>
        <w:pStyle w:val="Popis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гровой промоушн</w:t>
      </w:r>
      <w:r>
        <w:rPr>
          <w:rFonts w:cs="Times New Roman" w:ascii="Times New Roman" w:hAnsi="Times New Roman"/>
          <w:sz w:val="24"/>
          <w:szCs w:val="24"/>
        </w:rPr>
        <w:t xml:space="preserve"> - продвижение продукции игровыми методами </w:t>
      </w:r>
      <w:r>
        <w:rPr>
          <w:rFonts w:cs="Times New Roman" w:ascii="Times New Roman" w:hAnsi="Times New Roman"/>
          <w:i/>
          <w:sz w:val="24"/>
          <w:szCs w:val="24"/>
        </w:rPr>
        <w:t>(лотереи,     конкурсы, розыгрыши призов</w:t>
      </w:r>
      <w:r>
        <w:rPr>
          <w:rFonts w:cs="Times New Roman" w:ascii="Times New Roman" w:hAnsi="Times New Roman"/>
          <w:sz w:val="24"/>
          <w:szCs w:val="24"/>
        </w:rPr>
        <w:t>). Проводится как в местах продажи, так и на улицах, концертах, праздниках и т.д. При проведении данного вида промоушн-акций часто используются СМИ для более обширного вовлечения целевой аудитории в проводимое мероприятие. Является так же методом стимулирования дистрибуторов с помощью проведения конкурсов.</w:t>
      </w:r>
    </w:p>
    <w:p>
      <w:pPr>
        <w:pStyle w:val="Popis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Виды» подкрепления» товара: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потребительского кредита, бесплатных сопутствующих услуг (по транспортировке, наладке, монтажу и т.п.), различных гарантий.</w:t>
      </w:r>
    </w:p>
    <w:p>
      <w:pPr>
        <w:pStyle w:val="Style15"/>
        <w:spacing w:lineRule="auto" w:line="360" w:before="0" w:after="0"/>
        <w:ind w:left="720" w:hanging="0"/>
        <w:jc w:val="both"/>
        <w:rPr/>
      </w:pPr>
      <w:r>
        <w:rPr>
          <w:b/>
          <w:bCs/>
          <w:i/>
        </w:rPr>
        <w:t xml:space="preserve">•    </w:t>
      </w:r>
      <w:r>
        <w:rPr/>
        <w:t xml:space="preserve">Вручение </w:t>
      </w:r>
      <w:r>
        <w:rPr>
          <w:b/>
          <w:i/>
        </w:rPr>
        <w:t>подарков покупателям</w:t>
      </w:r>
      <w:r>
        <w:rPr/>
        <w:t xml:space="preserve">. За приобретение определенного товара или нескольких товаров на определенную сумму компания может дарить покупателю подарок (дополнительную единицу товара или что-либо другое). Так, например, за приобретение годовой подписки на журнал покупатель может получить в подарок бесплатную подписку на тематическое приложение к нему;  </w:t>
      </w:r>
    </w:p>
    <w:p>
      <w:pPr>
        <w:pStyle w:val="Popis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и наиболее распространенны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емов стимулирования посредн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деляют следующие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280" w:after="0"/>
        <w:ind w:left="540" w:hanging="360"/>
        <w:rPr/>
      </w:pPr>
      <w:r>
        <w:rPr/>
        <w:t xml:space="preserve">увеличение дилерских скидок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280"/>
        <w:ind w:left="540" w:hanging="360"/>
        <w:rPr/>
      </w:pPr>
      <w:r>
        <w:rPr/>
        <w:t> </w:t>
      </w:r>
      <w:r>
        <w:rPr/>
        <w:t xml:space="preserve">мероприятия по стимулированию потребителей (повышение спроса на товары у конечных потребителей является прекрасным стимулом к интенсификации деятельности посредников)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280"/>
        <w:ind w:left="540" w:hanging="360"/>
        <w:rPr/>
      </w:pPr>
      <w:r>
        <w:rPr/>
        <w:t> </w:t>
      </w:r>
      <w:r>
        <w:rPr/>
        <w:t xml:space="preserve">введение систем многоуровневого маркетинга; 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80" w:hanging="0"/>
        <w:jc w:val="both"/>
        <w:rPr/>
      </w:pPr>
      <w:r>
        <w:rPr/>
        <w:t> </w:t>
      </w:r>
      <w:r>
        <w:rPr/>
        <w:t xml:space="preserve">проведение специальных дилерских лотерей и розыгрышей. Хорошим примером такого подхода является система стимулирования сбыта лотерейных билетов, широко применяемая канадскими лотерейными компаниями. Если распространитель билетов продал конечному потребителю билет, на который выпал максимальный выигрыш, распространитель получает в качестве приза до десяти процентов от величины выигрыша. Естественно, что чем больше билетов продает данный распространитель, тем больше шансов он имеет на получение дополнительного выигрыша. Надо отметить, что в указанном примере речь идет о возможности выиграть несколько миллионов долларов. При этом, естественно, распространитель получает фиксированную комиссию с каждого проданного билета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К мероприятиям стимулирования сбыта </w:t>
      </w:r>
      <w:r>
        <w:rPr>
          <w:b/>
          <w:u w:val="single"/>
        </w:rPr>
        <w:t>по отношению к собственному торговому персоналу</w:t>
      </w:r>
      <w:r>
        <w:rPr/>
        <w:t xml:space="preserve"> можно отнести: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14" w:firstLine="6"/>
        <w:rPr/>
      </w:pPr>
      <w:r>
        <w:rPr/>
        <w:t> </w:t>
      </w:r>
      <w:r>
        <w:rPr/>
        <w:t xml:space="preserve">введение или увеличение премий наиболее активным и эффективно работающим сотрудникам сферы сбыта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14" w:firstLine="6"/>
        <w:rPr/>
      </w:pPr>
      <w:r>
        <w:rPr/>
        <w:t> </w:t>
      </w:r>
      <w:r>
        <w:rPr/>
        <w:t xml:space="preserve">внедрение и совершенствование системы мотивации руководителей сбытовых подразделений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14" w:firstLine="6"/>
        <w:rPr/>
      </w:pPr>
      <w:r>
        <w:rPr/>
        <w:t> </w:t>
      </w:r>
      <w:r>
        <w:rPr/>
        <w:t xml:space="preserve">изменение системы оплаты труда сотрудников сферы сбыта в сторону усиления зависимости их доходов от объема продаж. 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i/>
          <w:i/>
          <w:u w:val="single"/>
        </w:rPr>
      </w:pPr>
      <w:r>
        <w:rPr/>
        <w:t xml:space="preserve">В общем, сведя воедино объекты стимулирования сбыта и эффективные методы данного процесса, перечислим основные </w:t>
      </w:r>
      <w:r>
        <w:rPr>
          <w:b/>
          <w:i/>
          <w:u w:val="single"/>
        </w:rPr>
        <w:t>виды стимулирования сбыта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Торговые сделки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Мерчендайзинг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Дилерские премии и конкурсы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Кооперативная реклама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Вспомогательные материалы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Пробные образцы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Скидки, возмещения, компенсации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Купоны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Комбинированные предложения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Премии (призы)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jc w:val="both"/>
        <w:rPr>
          <w:i/>
          <w:i/>
          <w:iCs/>
          <w:lang w:val="be-BY"/>
        </w:rPr>
      </w:pPr>
      <w:r>
        <w:rPr>
          <w:i/>
          <w:iCs/>
          <w:lang w:val="be-BY"/>
        </w:rPr>
        <w:t>Событийный маркетин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  <w:lang w:val="be-BY"/>
        </w:rPr>
        <w:t>Конкурсы и соревнования.</w:t>
      </w:r>
    </w:p>
    <w:p>
      <w:pPr>
        <w:pStyle w:val="Style15"/>
        <w:spacing w:lineRule="auto" w:line="360" w:before="0" w:after="0"/>
        <w:ind w:left="360" w:firstLine="348"/>
        <w:jc w:val="both"/>
        <w:rPr/>
      </w:pPr>
      <w:r>
        <w:rPr>
          <w:b/>
          <w:i/>
        </w:rPr>
        <w:t>Основными чертами</w:t>
      </w:r>
      <w:r>
        <w:rPr/>
        <w:t xml:space="preserve"> системы стимулирования сбыта в целом следует назвать:</w:t>
      </w:r>
    </w:p>
    <w:p>
      <w:pPr>
        <w:pStyle w:val="Style15"/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- привлекательность;</w:t>
      </w:r>
    </w:p>
    <w:p>
      <w:pPr>
        <w:pStyle w:val="Style15"/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- информативность;</w:t>
      </w:r>
    </w:p>
    <w:p>
      <w:pPr>
        <w:pStyle w:val="Style15"/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- многие приемы стимулирования сбыта носят форму приглашения к покупке;</w:t>
      </w:r>
    </w:p>
    <w:p>
      <w:pPr>
        <w:pStyle w:val="Style15"/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- многообразие средств и приемов стимулирования сбыта;</w:t>
      </w:r>
    </w:p>
    <w:p>
      <w:pPr>
        <w:pStyle w:val="Style15"/>
        <w:spacing w:lineRule="auto" w:line="360" w:before="0" w:after="0"/>
        <w:ind w:left="360" w:hanging="0"/>
        <w:jc w:val="both"/>
        <w:rPr/>
      </w:pPr>
      <w:r>
        <w:rPr/>
        <w:t xml:space="preserve"> </w:t>
      </w:r>
      <w:r>
        <w:rPr/>
        <w:t>- кратковременный характер эффекта в росте продаж, получаемый в результате мероприятий стимулирования сбыта.</w:t>
      </w:r>
    </w:p>
    <w:p>
      <w:pPr>
        <w:pStyle w:val="Style15"/>
        <w:spacing w:lineRule="auto" w:line="360" w:before="0" w:after="0"/>
        <w:jc w:val="both"/>
        <w:rPr/>
      </w:pPr>
      <w:r>
        <w:rPr/>
        <w:tab/>
        <w:t xml:space="preserve">Далее рассмотрим основные </w:t>
      </w:r>
      <w:r>
        <w:rPr>
          <w:b/>
          <w:u w:val="single"/>
        </w:rPr>
        <w:t>стратегии стимулирования сбыта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u w:val="single"/>
        </w:rPr>
        <w:t>Стратегия проталкивания</w:t>
      </w:r>
      <w:r>
        <w:rPr>
          <w:color w:val="000000"/>
        </w:rPr>
        <w:t xml:space="preserve"> направлена на звено дилеров и торговый персонал. Компания-производитель "проталкивает" товар через каналы распределения за счет обращения к продавцам демонстрировать товары, выставлять передвижные стенды, использовать промоутеров в точках продаж. 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b w:val="false"/>
          <w:i/>
          <w:u w:val="single"/>
        </w:rPr>
        <w:t>Стратегия протаскивания</w:t>
      </w:r>
      <w:r>
        <w:rPr/>
        <w:t xml:space="preserve"> используется тогда, когда спрос на товар высок и наблюдается сильная дифференциация среди реальных или предположительных выгод от пользования данным товаром. Если товар новый, то целесообразнее использовать стратегию проталкивания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b w:val="false"/>
          <w:i/>
          <w:u w:val="single"/>
        </w:rPr>
        <w:t>Комбинированная стратегия</w:t>
      </w:r>
      <w:r>
        <w:rPr/>
        <w:t xml:space="preserve"> использует как элементы протаскивания, так и проталкивания.</w:t>
      </w:r>
    </w:p>
    <w:p>
      <w:pPr>
        <w:pStyle w:val="Style15"/>
        <w:spacing w:lineRule="auto" w:line="360" w:before="0" w:after="0"/>
        <w:jc w:val="both"/>
        <w:rPr>
          <w:u w:val="single"/>
        </w:rPr>
      </w:pPr>
      <w:r>
        <w:rPr/>
        <w:tab/>
      </w:r>
      <w:r>
        <w:rPr>
          <w:rStyle w:val="StrongEmphasis"/>
          <w:u w:val="single"/>
        </w:rPr>
        <w:t>Оценка эффективности по стимулированию сбыта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i/>
        </w:rPr>
        <w:t>Воспринимаемая ценность</w:t>
      </w:r>
      <w:r>
        <w:rPr>
          <w:rStyle w:val="StrongEmphasis"/>
          <w:b w:val="false"/>
          <w:i/>
        </w:rPr>
        <w:t xml:space="preserve"> -</w:t>
      </w:r>
      <w:r>
        <w:rPr/>
        <w:t xml:space="preserve"> расчет, мысленно выполняемого потребителем с целью определения дополнительной ценности, содержащейся в мерах по стимулированию сбыта с учетом рисков принятия решения о покупке. Данный расчет осуществляется путем тестирования фокус-групп следующими методами: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</w:rPr>
        <w:t>Голосования</w:t>
      </w:r>
      <w:r>
        <w:rPr/>
        <w:t>, который подразумевает рассылку бюллетеней для голосования, которые, в свою очередь, содержат вопрос о привлекательности различных мер по стимулированию сбыта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</w:rPr>
        <w:t xml:space="preserve">Портфельное тестирование отличается от </w:t>
      </w:r>
      <w:r>
        <w:rPr/>
        <w:t xml:space="preserve">голосования тем, что направлено на индивидуальное воздействие. 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</w:rPr>
        <w:t>Метод интервьюирования в торговом центре</w:t>
      </w:r>
      <w:r>
        <w:rPr/>
        <w:t xml:space="preserve"> случайный выбор посетителей и их последующий опрос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</w:rPr>
        <w:t>Параллельное тестирование</w:t>
      </w:r>
    </w:p>
    <w:p>
      <w:pPr>
        <w:pStyle w:val="Style15"/>
        <w:spacing w:lineRule="auto" w:line="360" w:before="0" w:after="0"/>
        <w:jc w:val="both"/>
        <w:rPr/>
      </w:pPr>
      <w:r>
        <w:rPr/>
        <w:t>Непосредственная оценка меры по стимулированию сбыта и увеличением роста продаж. Целесообразно проведение в течение длительных акций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</w:rPr>
        <w:t>Тестирование пост-фактум.</w:t>
      </w:r>
    </w:p>
    <w:p>
      <w:pPr>
        <w:pStyle w:val="Style15"/>
        <w:spacing w:lineRule="auto" w:line="360" w:before="0" w:after="0"/>
        <w:jc w:val="both"/>
        <w:rPr/>
      </w:pPr>
      <w:r>
        <w:rPr/>
        <w:t>Расчет, как повлияли меры по стимулированию сбыта, на поведение потребителей и посредников. Для этого определяются фиксированные и переменные издержки стимулирующих методов. Затем выясняется величина предельной прибыльности торговой марки. После чего, на заключительном этапе, рассчитывается объем безубыточных продаж при использовании того или иного метода по стимулированию сбыта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</w:rPr>
        <w:t>Мультипликативный регрессионный анализ</w:t>
      </w:r>
      <w:r>
        <w:rPr/>
        <w:t xml:space="preserve"> представляет собой специальный статистический метод оценки вклада нескольких совместно действующих параметров на зависимую от них величину (объем продаж). 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/>
        <w:tab/>
      </w:r>
      <w:r>
        <w:rPr>
          <w:b/>
        </w:rPr>
        <w:t>И в конце следует уделить внимание рассмотрению ошибок при стимулировании сбыт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Отсутствие планирования</w:t>
      </w:r>
      <w:r>
        <w:rPr>
          <w:i/>
          <w:lang w:val="be-BY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Плохая подготовка персонала</w:t>
      </w:r>
      <w:r>
        <w:rPr>
          <w:i/>
          <w:lang w:val="be-BY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Воровство</w:t>
      </w:r>
      <w:r>
        <w:rPr>
          <w:i/>
          <w:lang w:val="be-BY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Внешний вид промоутеров</w:t>
      </w:r>
      <w:r>
        <w:rPr>
          <w:i/>
          <w:lang w:val="be-BY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Отсутствие связующей идеи</w:t>
      </w:r>
      <w:r>
        <w:rPr>
          <w:i/>
          <w:lang w:val="be-BY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Ошибки при определении целевой аудитории</w:t>
      </w:r>
      <w:r>
        <w:rPr>
          <w:i/>
          <w:lang w:val="be-BY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bCs/>
          <w:i/>
          <w:i/>
          <w:lang w:val="be-BY"/>
        </w:rPr>
      </w:pPr>
      <w:r>
        <w:rPr>
          <w:bCs/>
          <w:i/>
          <w:lang w:val="be-BY"/>
        </w:rPr>
        <w:t>Отсутствие четких отчетов</w:t>
      </w:r>
      <w:r>
        <w:rPr>
          <w:i/>
          <w:lang w:val="be-BY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>
          <w:i/>
          <w:i/>
          <w:iCs/>
        </w:rPr>
      </w:pPr>
      <w:r>
        <w:rPr>
          <w:bCs/>
          <w:i/>
          <w:lang w:val="be-BY"/>
        </w:rPr>
        <w:t>Плохая организация региональных акций</w:t>
      </w:r>
      <w:r>
        <w:rPr>
          <w:i/>
          <w:iCs/>
          <w:lang w:val="be-BY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lineRule="auto" w:line="360" w:before="0" w:after="0"/>
        <w:jc w:val="both"/>
        <w:rPr/>
      </w:pPr>
      <w:r>
        <w:rPr/>
        <w:tab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Popis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1068" w:hanging="0"/>
        <w:jc w:val="both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602" w:leader="none"/>
        </w:tabs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эллс У., Бернет Д., Мориарти С. Реклама: принципы и практика. Маркетинг для профессионалов – СПб., 2001, С.115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tabs>
          <w:tab w:val="clear" w:pos="708"/>
          <w:tab w:val="left" w:pos="1602" w:leader="none"/>
        </w:tabs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авров Т.С., Мешков А.А., Степанов В.И. Менеджмент. Реклама. Маркетинг. Бизнес. Международный библиографический справочник - М.,1989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pis">
    <w:name w:val="popis"/>
    <w:basedOn w:val="Normal"/>
    <w:qFormat/>
    <w:pPr>
      <w:shd w:fill="FFFFFF" w:val="clear"/>
      <w:spacing w:before="280" w:after="280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9:00Z</dcterms:created>
  <dc:creator>Oxana</dc:creator>
  <dc:description/>
  <dc:language>en-US</dc:language>
  <cp:lastModifiedBy>Oxana</cp:lastModifiedBy>
  <dcterms:modified xsi:type="dcterms:W3CDTF">2005-11-20T10:43:00Z</dcterms:modified>
  <cp:revision>37</cp:revision>
  <dc:subject/>
  <dc:title>Стимулирование сбыта (сейлз промоушн) как форма маркетинговых коммуникаций представляет собой систему краткосрочных побудитель</dc:title>
</cp:coreProperties>
</file>