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философии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альной коммун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ёт по прак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ценка эффективности рекламы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туденток 3 курса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деления информации и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коммуникации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асперук Анны,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Гербач Юлии,</w:t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яц Анны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Научные руководители: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Сивуха С.В., Корзун М.А.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5</w:t>
      </w:r>
      <w:r>
        <w:br w:type="page"/>
      </w:r>
    </w:p>
    <w:p>
      <w:pPr>
        <w:pStyle w:val="Style12"/>
        <w:rPr/>
      </w:pPr>
      <w:bookmarkStart w:id="0" w:name="__RefHeading___Toc99468693"/>
      <w:bookmarkEnd w:id="0"/>
      <w:r>
        <w:rPr>
          <w:rFonts w:cs="Times New Roman"/>
          <w:b/>
          <w:sz w:val="24"/>
          <w:szCs w:val="24"/>
        </w:rPr>
        <w:t>Содержание</w:t>
      </w:r>
      <w:r>
        <w:rPr/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h \z \t "Анечка;1;Название;1"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99468693">
            <w:r>
              <w:rPr>
                <w:rStyle w:val="IndexLink"/>
                <w:b/>
                <w:lang w:val="en-US" w:eastAsia="en-US"/>
              </w:rPr>
              <w:t>Содержание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9468694">
            <w:r>
              <w:rPr>
                <w:rStyle w:val="IndexLink"/>
                <w:b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9468695">
            <w:r>
              <w:rPr>
                <w:rStyle w:val="IndexLink"/>
                <w:b/>
                <w:lang w:val="en-US" w:eastAsia="en-US"/>
              </w:rPr>
              <w:t>ОЦЕНКА ЭКОНОМИЧЕСКОЙ ЭФФЕКТИВ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9468696">
            <w:r>
              <w:rPr>
                <w:rStyle w:val="IndexLink"/>
                <w:b/>
                <w:lang w:val="en-US" w:eastAsia="en-US"/>
              </w:rPr>
              <w:t>ОЦЕНКА КОММУНИКАТИВНОЙ ЭФФЕКТИВНОСТ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9468697">
            <w:r>
              <w:rPr>
                <w:rStyle w:val="IndexLink"/>
                <w:b/>
                <w:lang w:val="en-US" w:eastAsia="en-US"/>
              </w:rPr>
              <w:t>МЕТОДЫ ОЦЕНКИ ЭФФЕКТИВНОСТИ ИНТЕРНЕТ-РЕКЛА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9468698">
            <w:r>
              <w:rPr>
                <w:rStyle w:val="IndexLink"/>
                <w:b/>
                <w:lang w:val="en-US" w:eastAsia="en-US"/>
              </w:rPr>
              <w:t>ЭФФЕКТИВНОСТЬ ОТДЕЛЬНЫХ ВИДОВ РЕКЛАМ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9468699">
            <w:r>
              <w:rPr>
                <w:rStyle w:val="IndexLink"/>
                <w:b/>
                <w:lang w:val="en-US" w:eastAsia="en-US"/>
              </w:rPr>
              <w:t>ОЦЕНКА ЭФФЕКТИВНОСТИ НАРУЖНОЙ РЕКЛАМЫ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9468700">
            <w:r>
              <w:rPr>
                <w:rStyle w:val="IndexLink"/>
                <w:b/>
                <w:lang w:val="en-US" w:eastAsia="en-US"/>
              </w:rPr>
              <w:t>ОЦЕНКА ЭФФЕКТИВНОСТИ РЕКЛАМЫ В СМ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99468701">
            <w:r>
              <w:rPr>
                <w:rStyle w:val="IndexLink"/>
                <w:b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2"/>
        <w:rPr>
          <w:rFonts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Style1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ЦЕНКА ЭФФЕКТИВНОСТИ РЕКЛАМ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2"/>
        <w:rPr>
          <w:rFonts w:cs="Times New Roman"/>
          <w:b/>
          <w:b/>
          <w:sz w:val="24"/>
          <w:szCs w:val="24"/>
        </w:rPr>
      </w:pPr>
      <w:bookmarkStart w:id="1" w:name="__RefHeading___Toc99468694"/>
      <w:bookmarkEnd w:id="1"/>
      <w:r>
        <w:rPr>
          <w:rFonts w:cs="Times New Roman"/>
          <w:b/>
          <w:sz w:val="24"/>
          <w:szCs w:val="24"/>
        </w:rPr>
        <w:t>ВВЕДЕНИЕ</w:t>
      </w:r>
    </w:p>
    <w:p>
      <w:pPr>
        <w:pStyle w:val="Normal"/>
        <w:ind w:firstLine="540"/>
        <w:jc w:val="both"/>
        <w:rPr/>
      </w:pPr>
      <w:r>
        <w:rPr>
          <w:b/>
        </w:rPr>
        <w:t>Эффективность</w:t>
      </w:r>
      <w:r>
        <w:rPr/>
        <w:t xml:space="preserve"> рекламы – потенциальная способность стимулировать спрос на продукт и формировать положительный образ фирмы.</w:t>
      </w:r>
    </w:p>
    <w:p>
      <w:pPr>
        <w:pStyle w:val="Normal"/>
        <w:ind w:firstLine="540"/>
        <w:jc w:val="both"/>
        <w:rPr/>
      </w:pPr>
      <w:r>
        <w:rPr/>
        <w:t>Оценка эффективности рекламного воздействия проводится по следующим направлениям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Исследование эффективности и популярности отдельных рекламных средств (носителей рекламы) для разных целевых аудиторий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Изучение эффективности рекламной политики фирмы в целом. Изучается степень осведомленности о фирме и ее товарах по результатам рекламной деятельности за определенный период времени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Исследование эффективности отдельных рекламных кампаний, в том числе на основе проведения специальных экспериментов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Исследование эффективности воздействия рекламного обращения на аудиторию, степени его влияния на поведение люд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Абсолютно точно определить эффективность воздействия в большинстве случаев не представляется возможным. Однако и приблизительные подсчеты оправдывают себя, так как позволяют сделать вывод о целесообразности рекламной деятельност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ффективность рекламной кампании определяют по двум направлен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анализ коммуникативной эффективности; эффективности психологического воздействия отдельных средств рекламы на сознание человека (привлечение внимания к рекламе, фиксация в памяти и т.п.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анализ коммерческой или экономической эффектив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2"/>
        <w:rPr>
          <w:b/>
          <w:b/>
        </w:rPr>
      </w:pPr>
      <w:bookmarkStart w:id="2" w:name="__RefHeading___Toc99468695"/>
      <w:bookmarkEnd w:id="2"/>
      <w:r>
        <w:rPr>
          <w:b/>
        </w:rPr>
        <w:t>ОЦЕНКА ЭКОНОМИЧЕСКОЙ ЭФФЕКТИВНОСТ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Экономическую эффективность рекламы чаще всего определяют путем измерения </w:t>
      </w:r>
      <w:r>
        <w:rPr>
          <w:i/>
        </w:rPr>
        <w:t>ее влияния на развитие товарооборота</w:t>
      </w:r>
      <w:r>
        <w:rPr/>
        <w:t xml:space="preserve">. Наиболее точно установить, какой эффект дала реклама, можно лишь в том случае, </w:t>
      </w:r>
      <w:r>
        <w:rPr>
          <w:i/>
          <w:iCs/>
        </w:rPr>
        <w:t>если увеличение сбыта товара происходит немедленно после воздействия рекламы</w:t>
      </w:r>
      <w:r>
        <w:rPr/>
        <w:t>. Это наиболее вероятно в случаях рекламирования новых товаров повседневного спроса. В тоже время покупке дорогостоящего товара длительного пользования обычно предшествует обязательное обдумывание. В этом случае эффект рекламы может проявиться далеко не сразу.</w:t>
      </w:r>
    </w:p>
    <w:p>
      <w:pPr>
        <w:pStyle w:val="Normal"/>
        <w:ind w:firstLine="540"/>
        <w:jc w:val="both"/>
        <w:rPr/>
      </w:pPr>
      <w:r>
        <w:rPr/>
        <w:t>Кроме того, оценить чистое влияние рекламы на объём продаж очень сложно, поскольку на принятие решение о покупке помимо рекламы могут влиять и такие факторы, как качество товара, его потребительские свойства, цена, наличие в продаже аналогичных товаров и многое другое.</w:t>
      </w:r>
    </w:p>
    <w:p>
      <w:pPr>
        <w:pStyle w:val="Normal"/>
        <w:ind w:firstLine="540"/>
        <w:jc w:val="both"/>
        <w:rPr/>
      </w:pPr>
      <w:r>
        <w:rPr/>
        <w:t xml:space="preserve">Экономическая эффективность рекламы может определяться </w:t>
      </w:r>
      <w:r>
        <w:rPr>
          <w:i/>
        </w:rPr>
        <w:t>соотношением между результатом, полученным от рекламы, и величиной затрат (материальных, финансовых) на проведение рекламных мероприятий за фиксированный промежуток времен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Относительная экономическая оценка эффективности рекламы сводится к сравнению </w:t>
      </w:r>
      <w:r>
        <w:rPr>
          <w:i/>
        </w:rPr>
        <w:t>1) объемов реализации или полученных доходов до и после рекламной кампании и 2) соотнесением полученных доходов с ассигнованиями на рекламу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Общая формула</w:t>
      </w:r>
      <w:r>
        <w:rPr/>
        <w:t xml:space="preserve"> для определения экономической эффективности рекламы выглядит так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82867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2" r="-4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где E - эффективность рекламы;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</w:r>
      <w:r>
        <w:rPr/>
        <w:drawing>
          <wp:inline distT="0" distB="0" distL="0" distR="0">
            <wp:extent cx="38100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ирост экономического результата (эффекта) в результате воздействия рекламы;</w:t>
        <w:tab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C - стоимость проведения рекла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зависимости от того, какой показатель рассматривается в числителе можно выделить несколько видов экономической эффективности рекламы. Например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) </w:t>
      </w:r>
      <w:r>
        <w:rPr>
          <w:b/>
        </w:rPr>
        <w:t>Определение экономической эффективности рекламы, основанное на сравнение среднедневного товарооборота до и после проведения рекламного мероприятия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</w:r>
      <w:r>
        <w:rPr/>
        <w:drawing>
          <wp:inline distT="0" distB="0" distL="0" distR="0">
            <wp:extent cx="857250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</w:t>
        <w:tab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419100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26" r="-8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- прирост среднедневного товарооборота в результате воздействия рекламы.</w:t>
        <w:tab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данном случае прирост показателя определяется либо путем сопоставления ежедневного товарооборота за определенный отрезок текущего года, когда товар подвергался воздействию рекламы, с данными за аналогичный период прошлого года, когда товар не рекламировался, либо путем сопоставления ежедневного товарооборота до и после проведения рекламного мероприятия в текущем периоде времени. Последний способ более приемлем в наших условиях, учитывая рост цен, что делает сопоставление данных за большие промежутки времени весьма затруднительным.</w:t>
      </w:r>
    </w:p>
    <w:p>
      <w:pPr>
        <w:pStyle w:val="Normal"/>
        <w:ind w:firstLine="540"/>
        <w:jc w:val="both"/>
        <w:rPr/>
      </w:pPr>
      <w:r>
        <w:rPr>
          <w:b/>
        </w:rPr>
        <w:t>Рост товарооборота</w:t>
      </w:r>
      <w:r>
        <w:rPr/>
        <w:t xml:space="preserve"> под воздействием рекламы определяется следующим образом:</w:t>
      </w:r>
    </w:p>
    <w:p>
      <w:pPr>
        <w:pStyle w:val="Normal"/>
        <w:ind w:firstLine="540"/>
        <w:jc w:val="both"/>
        <w:rPr/>
      </w:pPr>
      <w:r>
        <w:rPr/>
        <w:t xml:space="preserve">   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   </w:t>
      </w:r>
      <w:r>
        <w:rPr/>
        <w:t>, где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Тд – дополнительный товарооборот, возникающий под воздействием рекламы;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Тс – среднедневной товарооборот до рекламного периода;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П – прирост среднедневного товарооборота за рекламный и послерекламный периоды (%);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Д – количество дней учета товарооборота в рекламном и послерекламном период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) </w:t>
      </w:r>
      <w:r>
        <w:rPr>
          <w:b/>
        </w:rPr>
        <w:t>Определение экономической эффективности рекламы, основанное на сопоставлении дополнительного валового дохода, полученного в результате проведения рекламы.</w:t>
      </w:r>
      <w:r>
        <w:rPr/>
        <w:t xml:space="preserve"> По этому методу в начале определяется прирост дневного товарооборота, полученный в результате проведения рекламных мероприятий, затем вычисляется валовой доход. Расчет производится по следующей формул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</w:r>
      <w:r>
        <w:rPr/>
        <w:drawing>
          <wp:inline distT="0" distB="0" distL="0" distR="0">
            <wp:extent cx="1562100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>где</w:t>
        <w:tab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304800" cy="276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среднедневной оборот в дорекламный период, руб.;</w:t>
        <w:tab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</w:r>
      <w:r>
        <w:rPr/>
        <w:drawing>
          <wp:inline distT="0" distB="0" distL="0" distR="0">
            <wp:extent cx="209550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22" r="-1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ирост среднедневного товарооборота в рекламный и послерекламный период, %;</w:t>
        <w:tab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180975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26" r="-19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число дней учета товарооборота в рекламный и послерекламный периоды.</w:t>
        <w:tab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) </w:t>
      </w:r>
      <w:r>
        <w:rPr>
          <w:b/>
        </w:rPr>
        <w:t>Экономическая эффективность, основанная на определение индексной зависимости динамики товарооборота от фактора рекламы и других факторов, действующих помимо рекламы.</w:t>
      </w:r>
      <w:r>
        <w:rPr/>
        <w:t xml:space="preserve"> Данный метод позволяет выявить влияние именно рекламы на товарооборо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ндекс рекламы (Iр) может быть определен как разность между индексом товарооборота рекламируемого товара и индексом товарооборота сопоставляемого объекта, не подвергающегося воздействию рекламы. Затем, используя прирост индекса рекламы, данные о среднедневном товарообороте дорекламного периода, вычисляется валовой доход, полученный в результате воздействия рекламы.</w:t>
      </w:r>
    </w:p>
    <w:p>
      <w:pPr>
        <w:pStyle w:val="Normal"/>
        <w:ind w:firstLine="540"/>
        <w:jc w:val="both"/>
        <w:rPr/>
      </w:pPr>
      <w:r>
        <w:rPr/>
        <w:t>В данном случае изучение экономической эффективности рекламы может быть осуществлено путем сравнения товарооборота за один и тот же период времени двух однотипных торговых предприятий, в одном из которых проводилось рекламное мероприятие, а в другом нет. Рост товарооборота в магазине, где не проводилось рекламное мероприятие, происходит за счет влияния тех факторов, которые действуют независимо от рекламы. Можно предположить, что те же факторы влияют и на товарооборот в магазине, где рекламное мероприятие проводилось.</w:t>
      </w:r>
    </w:p>
    <w:p>
      <w:pPr>
        <w:pStyle w:val="Normal"/>
        <w:ind w:firstLine="540"/>
        <w:jc w:val="both"/>
        <w:rPr/>
      </w:pPr>
      <w:r>
        <w:rPr/>
        <w:t>Положительным в этом методе является то, что учитывается только та часть товарооборота, которая непосредственно является результатом проведения рекламного мероприят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4) </w:t>
      </w:r>
      <w:r>
        <w:rPr>
          <w:b/>
        </w:rPr>
        <w:t>Определение экономической эффективности рекламы, используя прирост прибыл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ab/>
      </w:r>
      <w:r>
        <w:rPr/>
        <w:drawing>
          <wp:inline distT="0" distB="0" distL="0" distR="0">
            <wp:extent cx="1000125" cy="676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де</w:t>
        <w:tab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33337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- прирост прибыли, руб.</w:t>
        <w:tab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 определении экономической эффективности необходимо правильно выбрать периоды для учета товарооборота до и после проведения рекламы. Нельзя допускать, чтобы в одном из периодов были праздники или какие-либо мероприятия, влияющие на рост товарооборота. Важно определить и продолжительность дорекламного и послерекламного периодов. Установлено, что для большинства средств рекламы рекламный и послерекламный период учета товарооборота должны быть примерно вдвое больше дорекламног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2"/>
        <w:rPr>
          <w:b/>
          <w:b/>
        </w:rPr>
      </w:pPr>
      <w:bookmarkStart w:id="3" w:name="__RefHeading___Toc99468696"/>
      <w:bookmarkEnd w:id="3"/>
      <w:r>
        <w:rPr>
          <w:b/>
        </w:rPr>
        <w:t>ОЦЕНКА КОММУНИКАТИВНОЙ ЭФФЕКТИВНОСТИ</w:t>
      </w:r>
    </w:p>
    <w:p>
      <w:pPr>
        <w:pStyle w:val="Normal"/>
        <w:ind w:firstLine="540"/>
        <w:jc w:val="both"/>
        <w:rPr/>
      </w:pPr>
      <w:r>
        <w:rPr/>
        <w:t>Для проведения серьёзных исследований, способных достоверно предсказать коммуникативную эффективность планируемой к выпуску рекламы, необходимы существенные затраты и достаточно большие (в сравнении с другими качественными исследованиями) выборки.</w:t>
      </w:r>
    </w:p>
    <w:p>
      <w:pPr>
        <w:pStyle w:val="Normal"/>
        <w:ind w:firstLine="540"/>
        <w:jc w:val="both"/>
        <w:rPr/>
      </w:pPr>
      <w:r>
        <w:rPr/>
        <w:t>Коммуникативная (в литературе также можно встретить термины «психологическая», «информативная» по отношению к данному типу эффективности) эффективность рекламного обращения позволяет установить насколько хорошо конкретное рекламное обращение передает целевой аудитории необходимые сведения или формирует желательную для рекламодателя точку зрения. Может измеряться по следующим характеристикам:</w:t>
      </w:r>
    </w:p>
    <w:p>
      <w:pPr>
        <w:pStyle w:val="Normal"/>
        <w:ind w:firstLine="540"/>
        <w:jc w:val="both"/>
        <w:rPr/>
      </w:pPr>
      <w:r>
        <w:rPr/>
        <w:t xml:space="preserve">1) </w:t>
      </w:r>
      <w:r>
        <w:rPr>
          <w:i/>
        </w:rPr>
        <w:t>Степень осведомлённости потребителя</w:t>
      </w:r>
      <w:r>
        <w:rPr/>
        <w:t>. Измерение осведомленности может основываться на опросах людей о том, слышали ли они о новой торговой марке, и знают ли, о каком продукте идет речь. Процент правильных ответов и будет мерой осведомленности</w:t>
      </w:r>
    </w:p>
    <w:p>
      <w:pPr>
        <w:pStyle w:val="Normal"/>
        <w:ind w:firstLine="540"/>
        <w:jc w:val="both"/>
        <w:rPr/>
      </w:pPr>
      <w:r>
        <w:rPr/>
        <w:t xml:space="preserve">2) </w:t>
      </w:r>
      <w:r>
        <w:rPr>
          <w:i/>
        </w:rPr>
        <w:t>Понимание</w:t>
      </w:r>
      <w:r>
        <w:rPr/>
        <w:t>. Цель – предоставление информации о торговой марке, в частности, о ее свойствах. Восприятие потребителем торговой марки на основании данных свойств можно измерить, попросив респондентов указать индекс их согласия или несогласия относительно наличия некоторых свойств по некоторой шкале:</w:t>
      </w:r>
    </w:p>
    <w:p>
      <w:pPr>
        <w:pStyle w:val="Normal"/>
        <w:ind w:firstLine="540"/>
        <w:jc w:val="center"/>
        <w:rPr/>
      </w:pPr>
      <w:r>
        <w:rPr/>
        <w:t>полностью согласны +3 +2 +1 0 –1 –2 –3 не согласны</w:t>
      </w:r>
    </w:p>
    <w:p>
      <w:pPr>
        <w:pStyle w:val="Normal"/>
        <w:ind w:firstLine="540"/>
        <w:jc w:val="both"/>
        <w:rPr/>
      </w:pPr>
      <w:r>
        <w:rPr/>
        <w:t xml:space="preserve">3) </w:t>
      </w:r>
      <w:r>
        <w:rPr>
          <w:i/>
        </w:rPr>
        <w:t>Формирование отношения</w:t>
      </w:r>
      <w:r>
        <w:rPr/>
        <w:t>. Отношение к торговой марке можно охарактеризовать как чувство «нравится/не нравится». Можно использовать аналогичную шкалу:</w:t>
      </w:r>
    </w:p>
    <w:p>
      <w:pPr>
        <w:pStyle w:val="Normal"/>
        <w:ind w:firstLine="540"/>
        <w:jc w:val="center"/>
        <w:rPr/>
      </w:pPr>
      <w:r>
        <w:rPr/>
        <w:t>нравиться +3 +2 +1 0 –1 –2 –3 не нравиться</w:t>
      </w:r>
    </w:p>
    <w:p>
      <w:pPr>
        <w:pStyle w:val="Normal"/>
        <w:ind w:firstLine="540"/>
        <w:jc w:val="both"/>
        <w:rPr/>
      </w:pPr>
      <w:r>
        <w:rPr/>
        <w:t xml:space="preserve">4) </w:t>
      </w:r>
      <w:r>
        <w:rPr>
          <w:i/>
        </w:rPr>
        <w:t>Формирование приверженности</w:t>
      </w:r>
      <w:r>
        <w:rPr/>
        <w:t xml:space="preserve">. Формирование убеждения, которое включает создание или измерение отношения к предмету, например: «Мне скорее нравится эта торговая марка». </w:t>
      </w:r>
    </w:p>
    <w:p>
      <w:pPr>
        <w:pStyle w:val="Normal"/>
        <w:ind w:firstLine="540"/>
        <w:jc w:val="both"/>
        <w:rPr/>
      </w:pPr>
      <w:r>
        <w:rPr/>
        <w:t xml:space="preserve">5) </w:t>
      </w:r>
      <w:r>
        <w:rPr>
          <w:i/>
        </w:rPr>
        <w:t>Действие</w:t>
      </w:r>
      <w:r>
        <w:rPr/>
        <w:t xml:space="preserve"> (пробная покупка, поход в демонстрационный зал или запрос информации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Методы, используемые при тестировании рекламы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Методы качественных исслед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Фокус-группа (см. «Индустрия рекламы» №19-2002, с.14-17; «Реклама &amp; жизнь», №1-2001, с.33-36). Преимущества метода – невысокая стоимость, сжатые сроки проведения, возможность наблюдения за групповой динамикой, разнообразие точек зрения респондент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Глубинное интервью (см. «Реклама &amp; жизнь», №1-2001, с.33-36).  Недостатки: более значительные временные затраты, высокая квалификация интервьюера. Преимущества: более искренние ответы, отсутствие «публичности», более естественная ситуация (т.к. в жизни люди редко коллективно обсуждают рекламные ролики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Методы количественных исследова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In </w:t>
      </w:r>
      <w:r>
        <w:rPr>
          <w:lang w:val="en-US"/>
        </w:rPr>
        <w:t>hall</w:t>
      </w:r>
      <w:r>
        <w:rPr/>
        <w:t xml:space="preserve"> тесты (холл-тесты) -  скорее не метод, а методика, в соответствии с которой в специальном помещении респондентам для оценки ются различные визуальные материалы (см. подробнее «Индустрия рекламы», №3-2003, с.24-28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Опросы (анкетирование и интервью).  </w:t>
      </w:r>
    </w:p>
    <w:p>
      <w:pPr>
        <w:pStyle w:val="Normal"/>
        <w:ind w:firstLine="540"/>
        <w:jc w:val="both"/>
        <w:rPr/>
      </w:pPr>
      <w:r>
        <w:rPr/>
        <w:t>Часто изучаются ассоциации, возникающие в связи с рекламным сообщением (как правило, данный тест проводится в форме составления списка прилагательных, применимых к тестируемой рекламе).</w:t>
      </w:r>
    </w:p>
    <w:p>
      <w:pPr>
        <w:pStyle w:val="Style12"/>
        <w:rPr>
          <w:b/>
          <w:b/>
        </w:rPr>
      </w:pPr>
      <w:bookmarkStart w:id="4" w:name="__RefHeading___Toc99468697"/>
      <w:bookmarkEnd w:id="4"/>
      <w:r>
        <w:rPr>
          <w:b/>
        </w:rPr>
        <w:t>МЕТОДЫ ОЦЕНКИ ЭФФЕКТИВНОСТИ ИНТЕРНЕТ-РЕКЛАМ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Для расчета эффективности </w:t>
      </w:r>
      <w:r>
        <w:rPr>
          <w:b/>
        </w:rPr>
        <w:t>баннерной рекламы</w:t>
      </w:r>
      <w:r>
        <w:rPr/>
        <w:t xml:space="preserve"> можно использовать уже ставшую общепринятой для этого рекламного средства методику расчета эффективности, которая равняется соотношению количества кликов на баннер к числу его показов. </w:t>
      </w:r>
    </w:p>
    <w:p>
      <w:pPr>
        <w:pStyle w:val="Normal"/>
        <w:ind w:firstLine="540"/>
        <w:jc w:val="both"/>
        <w:rPr/>
      </w:pPr>
      <w:r>
        <w:rPr/>
        <w:t xml:space="preserve">Эффективность </w:t>
      </w:r>
      <w:r>
        <w:rPr>
          <w:b/>
        </w:rPr>
        <w:t>рекламы через E-mail</w:t>
      </w:r>
      <w:r>
        <w:rPr/>
        <w:t xml:space="preserve"> равна соотношению количества откликов на рекламные письма к количеству рекламных сообщений. Эта же методика справедлива и для расчета эффективности рекламы в группах новостей. </w:t>
      </w:r>
    </w:p>
    <w:p>
      <w:pPr>
        <w:pStyle w:val="Normal"/>
        <w:ind w:firstLine="540"/>
        <w:jc w:val="both"/>
        <w:rPr/>
      </w:pPr>
      <w:r>
        <w:rPr/>
        <w:t xml:space="preserve">В свою очередь, следует отметить, что расчет эффективности рекламы через </w:t>
      </w:r>
      <w:r>
        <w:rPr>
          <w:b/>
        </w:rPr>
        <w:t>WWW-ресурс</w:t>
      </w:r>
      <w:r>
        <w:rPr/>
        <w:t xml:space="preserve"> является наиболее сложным, поскольку количество посещений WWW-ресурса будет тесно связано с количеством откликов на другие рекламные средства. </w:t>
      </w:r>
    </w:p>
    <w:p>
      <w:pPr>
        <w:pStyle w:val="Normal"/>
        <w:ind w:firstLine="540"/>
        <w:jc w:val="both"/>
        <w:rPr/>
      </w:pPr>
      <w:r>
        <w:rPr/>
        <w:t xml:space="preserve">Количество посещений WWW-ресурса может быть определено посредством идентификации уникального пользователя. </w:t>
      </w:r>
    </w:p>
    <w:p>
      <w:pPr>
        <w:pStyle w:val="Normal"/>
        <w:ind w:firstLine="540"/>
        <w:jc w:val="both"/>
        <w:rPr/>
      </w:pPr>
      <w:r>
        <w:rPr/>
        <w:t xml:space="preserve">Существуют три способа идентификации уникального пользователя: </w:t>
      </w:r>
    </w:p>
    <w:p>
      <w:pPr>
        <w:pStyle w:val="Normal"/>
        <w:ind w:firstLine="540"/>
        <w:jc w:val="both"/>
        <w:rPr/>
      </w:pPr>
      <w:r>
        <w:rPr/>
        <w:t xml:space="preserve">1. </w:t>
      </w:r>
      <w:r>
        <w:rPr>
          <w:i/>
        </w:rPr>
        <w:t>По IP-адресу компьютера</w:t>
      </w:r>
      <w:r>
        <w:rPr/>
        <w:t>.</w:t>
      </w:r>
      <w:r>
        <w:rPr>
          <w:i/>
          <w:iCs/>
        </w:rPr>
        <w:t xml:space="preserve"> </w:t>
      </w:r>
      <w:r>
        <w:rPr/>
        <w:t>При таком способе есть вероятность, что сайт посетят разные пользователи с одним и тем же IP-адресом, например работающие через сервер-посредник (proxy-сервер) или получившие у одного и того же провайдера одинаковый (динамический) IP-адрес.</w:t>
      </w:r>
    </w:p>
    <w:p>
      <w:pPr>
        <w:pStyle w:val="Normal"/>
        <w:ind w:firstLine="540"/>
        <w:jc w:val="both"/>
        <w:rPr/>
      </w:pPr>
      <w:r>
        <w:rPr/>
        <w:t>2. По</w:t>
      </w:r>
      <w:r>
        <w:rPr>
          <w:i/>
          <w:iCs/>
        </w:rPr>
        <w:t xml:space="preserve"> специальным маркерам (cookies).</w:t>
      </w:r>
      <w:r>
        <w:rPr/>
        <w:t xml:space="preserve"> Подобными маркерами сервер помечает браузер пользователя в момент посещения сайта. При следующем визите сервер будет знать, что этот пользователь уже здесь был и не станет показывать ему тот же баннер, что и в прошлый раз. В более изощренных системах с помощью cookies-технологий можно изучать пристрастия посетителя и при очередном визите показывать ему соответствующую рекламу. К сожалению, некоторые пользователи отключают данную опцию в своих браузерах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i/>
        </w:rPr>
        <w:t>По имени и паролю при обязательной регистрации пользователя</w:t>
      </w:r>
      <w:r>
        <w:rPr/>
        <w:t>. Заходя на сайт или пользуясь Интернет-услугами, абонент вводит свое регистрационное имя и пароль, и система в течение всего визита знает, кто это. Такой способ несет в себе меньше всего погрешностей при подсчете числа однозначно определяемых пользователей и их повторных визитов, но, к сожалению, он применим в основном только в сфере Интернет-услу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Простейший расчет экономической эффективности Интернет-рекламы может быть выполнен по формуле</w:t>
      </w:r>
      <w:r>
        <w:rPr/>
        <w:t xml:space="preserve">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Ер = Р — Ср, </w:t>
      </w:r>
    </w:p>
    <w:p>
      <w:pPr>
        <w:pStyle w:val="Normal"/>
        <w:ind w:firstLine="540"/>
        <w:jc w:val="both"/>
        <w:rPr/>
      </w:pPr>
      <w:r>
        <w:rPr/>
        <w:t xml:space="preserve">где Ер — эффективность рекламы; </w:t>
      </w:r>
    </w:p>
    <w:p>
      <w:pPr>
        <w:pStyle w:val="Normal"/>
        <w:ind w:firstLine="540"/>
        <w:jc w:val="both"/>
        <w:rPr/>
      </w:pPr>
      <w:r>
        <w:rPr/>
        <w:t xml:space="preserve">Р — прибыль; </w:t>
      </w:r>
    </w:p>
    <w:p>
      <w:pPr>
        <w:pStyle w:val="Normal"/>
        <w:ind w:firstLine="540"/>
        <w:jc w:val="both"/>
        <w:rPr/>
      </w:pPr>
      <w:r>
        <w:rPr/>
        <w:t xml:space="preserve">Ср — затраты на рекламу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акой подсчет, однако, не отражает действительную эффективность рекламного мероприятия. Экономическая эффективность рекламы тесно связана с целями, которые ставятся при проведении конкретного рекламного мероприятия, и суммой денежных средств, которые выделяются на ее проведение. Поэтому рекламное мероприятие можно считать эффективным при выполнении двух условий: </w:t>
      </w:r>
    </w:p>
    <w:p>
      <w:pPr>
        <w:pStyle w:val="Normal"/>
        <w:numPr>
          <w:ilvl w:val="0"/>
          <w:numId w:val="21"/>
        </w:numPr>
        <w:ind w:left="720" w:firstLine="540"/>
        <w:jc w:val="both"/>
        <w:rPr/>
      </w:pPr>
      <w:r>
        <w:rPr/>
        <w:t xml:space="preserve">соответствуют ли выделенные на рекламу средства поставленной цели; </w:t>
      </w:r>
    </w:p>
    <w:p>
      <w:pPr>
        <w:pStyle w:val="Normal"/>
        <w:numPr>
          <w:ilvl w:val="0"/>
          <w:numId w:val="21"/>
        </w:numPr>
        <w:ind w:left="720" w:firstLine="540"/>
        <w:jc w:val="both"/>
        <w:rPr/>
      </w:pPr>
      <w:r>
        <w:rPr/>
        <w:t>достигнута ли поставленная перед рекламным мероприятием цел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и расчете эффективности рекламной кампании необходимо учитывать затраты на обеспечение доступа (оплата за WWW, трафик и т. п.), затраты на разработку рекламной кампании (разработка рекламного обращения и его размещение, оплата труда сотрудников, проводящих рекламную кампанию), количество рекламных сообщений фирмы, количество откликов. </w:t>
      </w:r>
    </w:p>
    <w:p>
      <w:pPr>
        <w:pStyle w:val="Normal"/>
        <w:ind w:firstLine="540"/>
        <w:jc w:val="both"/>
        <w:rPr/>
      </w:pPr>
      <w:r>
        <w:rPr/>
        <w:t xml:space="preserve">Учитывая специфику размещения объявлений с учетом сопряженных потребностей, мы </w:t>
      </w:r>
      <w:r>
        <w:rPr>
          <w:b/>
        </w:rPr>
        <w:t>эффективность расчета рекламной кампании через Интернет</w:t>
      </w:r>
      <w:r>
        <w:rPr/>
        <w:t xml:space="preserve"> можно выразить в виде следующего функционала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 xml:space="preserve">Ep=F (Me, Mr, Nmd, Nfd, Nmk, Nfk), 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</w:p>
    <w:p>
      <w:pPr>
        <w:pStyle w:val="Normal"/>
        <w:ind w:firstLine="540"/>
        <w:jc w:val="both"/>
        <w:rPr/>
      </w:pPr>
      <w:r>
        <w:rPr/>
        <w:t xml:space="preserve">Me – затраты на доступ; </w:t>
      </w:r>
    </w:p>
    <w:p>
      <w:pPr>
        <w:pStyle w:val="Normal"/>
        <w:ind w:firstLine="540"/>
        <w:jc w:val="both"/>
        <w:rPr/>
      </w:pPr>
      <w:r>
        <w:rPr/>
        <w:t xml:space="preserve">Mr – затраты на разработку; </w:t>
      </w:r>
    </w:p>
    <w:p>
      <w:pPr>
        <w:pStyle w:val="Normal"/>
        <w:ind w:firstLine="540"/>
        <w:jc w:val="both"/>
        <w:rPr/>
      </w:pPr>
      <w:r>
        <w:rPr/>
        <w:t xml:space="preserve">Nmd – количество рекламных сообщений, размещенных с учетом основных потребностей; </w:t>
      </w:r>
    </w:p>
    <w:p>
      <w:pPr>
        <w:pStyle w:val="Normal"/>
        <w:ind w:firstLine="540"/>
        <w:jc w:val="both"/>
        <w:rPr/>
      </w:pPr>
      <w:r>
        <w:rPr/>
        <w:t xml:space="preserve">Nfd – количество откликов* на сообщения, размещенные с учетом основных потребностей; </w:t>
      </w:r>
    </w:p>
    <w:p>
      <w:pPr>
        <w:pStyle w:val="Normal"/>
        <w:ind w:firstLine="540"/>
        <w:jc w:val="both"/>
        <w:rPr/>
      </w:pPr>
      <w:r>
        <w:rPr/>
        <w:t xml:space="preserve">Nmk – количество рекламных сообщений, размещенных с учетом основных потребностей; </w:t>
      </w:r>
    </w:p>
    <w:p>
      <w:pPr>
        <w:pStyle w:val="Normal"/>
        <w:ind w:firstLine="540"/>
        <w:jc w:val="both"/>
        <w:rPr/>
      </w:pPr>
      <w:r>
        <w:rPr/>
        <w:t>Nfk – количество откликов на сообщения, размещенные с учетом сопряженных потребност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2"/>
        <w:rPr>
          <w:b/>
          <w:b/>
        </w:rPr>
      </w:pPr>
      <w:bookmarkStart w:id="5" w:name="__RefHeading___Toc99468698"/>
      <w:bookmarkEnd w:id="5"/>
      <w:r>
        <w:rPr>
          <w:b/>
        </w:rPr>
        <w:t>ЭФФЕКТИВНОСТЬ ОТДЕЛЬНЫХ ВИДОВ РЕКЛАМЫ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Реклама в пресс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Существует ряд принципов восприятия рекламы, выполнение которых поможет завоевать внимание потенциальных покупателей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заголовок должен привлекать потребителя, давать ему новую информацию, содержать основную аргументацию и наименование товар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не следует бояться большого количества слов, т.к. если все они по делу, то длинный заголовок работает даже лучше, чем коротк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потребитель нередко склонен воспринимать информацию буквально, поэтому лучше обойтись без отрицательных оборотов, т.к. у него в памяти могут сохраниться отрицательные моменты, ассоциирующиеся с предметом реклам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необходимо использовать простые, но положительно действующие на всех слова, например, «бесплатно», «новинка», «распродажа»  и т.д.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в иллюстрациях очень ценна интрига, привлекающая внимани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фотографии работают лучше, чем рисунок, особенно когда они сравнивают состояние до и после появления, использования товара и доверие к рекламе повышается, если фото и текст отражают картину реальной жизни, свидетельства очевидцев, авторитетных специалист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хорошо использовать подрисуночные надписи — их обязательно прочту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не нужно бояться длинных текстов, т.к. если потребитель заинтересован в более детальной информации, он, привлеченный заголовком, будет читать весь текс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текст должен быть легким для восприятия, без хвастовства, представлять факты, а не голословные утвержд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не стоит печатать текст светлыми буквами на темном фоне — его трудно читать и восприним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Очень важным является место размещения рекла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>
          <w:lang w:val="en-US"/>
        </w:rPr>
      </w:pPr>
      <w:r>
        <w:rPr/>
        <w:t>первая и последняя поло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/>
        <w:t>места, где размещаются кроссворды и другие материалы, которые с высокой степенью вероятности будут прочита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/>
        <w:t>реклама на второй стороне обложки выгодна, потому что  рядом располагается содержание, которое, как правило, изучается всеми читателями. Причем к нему обращается несколько раз, соответственно реклама успевает запомнитьс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/>
        <w:t>наиболее эффективной будет реклама, помещенная вместе с тематически родственной статьей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Реклама на обложке эффективна сама по себе, но существуют не менее эффективные способы привлечения внимания с меньшими затратами: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 xml:space="preserve">1. Использование специальной вкладки, выполненной на более толстой, фактурной бумаге, чем страница. Механизм ее действия таков: когда мы пролистываем журнал прежде, чем приобрести его, нам попадается на глаза что-то отличное от просто страницы. Естественно, такой материал редко остается незамеченным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2. Еще один способ, очень похожий на первый,  это вклеивание в издание более толстой страницы. Его дополнительной преимущество состоит в том, что журнал чаще и легче всего открывается на этой странице.Реклама на таких вклейках красочна, иногда рельефна. Может быть представлена в виде раскладывающихся страниц, плакатов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3. Можно еще поместить в издание «пробники» рекламируемой продукции, чтобы убедить покупателей в выгодности будущего приобрет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При размещении рекламы очень важным является ее положение (на правой или левой странице) и ориентация на странице (горизонтальная или вертикальная) – эффективны -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левый верхний угол на левой полосе разворота газеты и в верхней правой -  для право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на фоне коротких горизонтальных строчек и вертикальных полос вертикальный блок рекламы заметнее, чем горизонтальны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если использовать яркие и контрастные цветы, реклама будет сильно выделяться на фоне серого фона статьи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  <w:iCs/>
        </w:rPr>
        <w:t>Реклама на радио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Преимущества радио перед другими средствами массовой информации: 24-часовое вещание на многие регионы и разнообразие программ. Радио слушают в жилых и производственных помещениях, на кухне, прогуливаясь на чистом воздухе, в автомобиле. Поэтому рекламные объявления,  размещенные в соответствующих радиопрограммах, охватывают значительный процент заданной аудитории потребителей, независимо от того, где они находятся — на работе, на отдыхе, в пути.</w:t>
      </w:r>
      <w:r>
        <w:rPr>
          <w:color w:val="000000"/>
        </w:rPr>
        <w:t xml:space="preserve"> Радио вы</w:t>
        <w:softHyphen/>
        <w:t>зывает мгновенную реакцию на рекламируемое предложение, в чем его плю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>
          <w:color w:val="000000"/>
        </w:rPr>
      </w:pPr>
      <w:r>
        <w:rPr/>
        <w:t>пик внимания потребителя на рекламу на радио припадает с пятидесятой секунды до минуты и десяти секунд, а полный спад внимания происходит после минуты и пятидесяти секунд. Значит, эффективный радиоролик должен укладываться в этот промежуток, причем самая важная информация должна быть размещена в промежутке 50 — 1.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/>
        <w:t>сила рекламы на радио – в ее повторяемости, кратк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/>
        <w:t>люди слушают активнее и внимательнее, если диктор говорит быстро и произносит больше слов в единицу времени (так называемая тактика притягивания внимания за счет боязни упустить что-нибудь важное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/>
        <w:t>гораздо важен не сам голос, а его тембр, который должен быть мягким, бархатным, глубоким и вкрадчивым(Так как радио слушают 65% женщин, то чаще всего используют мужчин-дикторов, которые доносят серьезную информацию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/>
        <w:t>гораздо лучше, если рекламируемый товар будет появляться на нескольких радиостанциях, охватывая тем самым большее количество потенциальных покупателей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Для повышения эффективности радиорекламы полезно следовать следующим совет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нужно стараться, чтобы объявление включало воображение слушате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необходимо связать рекламу конкретного продукта, услуги с каким-нибудь запоминающимся звук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рекламная идея должна быть лаконичной, ясно выраженн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необходимо поставить цель сразу заинтересовать слушателя, иначе он может переключить на другую программ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очень эффективно вводить в радиообъявления известных люд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результат будет наилучшим, если использовать “прайм-тайм” — время, когда число слушателей наибольшее(считается, что этот период приходится на промежутки между 6 и 10 часами утра, когда люди собираются на работу, учебу или уже едут на работу, и между 16 и 18 часами утра, когда все уже вернулись и включают радио, чтобы расслабитс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если по тому же товару или услуге параллельно ведется рекламная кампания по телевидению, нужно использовать те же позывные, мелодии, тексты, персонажи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Cs/>
        </w:rPr>
      </w:pPr>
      <w:r>
        <w:rPr>
          <w:b/>
          <w:iCs/>
        </w:rPr>
        <w:t>Реклама на телевидении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 xml:space="preserve">Телевидение сфокусировало в себе абсолютное большинство преимуществ всех видов рекламы. </w:t>
      </w:r>
      <w:r>
        <w:rPr>
          <w:color w:val="000000"/>
        </w:rPr>
        <w:t>Многие считают телевизион</w:t>
        <w:softHyphen/>
        <w:t>ную рекламу наиболее эф</w:t>
        <w:softHyphen/>
        <w:t>фективной, поскольку она передает зрительные образы — самые наглядные и убеди</w:t>
        <w:softHyphen/>
        <w:t>тельные из всех возможных. Телевидение охватывает самую большую аудито</w:t>
        <w:softHyphen/>
        <w:t xml:space="preserve">рию слушателе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лучше воспринимается и запоминается реклама не стандартной, минутной длительности, а та, которая длится либо 30 секунд, либо 2 минуты. Как и на радио в телерекламе существуют только 3 секунды для того, чтобы привлечь внимание зрителя. Если это время будет упущено, реклама, как правило, пройдет мимо адреса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главное – интересная визуализация (зритель запоминает в первую очередь то, что видит, а не то, что слышит). Это значит, что следует привлечь зрителя тем, чего он еще не видел в рекламе, заинтриговать первыми секундами изображ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визуализация должна быть четкой и ясн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привлечь внимание зрителя надо в первые три-пять секунд, иначе интерес пропаде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телерекламу лучше построить так, чтобы она не заставляла думать, а помогала сразу воспринять ее суть, то есть реклама должна быть понятной;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сюжет лучше построить не вокруг неживого предмета, а вокруг человека, пользующегося им, необходимо показать те выгоды, которые приобретает потребитель, пользуясь этим товаром (например, показать счастливую семью и витамины «Centrum»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не надо многословия — каждое слово должно работать, это значит, что лучше упор сделать на ясность изображаемого сюжета, чем всю рекламу сопровождать голосом за кадром, объясняющим все выгоды рекламируемого товар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Преимущества и недостатки отдельных видов рекламы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еимущества рекламы в газета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у читателя рекламных объявлений в газете боль</w:t>
        <w:softHyphen/>
        <w:t>ше времени на осмысление содержания объявления, чем в случае рекламы по радио или телевизор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в газетной рекламе можно, без вреда для ос</w:t>
        <w:softHyphen/>
        <w:t>новного содержания, поместить карту или план, пока</w:t>
        <w:softHyphen/>
        <w:t>зывающие, как добраться до вашей фирмы, адреса дру</w:t>
        <w:softHyphen/>
        <w:t>гих принадлежащих вам магазинов, а также условия продаж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газеты вообще очень эластичны в действии. Объявление может появится в номере через</w:t>
      </w:r>
      <w:r>
        <w:rPr>
          <w:color w:val="000000"/>
        </w:rPr>
        <w:t xml:space="preserve"> 1-3 дня после пода</w:t>
        <w:softHyphen/>
        <w:t>чи, тем самым способствуя запоминаемости товара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i/>
          <w:color w:val="000000"/>
        </w:rPr>
        <w:t>Недостатки газетной рекламы</w:t>
      </w:r>
      <w:r>
        <w:rPr>
          <w:i/>
          <w:color w:val="000000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потребители часто игнорируют газетную рекламу. В этом смысле теле- и радиореклама, а также реклама по почте будут эффективнее. В газете объявление появится по сосед</w:t>
        <w:softHyphen/>
        <w:t>ству с целой «кучей» объявлений других фирм. Более того, весьма сложно изготовить газетное объявление, столь разительно отличающееся от остальных, чтобы притягивать взгляд читате</w:t>
        <w:softHyphen/>
        <w:t>л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читатели газет, как правило, зрелые лич</w:t>
        <w:softHyphen/>
        <w:t>ности, которые свои пристрастия к тем или иным товарам меняют менее охотно, чем ауди</w:t>
        <w:softHyphen/>
        <w:t>тория других С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иногда качество газетного текста быва</w:t>
        <w:softHyphen/>
        <w:t>ет очень низким, из-за чего теряется качество фотографий, текста, могут полностью исчез</w:t>
        <w:softHyphen/>
        <w:t>нуть некоторые их особенност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у типичного современного читателя меньше времени на чтение газет, чем у читате</w:t>
        <w:softHyphen/>
        <w:t>ля прошлых л</w:t>
      </w:r>
      <w:r>
        <w:rPr>
          <w:color w:val="000000"/>
        </w:rPr>
        <w:t>ет. Он бегло просматривает ста</w:t>
        <w:softHyphen/>
        <w:t>тьи и лишь мельком — рекламу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i/>
          <w:color w:val="000000"/>
        </w:rPr>
        <w:t>Достоинства радиорекламы</w:t>
      </w:r>
      <w:r>
        <w:rPr>
          <w:i/>
          <w:color w:val="000000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воздействовует на определенный тип аудито</w:t>
        <w:softHyphen/>
        <w:t>р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радио — одно из наиболее интимных средств мас</w:t>
        <w:softHyphen/>
        <w:t>совой информации. Это ценное для рекламодателя каче</w:t>
        <w:softHyphen/>
        <w:t>ств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реклама по радио прекрасно создает вокруг собы</w:t>
        <w:softHyphen/>
        <w:t>тий (открытие нового магазина, распродажа, специаль</w:t>
        <w:softHyphen/>
        <w:t>ные предложения) атмосферу торжественности и акту</w:t>
        <w:softHyphen/>
        <w:t>а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легко внести изменения как в текст рекламы, так и в план ее звучания в эфир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радиоаудитория обычно несколько моложе, чем типичные читатели газет, и поэтому более охотно</w:t>
      </w:r>
      <w:r>
        <w:rPr>
          <w:color w:val="000000"/>
        </w:rPr>
        <w:t xml:space="preserve"> поку</w:t>
        <w:softHyphen/>
        <w:t>пает новые товары и услуги.[8]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едостатки радиореклам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некоторые радиослушатели пе</w:t>
        <w:softHyphen/>
        <w:t>реключают приемники с одной стан</w:t>
        <w:softHyphen/>
        <w:t>ции на другую буквально ежеминут</w:t>
        <w:softHyphen/>
        <w:t>но и особенно не любят блоки рекламы и объявл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в процессе восприятия рекламных обращений, транслируемых по радио, не участвует зрение, через которое человек получает до 90% информаци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радиореклама усложняет установление двусторонних коммуникаций с потребителем: часто у него нет под рукой ручки, карандаша, бумаги, чтобы записать переданные в объявлении данные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i/>
          <w:color w:val="000000"/>
        </w:rPr>
        <w:t>Преимущества телевизионной рекламы</w:t>
      </w:r>
      <w:r>
        <w:rPr>
          <w:b/>
          <w:color w:val="000000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одновременно визуальное и звуковое воздействие, событие наблюдается в движении, что вовлекает зрителя в демонстрируе</w:t>
        <w:softHyphen/>
        <w:t>мое на экран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личностный характер обращения, что делает это средство близ</w:t>
        <w:softHyphen/>
        <w:t>ким по эффективности к личной продаже. Эту роль прекрасно вы</w:t>
        <w:softHyphen/>
        <w:t>полняет кабельное телевиден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имеет ни с чем не сравнимые возможности для со</w:t>
        <w:softHyphen/>
        <w:t>здания незабываемых образ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может показать зрителю, как он будет чувствовать себя, купив предлагаемый товар или услуг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люди обычно смотрят телевизор в часы отдыха, когда никуда не спешат и не имеют никаких дел (особен</w:t>
        <w:softHyphen/>
        <w:t>но вечером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телевидение может создать вокруг рекламируемых товаров и услуг атмосферу актуальности,</w:t>
      </w:r>
      <w:r>
        <w:rPr>
          <w:color w:val="000000"/>
        </w:rPr>
        <w:t xml:space="preserve"> успеха и праз</w:t>
        <w:softHyphen/>
        <w:t>дника.[8]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левизионная реклама имеет некоторые недостатк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телереклама кратковременна и эпизодична. Если телевизионная реклама не угадала режим дня потенциального покупателя, то рекламные обращения в срок не попаду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краткость телевизионной рекламы не дает возможности детально описывать положительные качества товаров и не позволяет предложить слушателям весь ассортимент товар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существует вероятность, что потребитель переключит на другой канал на время рекламного блок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Style12"/>
        <w:rPr>
          <w:b/>
          <w:b/>
        </w:rPr>
      </w:pPr>
      <w:bookmarkStart w:id="6" w:name="__RefHeading___Toc99468699"/>
      <w:bookmarkEnd w:id="6"/>
      <w:r>
        <w:rPr>
          <w:b/>
        </w:rPr>
        <w:t>ОЦЕНКА ЭФФЕКТИВНОСТИ НАРУЖНОЙ РЕКЛА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 </w:t>
      </w:r>
      <w:r>
        <w:rPr/>
        <w:t>Делается подсчет количества машин и пешеходов в час пик, и во время разгрузки трассы. Т.е. встать рядом со щитом и в течение часа считать. Затем определить время, попадающее на час пик, время разгрузки трассы вывести средние данные и суммировать. Поскольку каждый человек мимо щита проезжает или проходит два раза (туда и назад, то сумму нужно разделить на два)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Можно рассчитывать эффективность и по следующим показателям:</w:t>
      </w:r>
    </w:p>
    <w:p>
      <w:pPr>
        <w:pStyle w:val="Normal"/>
        <w:numPr>
          <w:ilvl w:val="0"/>
          <w:numId w:val="11"/>
        </w:numPr>
        <w:rPr/>
      </w:pPr>
      <w:r>
        <w:rPr>
          <w:rFonts w:cs="Tahoma"/>
        </w:rPr>
        <w:t xml:space="preserve">размер суточной аудитории носителя (GRP - gross rating point) - количество людей, находившихся в непосредственной близости от исследуемого носителя, которые, скорее всего, заметили его, то есть количество вероятных контактов 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Tahoma"/>
        </w:rPr>
        <w:t xml:space="preserve">удельная стоимость тысячи контактов (CPT - cost per thousand), рассчитанная исходя из суточной аудитории носителя и стоимости его суточной аренды (получается делением цены за аренду на тысячу человек) 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Tahoma"/>
        </w:rPr>
        <w:t xml:space="preserve">удельная стоимость 1% аудитории (CPP - cost per rating point), рассчитанная как отношение реальной стоимости размещения к суточной аудитории носителя </w:t>
      </w:r>
    </w:p>
    <w:p>
      <w:pPr>
        <w:pStyle w:val="Normal"/>
        <w:rPr/>
      </w:pPr>
      <w:r>
        <w:rPr>
          <w:rFonts w:cs="Tahoma"/>
        </w:rPr>
        <w:br/>
        <w:t xml:space="preserve">Также известен такой метод оценки </w:t>
      </w:r>
      <w:r>
        <w:rPr/>
        <w:t xml:space="preserve">эффективности наружной рекламы как SESAM. </w:t>
      </w:r>
    </w:p>
    <w:p>
      <w:pPr>
        <w:pStyle w:val="Normal"/>
        <w:rPr/>
      </w:pPr>
      <w:r>
        <w:rPr/>
        <w:t>Он позволяет получить два очень важных показателя:</w:t>
        <w:br/>
        <w:t>1. аудиторию рекламного щита и долю людей, относящихся к целевой группе, которые имели контакт с данной рекламой,</w:t>
        <w:br/>
        <w:t>2. насколько сильно реклама запала в память (степень ее воздействия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сследование SESAM проводится методом личного интервью возле крупных торговых точек в тех городах, где проводится анализ рекламной кампании. Целевая группа выбирается в зависимости от рекламируемого товара. Для того, чтобы респондент был включен в выборку, он должен был посетить центр города в течение последних 14 дней, по крайней мере, один раз. После личного интервью все респонденты получают анкету SESAM и фотографию постера для того, чтобы ответить на более детальные вопросы. Обычно количество опрашиваемых не превышает пятисот.</w:t>
      </w:r>
    </w:p>
    <w:p>
      <w:pPr>
        <w:pStyle w:val="Normal"/>
        <w:ind w:firstLine="708"/>
        <w:rPr/>
      </w:pPr>
      <w:r>
        <w:rPr/>
        <w:t>С помощью теста SESAM определяется отношение целевой группы к постеру. Это означает, что глубинные вопросы, относящиеся к соответствующему постеру, задаются исключительно тем людям, которые были определены как принадлежащие к целевой группе. Вопросы включенные в данный тест вида:</w:t>
      </w:r>
    </w:p>
    <w:p>
      <w:pPr>
        <w:pStyle w:val="Normal"/>
        <w:numPr>
          <w:ilvl w:val="0"/>
          <w:numId w:val="8"/>
        </w:numPr>
        <w:rPr/>
      </w:pPr>
      <w:r>
        <w:rPr/>
        <w:t>Сколько раз Вы видели постер?</w:t>
      </w:r>
    </w:p>
    <w:p>
      <w:pPr>
        <w:pStyle w:val="Normal"/>
        <w:numPr>
          <w:ilvl w:val="0"/>
          <w:numId w:val="8"/>
        </w:numPr>
        <w:rPr/>
      </w:pPr>
      <w:r>
        <w:rPr/>
        <w:t>Воспользуется ли респондент товаром/услугой в следующий раз?</w:t>
      </w:r>
    </w:p>
    <w:p>
      <w:pPr>
        <w:pStyle w:val="Normal"/>
        <w:numPr>
          <w:ilvl w:val="0"/>
          <w:numId w:val="8"/>
        </w:numPr>
        <w:rPr/>
      </w:pPr>
      <w:r>
        <w:rPr/>
        <w:t>Что рекламирует постер? И т.д.</w:t>
      </w:r>
    </w:p>
    <w:p>
      <w:pPr>
        <w:pStyle w:val="Normal"/>
        <w:rPr/>
      </w:pPr>
      <w:r>
        <w:rPr/>
        <w:t>С помощью данного метода можно получить следующую информацию:</w:t>
      </w:r>
    </w:p>
    <w:p>
      <w:pPr>
        <w:pStyle w:val="Normal"/>
        <w:numPr>
          <w:ilvl w:val="1"/>
          <w:numId w:val="8"/>
        </w:numPr>
        <w:rPr/>
      </w:pPr>
      <w:r>
        <w:rPr/>
        <w:t>Идентификация бренда/торговой марки.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Идентификация рекламодателя/фирмы. </w:t>
      </w:r>
    </w:p>
    <w:p>
      <w:pPr>
        <w:pStyle w:val="Normal"/>
        <w:numPr>
          <w:ilvl w:val="1"/>
          <w:numId w:val="8"/>
        </w:numPr>
        <w:rPr/>
      </w:pPr>
      <w:r>
        <w:rPr/>
        <w:t>Узнавание постера (спонтанное вспоминание, узнавание по фотографии без торговой марки или названия фирмы и узнавание по полной фотографии)</w:t>
      </w:r>
    </w:p>
    <w:p>
      <w:pPr>
        <w:pStyle w:val="Normal"/>
        <w:numPr>
          <w:ilvl w:val="1"/>
          <w:numId w:val="8"/>
        </w:numPr>
        <w:rPr/>
      </w:pPr>
      <w:r>
        <w:rPr/>
        <w:t>Интерес и мотивации в товаре/услуге среди респондентов, которые узнали постер.</w:t>
      </w:r>
    </w:p>
    <w:p>
      <w:pPr>
        <w:pStyle w:val="Normal"/>
        <w:numPr>
          <w:ilvl w:val="1"/>
          <w:numId w:val="8"/>
        </w:numPr>
        <w:rPr/>
      </w:pPr>
      <w:r>
        <w:rPr/>
        <w:t>Способность постера вызвать интерес по сравнению с другими постерами той же категории товаров или услуг.</w:t>
      </w:r>
    </w:p>
    <w:p>
      <w:pPr>
        <w:pStyle w:val="Normal"/>
        <w:numPr>
          <w:ilvl w:val="1"/>
          <w:numId w:val="8"/>
        </w:numPr>
        <w:rPr/>
      </w:pPr>
      <w:r>
        <w:rPr/>
        <w:t>Общее впечатление от постера/оценка постера в целом.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Элементы постера, которые привлекают внимание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Элементы постера, которые вызывают интерес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Восприятие цены и качества рекламируемого товара/услуги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Намерение купить товар/воспользоваться услугой. </w:t>
        <w:br/>
        <w:t xml:space="preserve">Предназначен ли постер для респондента. </w:t>
      </w:r>
    </w:p>
    <w:p>
      <w:pPr>
        <w:pStyle w:val="Normal"/>
        <w:numPr>
          <w:ilvl w:val="1"/>
          <w:numId w:val="8"/>
        </w:numPr>
        <w:rPr/>
      </w:pPr>
      <w:r>
        <w:rPr/>
        <w:t>Верно ли сообщение на пос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>
          <w:b/>
          <w:b/>
        </w:rPr>
      </w:pPr>
      <w:bookmarkStart w:id="7" w:name="__RefHeading___Toc99468700"/>
      <w:bookmarkEnd w:id="7"/>
      <w:r>
        <w:rPr>
          <w:b/>
        </w:rPr>
        <w:t>ОЦЕНКА ЭФФЕКТИВНОСТИ РЕКЛАМЫ В С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Основным источником объективной информации для оценки коммуникативной эффективности рекламной кампании являются результаты исследований специализированных организаций. В большинстве случаев используются опросы, метод фокус-групп, глубинные интервью и лабораторные исследования.</w:t>
      </w:r>
    </w:p>
    <w:p>
      <w:pPr>
        <w:pStyle w:val="Normal"/>
        <w:ind w:firstLine="708"/>
        <w:rPr/>
      </w:pPr>
      <w:r>
        <w:rPr/>
        <w:t xml:space="preserve">Во время исследований пытаются выявить следующие четыре критерия, важные для оценки эффективности: </w:t>
      </w:r>
    </w:p>
    <w:p>
      <w:pPr>
        <w:pStyle w:val="Normal"/>
        <w:numPr>
          <w:ilvl w:val="0"/>
          <w:numId w:val="18"/>
        </w:numPr>
        <w:rPr/>
      </w:pPr>
      <w:r>
        <w:rPr/>
        <w:t>узнаваемость</w:t>
      </w:r>
    </w:p>
    <w:p>
      <w:pPr>
        <w:pStyle w:val="Normal"/>
        <w:numPr>
          <w:ilvl w:val="0"/>
          <w:numId w:val="18"/>
        </w:numPr>
        <w:rPr/>
      </w:pPr>
      <w:r>
        <w:rPr/>
        <w:t>способность вспомнить рекламу</w:t>
      </w:r>
    </w:p>
    <w:p>
      <w:pPr>
        <w:pStyle w:val="Normal"/>
        <w:numPr>
          <w:ilvl w:val="0"/>
          <w:numId w:val="18"/>
        </w:numPr>
        <w:rPr/>
      </w:pPr>
      <w:r>
        <w:rPr/>
        <w:t>уровень побудительности</w:t>
      </w:r>
    </w:p>
    <w:p>
      <w:pPr>
        <w:pStyle w:val="Normal"/>
        <w:numPr>
          <w:ilvl w:val="0"/>
          <w:numId w:val="18"/>
        </w:numPr>
        <w:rPr/>
      </w:pPr>
      <w:r>
        <w:rPr/>
        <w:t>влияние на покупательское поведение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Изучение </w:t>
      </w:r>
      <w:r>
        <w:rPr>
          <w:b/>
          <w:bCs/>
        </w:rPr>
        <w:t>степени узнаваемости рекламы</w:t>
      </w:r>
      <w:r>
        <w:rPr/>
        <w:t xml:space="preserve"> заключается в определении, в состоянии ли респондент узнать рекламу, которую он видел некоторое время назад? Часто такие исследования заключаются в проведении оплачиваемого опроса по почте. Членам выборки посылают анкету, в которой изображен последовательный ряд кадров из телевизионной рекламы какого-то товара и печатается текст имевшего место рекламного сообщения. Справа от изобразительного ряда приводится следующий вопросник:</w:t>
      </w:r>
    </w:p>
    <w:p>
      <w:pPr>
        <w:pStyle w:val="Normal"/>
        <w:rPr>
          <w:i/>
          <w:i/>
        </w:rPr>
      </w:pPr>
      <w:r>
        <w:rPr>
          <w:i/>
        </w:rPr>
        <w:t xml:space="preserve">1. Вы помните данную телевизионную рекламу? </w:t>
        <w:br/>
        <w:t xml:space="preserve">Да / Нет / Не уверен, что помню </w:t>
      </w:r>
    </w:p>
    <w:p>
      <w:pPr>
        <w:pStyle w:val="Normal"/>
        <w:rPr>
          <w:i/>
          <w:i/>
        </w:rPr>
      </w:pPr>
      <w:r>
        <w:rPr>
          <w:i/>
        </w:rPr>
        <w:t xml:space="preserve">2. Интересным ли для вас является данная рекламная информация о товаре? </w:t>
        <w:br/>
        <w:t xml:space="preserve">Очень интересная / В какой-то мере интересная / Не интересная </w:t>
      </w:r>
    </w:p>
    <w:p>
      <w:pPr>
        <w:pStyle w:val="Normal"/>
        <w:rPr>
          <w:i/>
          <w:i/>
        </w:rPr>
      </w:pPr>
      <w:r>
        <w:rPr>
          <w:i/>
        </w:rPr>
        <w:t xml:space="preserve">3. Какие чувства по отношению к товару вызывает у Вас данная реклама? </w:t>
        <w:br/>
        <w:t xml:space="preserve">Хороший товар / Посредственный товар / Плохой товар / Не имею мнения </w:t>
      </w:r>
    </w:p>
    <w:p>
      <w:pPr>
        <w:pStyle w:val="Normal"/>
        <w:rPr>
          <w:i/>
          <w:i/>
        </w:rPr>
      </w:pPr>
      <w:r>
        <w:rPr>
          <w:i/>
        </w:rPr>
        <w:t xml:space="preserve">4. Выберите одно или несколько определений, наиболее полно характеризующих данную рекламу: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занимательная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привлекательная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вызывающая доверие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умная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приводящая в замешательство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убедительная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скучная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незапоминающаяся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эффективная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фамильярная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мелькающая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спокойная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информативная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образная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раздражающая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приятная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оригинальная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фальшивая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бессмысленная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легкая для восприятия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глупая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жизненная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теплая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изнурительная </w:t>
      </w:r>
    </w:p>
    <w:p>
      <w:pPr>
        <w:pStyle w:val="Normal"/>
        <w:numPr>
          <w:ilvl w:val="0"/>
          <w:numId w:val="7"/>
        </w:numPr>
        <w:rPr>
          <w:i/>
          <w:i/>
        </w:rPr>
      </w:pPr>
      <w:r>
        <w:rPr>
          <w:i/>
        </w:rPr>
        <w:t xml:space="preserve">заслуживающая запоминания </w:t>
      </w:r>
    </w:p>
    <w:p>
      <w:pPr>
        <w:pStyle w:val="Normal"/>
        <w:rPr>
          <w:i/>
          <w:i/>
        </w:rPr>
      </w:pPr>
      <w:r>
        <w:rPr>
          <w:i/>
        </w:rPr>
        <w:t xml:space="preserve">5. Оцените рекламу в целом: </w:t>
        <w:br/>
        <w:t xml:space="preserve">Сильно понравилась / В какой-то мере понравилась / Отношусь нейтрально / Частично не понравилась / Совсем не понравилась </w:t>
      </w:r>
    </w:p>
    <w:p>
      <w:pPr>
        <w:pStyle w:val="Normal"/>
        <w:rPr>
          <w:i/>
          <w:i/>
        </w:rPr>
      </w:pPr>
      <w:r>
        <w:rPr>
          <w:i/>
        </w:rPr>
        <w:t xml:space="preserve">6. Вы запомнили марку рекламируемого товара? </w:t>
        <w:br/>
        <w:t xml:space="preserve">Приводится перечень нескольких марок, из которых следует сделать выбор и ответ "Не знаю". </w:t>
      </w:r>
    </w:p>
    <w:p>
      <w:pPr>
        <w:pStyle w:val="Normal"/>
        <w:rPr>
          <w:i/>
          <w:i/>
        </w:rPr>
      </w:pPr>
      <w:r>
        <w:rPr>
          <w:i/>
        </w:rPr>
        <w:t xml:space="preserve">7. Кто-нибудь в вашей семье использует данный тип товара? </w:t>
        <w:br/>
        <w:t xml:space="preserve">Регулярно / От случая к случаю / Редко или некогда 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rPr/>
      </w:pPr>
      <w:r>
        <w:rPr/>
        <w:t xml:space="preserve">Испытание на узнаваемость </w:t>
      </w:r>
      <w:r>
        <w:rPr>
          <w:u w:val="single"/>
        </w:rPr>
        <w:t>теле- или радио рекламы</w:t>
      </w:r>
      <w:r>
        <w:rPr/>
        <w:t xml:space="preserve"> может осуществляться и другим способом. Респондентам в течение 10 секунд демонстрируют "выжимку" рекламного сообщения, лишенную индификаторов компании и марки товара. Респондентов спрашивают, видели (слышали) ли они ранее это рекламное сообщение? Какая фирма проводит рекламную кампанию? Товар какой марки рекламируется?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Испытание на </w:t>
      </w:r>
      <w:r>
        <w:rPr>
          <w:u w:val="single"/>
        </w:rPr>
        <w:t>узнаваемость печатной рекламы</w:t>
      </w:r>
      <w:r>
        <w:rPr/>
        <w:t xml:space="preserve"> может осуществляться путем опроса читателей данного печатного издания после опубликования в нем определенной рекламы. В данном случае используются следующие три меры: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процент читателей, которые после опубликования рекламы, могли вспомнить, что видели данную рекламу;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процент читателей, которые обратили внимание на рекламируемый товар, его производителя и марку;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процент читателей, которые прочитали более половины рекламного сообщения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учение способности вспомнить рекламу</w:t>
      </w:r>
    </w:p>
    <w:p>
      <w:pPr>
        <w:pStyle w:val="Normal"/>
        <w:ind w:firstLine="708"/>
        <w:rPr/>
      </w:pPr>
      <w:r>
        <w:rPr/>
        <w:t xml:space="preserve">Регулярно используются три следующие меры эффективности печатной рекламы, получаемые главным образом путем интервьюирования потребителей: </w:t>
      </w:r>
    </w:p>
    <w:p>
      <w:pPr>
        <w:pStyle w:val="Normal"/>
        <w:rPr/>
      </w:pPr>
      <w:r>
        <w:rPr/>
        <w:t xml:space="preserve">1. Показатель замеченности, характеризующий процент читателей, которые, если заговорить об изучаемом товаре, отмечают, что они ранее видели его рекламу в печатных информационных средствах. </w:t>
      </w:r>
    </w:p>
    <w:p>
      <w:pPr>
        <w:pStyle w:val="Normal"/>
        <w:rPr/>
      </w:pPr>
      <w:r>
        <w:rPr/>
        <w:t xml:space="preserve">2. Показатель </w:t>
      </w:r>
      <w:r>
        <w:rPr>
          <w:b/>
          <w:bCs/>
        </w:rPr>
        <w:t>“</w:t>
      </w:r>
      <w:r>
        <w:rPr/>
        <w:t>доказано изложением</w:t>
      </w:r>
      <w:r>
        <w:rPr>
          <w:b/>
          <w:bCs/>
        </w:rPr>
        <w:t>”, х</w:t>
      </w:r>
      <w:r>
        <w:rPr/>
        <w:t xml:space="preserve">арактеризующий процент читателей, которые, кроме того, способны правильно изложить содержание рекламного сообщения, они, таким образом, подтверждают реальность своей способности запоминать. </w:t>
      </w:r>
    </w:p>
    <w:p>
      <w:pPr>
        <w:pStyle w:val="Normal"/>
        <w:rPr/>
      </w:pPr>
      <w:r>
        <w:rPr/>
        <w:t xml:space="preserve">3. Показатель </w:t>
      </w:r>
      <w:r>
        <w:rPr>
          <w:b/>
          <w:bCs/>
        </w:rPr>
        <w:t>“</w:t>
      </w:r>
      <w:r>
        <w:rPr/>
        <w:t>узнавание</w:t>
      </w:r>
      <w:r>
        <w:rPr>
          <w:b/>
          <w:bCs/>
        </w:rPr>
        <w:t xml:space="preserve">”, </w:t>
      </w:r>
      <w:r>
        <w:rPr/>
        <w:t xml:space="preserve">характеризующий процент тех, кто узнает сообщение, когда ему его покажут. </w:t>
      </w:r>
    </w:p>
    <w:p>
      <w:pPr>
        <w:pStyle w:val="Normal"/>
        <w:rPr/>
      </w:pPr>
      <w:r>
        <w:rPr/>
        <w:t xml:space="preserve">Эти показатели воздействия определяются после нескольких демонстраций рекламы и являются кумулятивными. Выделяют два подхода к проведению подобных исследований: с помощью и без помощи. В первом случае респондентам демонстрируется фрагмент рекламы без указания марки товара и его изготовителя. Во втором случае называется только марка товара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телевидении обычно такие исследования проводятся спустя 24-30 часов после демонстрации рекламного сообщения. Опрос, как правило, осуществляется путем интервьюирования по телефону или путем проведения исследований среди участников специально организованной группы. В качестве респондентов могут выступать как обычные потребители, так и сотрудники коммерческих и др. организаци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В ряде случаев эффективность можно определить на основе </w:t>
      </w:r>
      <w:r>
        <w:rPr>
          <w:b/>
        </w:rPr>
        <w:t>панельного метода</w:t>
      </w:r>
      <w:r>
        <w:rPr/>
        <w:t>. Членов панели просят зафиксировать в дневнике все телевизионные рекламные сообщения, канал, время и рекламируемую марку товара, которые они видели в течение одного дня, выбираемого случайным образом для каждого месяца. Перед просмотром телевизионных передач в дневнике фиксируются покупательские намерения относительно товаров, принадлежащих к определенным продуктовым группам. Рекламное сообщение считается эффективным, если его отметило в своем дневнике более 3-х процентов респондентов (при объеме панели 1000-3000 человек). Панельный метод может использоваться для определения динамики степени знакомства и покупательского отношения к изучаемым товарам. Участники панели ежемесячно в дневниках фиксируют предпочтительные СМИ и изменение своего отношения к рекламируемым товарам. Cовершенно очевидно, что такая информация является более глубокой, однако ее получение имеет серьезный недостаток – высокая стоимость панельного мето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Еще существует метод измерения запоминаемости рекламы, который базируется на трех составляющих:</w:t>
      </w:r>
    </w:p>
    <w:p>
      <w:pPr>
        <w:pStyle w:val="Normal"/>
        <w:numPr>
          <w:ilvl w:val="0"/>
          <w:numId w:val="10"/>
        </w:numPr>
        <w:rPr/>
      </w:pPr>
      <w:r>
        <w:rPr/>
        <w:t>“</w:t>
      </w:r>
      <w:r>
        <w:rPr/>
        <w:t xml:space="preserve">спонтанное знание” - реклама вспоминается при упоминании категории товара (например, категория “стиральные порошки”, товар - “Тайд”); </w:t>
      </w:r>
    </w:p>
    <w:p>
      <w:pPr>
        <w:pStyle w:val="Normal"/>
        <w:numPr>
          <w:ilvl w:val="0"/>
          <w:numId w:val="10"/>
        </w:numPr>
        <w:rPr/>
      </w:pPr>
      <w:r>
        <w:rPr/>
        <w:t>“</w:t>
      </w:r>
      <w:r>
        <w:rPr/>
        <w:t xml:space="preserve">наведенное знание” - реклама вспоминается после произнесения названия конкретного товара или его демонстрации; </w:t>
      </w:r>
    </w:p>
    <w:p>
      <w:pPr>
        <w:pStyle w:val="Normal"/>
        <w:numPr>
          <w:ilvl w:val="0"/>
          <w:numId w:val="10"/>
        </w:numPr>
        <w:rPr/>
      </w:pPr>
      <w:r>
        <w:rPr/>
        <w:t>“</w:t>
      </w:r>
      <w:r>
        <w:rPr/>
        <w:t>знание рекламы”.</w:t>
      </w:r>
    </w:p>
    <w:p>
      <w:pPr>
        <w:pStyle w:val="Normal"/>
        <w:ind w:firstLine="360"/>
        <w:rPr/>
      </w:pPr>
      <w:r>
        <w:rPr/>
        <w:t>Сумма этих трех показателей составляет долю целевой аудитории, которая вспомнила рекламное сообщение. Причем смотрят, как показатели соотносятся между собой.</w:t>
      </w:r>
    </w:p>
    <w:p>
      <w:pPr>
        <w:pStyle w:val="Normal"/>
        <w:ind w:firstLine="360"/>
        <w:rPr/>
      </w:pPr>
      <w:r>
        <w:rPr/>
        <w:t>Другие разработчики пошли дальше и предложили коэффициент, показывающий относительный рейтинг рекламы:</w:t>
        <w:br/>
        <w:br/>
      </w:r>
      <w:r>
        <w:rPr/>
        <w:drawing>
          <wp:inline distT="0" distB="0" distL="0" distR="0">
            <wp:extent cx="2858135" cy="476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где Х 1i - количество потребителей, вспомнивших о рекламе спонтанно, %;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Х 2i - количество потребителей, наведенное знание рекламы, %;</w:t>
      </w:r>
    </w:p>
    <w:p>
      <w:pPr>
        <w:pStyle w:val="Normal"/>
        <w:rPr/>
      </w:pPr>
      <w:r>
        <w:rPr/>
        <w:t xml:space="preserve"> </w:t>
      </w:r>
      <w:r>
        <w:rPr/>
        <w:t xml:space="preserve">Х 3i - количество потребителей, вспомнивших рекламу, %. </w:t>
        <w:br/>
        <w:t xml:space="preserve">К 1i, К 2i, К 3i, - используются в случае, когда потребитель называет несколько конкурентных марок одновременно и необходимо определить их вес с точки зрения потребительских предпочтений. </w:t>
        <w:br/>
      </w:r>
    </w:p>
    <w:p>
      <w:pPr>
        <w:pStyle w:val="Normal"/>
        <w:rPr/>
      </w:pPr>
      <w:r>
        <w:rPr/>
        <w:t xml:space="preserve">Можно воспользоваться более простыми методами определения эффективности </w:t>
      </w:r>
      <w:r>
        <w:rPr>
          <w:u w:val="single"/>
        </w:rPr>
        <w:t>телерекламы</w:t>
      </w:r>
      <w:r>
        <w:rPr/>
        <w:t xml:space="preserve">: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интервьюирование населения района для выяснения, какие телепередачи были просмотрены за предыдущие 3-4 часа; </w:t>
      </w:r>
    </w:p>
    <w:p>
      <w:pPr>
        <w:pStyle w:val="Normal"/>
        <w:numPr>
          <w:ilvl w:val="0"/>
          <w:numId w:val="24"/>
        </w:numPr>
        <w:rPr/>
      </w:pPr>
      <w:r>
        <w:rPr/>
        <w:t>телефонное интервьюирование жителей района во время передачи рекламы для определения названия передачи в момент телефонного звонк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Для оценки </w:t>
      </w:r>
      <w:r>
        <w:rPr>
          <w:u w:val="single"/>
        </w:rPr>
        <w:t>аудио/видеорекламы</w:t>
      </w:r>
      <w:r>
        <w:rPr/>
        <w:t xml:space="preserve">  также используется метод </w:t>
      </w:r>
      <w:r>
        <w:rPr>
          <w:lang w:val="en-US"/>
        </w:rPr>
        <w:t>Brand</w:t>
      </w:r>
      <w:r>
        <w:rPr/>
        <w:t xml:space="preserve"> &amp; </w:t>
      </w:r>
      <w:r>
        <w:rPr>
          <w:lang w:val="en-US"/>
        </w:rPr>
        <w:t>Advertising</w:t>
      </w:r>
      <w:r>
        <w:rPr/>
        <w:t xml:space="preserve"> </w:t>
      </w:r>
      <w:r>
        <w:rPr>
          <w:lang w:val="en-US"/>
        </w:rPr>
        <w:t>Attitude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(</w:t>
      </w:r>
      <w:r>
        <w:rPr>
          <w:lang w:val="en-US"/>
        </w:rPr>
        <w:t>BAAR</w:t>
      </w:r>
      <w:r>
        <w:rPr/>
        <w:t>), относящийся к методам real time response (измерение реакции непосредственно при просмотре).</w:t>
      </w:r>
    </w:p>
    <w:p>
      <w:pPr>
        <w:pStyle w:val="Normal"/>
        <w:rPr/>
      </w:pPr>
      <w:r>
        <w:rPr/>
        <w:t>Метод заключается в непосредственном выражении респондентами отношения к тестируемому материалу по тому или иному параметру (доверие к объекту рекламирования, наличие эффекта "отнесения к себе", общее эстетическое решение материала). Респондент выражает свое отношение непрерывно на протяжении всего времени контакта с материалом путем вращения ручки специального датчика. Этот метод дорогостоящий и требует специального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</w:t>
      </w:r>
      <w:r>
        <w:rPr>
          <w:u w:val="single"/>
        </w:rPr>
        <w:t>оценки печатной рекламы</w:t>
      </w:r>
      <w:r>
        <w:rPr/>
        <w:t xml:space="preserve"> используется метод Старча, суть которого в том, что: сначала определяется, читал ли респондент издание, в котором была исследуемая реклама, а затем диагностируется уровень воспоминания конкретной рекламы и её элементов. Уровень ошибочного узнавания не велик, и метод можно признать очень информативным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bookmarkStart w:id="8" w:name="__RefHeading___Toc99468701"/>
      <w:bookmarkEnd w:id="8"/>
      <w:r>
        <w:rPr>
          <w:b/>
          <w:bCs/>
          <w:sz w:val="28"/>
        </w:rPr>
        <w:t>СПИСОК ИСПОЛЬЗОВАННЫХ ИСТОЧНИКОВ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аздел  «Оценка экономической эффективности»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/>
      </w:pPr>
      <w:hyperlink r:id="rId13">
        <w:r>
          <w:rPr>
            <w:rStyle w:val="InternetLink"/>
          </w:rPr>
          <w:t>http://www.conf.susu.ru/doc/market/fedorova.shtml</w:t>
        </w:r>
      </w:hyperlink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/>
      </w:pP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www.</w:t>
        </w:r>
        <w:r>
          <w:rPr>
            <w:rStyle w:val="InternetLink"/>
            <w:lang w:val="en-US"/>
          </w:rPr>
          <w:t>imc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/>
      </w:pPr>
      <w:hyperlink r:id="rId15">
        <w:r>
          <w:rPr>
            <w:rStyle w:val="InternetLink"/>
          </w:rPr>
          <w:t>http://www.step-by-step.ru/foryou/practica/ef_rec.shtml</w:t>
        </w:r>
      </w:hyperlink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/>
      </w:pPr>
      <w:hyperlink r:id="rId16">
        <w:r>
          <w:rPr>
            <w:rStyle w:val="InternetLink"/>
          </w:rPr>
          <w:t>http://www.comcon-2.kz/consultation/konsl_000016.php</w:t>
        </w:r>
      </w:hyperlink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«Маркетинг. Реклама и сбыт»  №5 – 2004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>
          <w:b/>
          <w:b/>
          <w:lang w:val="en-US"/>
        </w:rPr>
      </w:pPr>
      <w:r>
        <w:rPr>
          <w:b/>
        </w:rPr>
        <w:t>Раздел «Оценка коммуникативной эффективности»:</w:t>
      </w:r>
      <w:r>
        <w:rPr>
          <w:b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hyperlink r:id="rId17">
        <w:r>
          <w:rPr>
            <w:rStyle w:val="InternetLink"/>
            <w:lang w:val="en-US"/>
          </w:rPr>
          <w:t>http://www.marketologu.aaanet.ru/marketing08.htm</w:t>
        </w:r>
      </w:hyperlink>
    </w:p>
    <w:p>
      <w:pPr>
        <w:pStyle w:val="Normal"/>
        <w:numPr>
          <w:ilvl w:val="0"/>
          <w:numId w:val="6"/>
        </w:numPr>
        <w:jc w:val="both"/>
        <w:rPr/>
      </w:pPr>
      <w:r>
        <w:rPr/>
        <w:t>«Индустрия рекламы» №19-2002, с.14-17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Индустрия рекламы», №3-2003, с.24-2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арманов Д.А. Оценка коммуникативной эффективности рекламы методом предварительного тестирования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hyperlink r:id="rId18">
        <w:r>
          <w:rPr>
            <w:rStyle w:val="InternetLink"/>
          </w:rPr>
          <w:t>http://www.buk.irk.ru/library/sbornik_01/karmanov.shtml</w:t>
        </w:r>
      </w:hyperlink>
    </w:p>
    <w:p>
      <w:pPr>
        <w:pStyle w:val="Normal"/>
        <w:numPr>
          <w:ilvl w:val="0"/>
          <w:numId w:val="6"/>
        </w:numPr>
        <w:jc w:val="both"/>
        <w:rPr/>
      </w:pPr>
      <w:r>
        <w:rPr/>
        <w:t>«Реклама &amp; жизнь», №1-2001, с.33-36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Рекламный мир» №10 (95) 2000, с.26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ёдорова</w:t>
      </w:r>
      <w:r>
        <w:rPr>
          <w:lang w:val="en-US"/>
        </w:rPr>
        <w:t> </w:t>
      </w:r>
      <w:r>
        <w:rPr/>
        <w:t>Г.В.</w:t>
      </w:r>
      <w:r>
        <w:rPr>
          <w:lang w:val="en-US"/>
        </w:rPr>
        <w:t> </w:t>
      </w:r>
      <w:r>
        <w:rPr/>
        <w:t>Оценка</w:t>
      </w:r>
      <w:r>
        <w:rPr>
          <w:lang w:val="en-US"/>
        </w:rPr>
        <w:t> </w:t>
      </w:r>
      <w:r>
        <w:rPr/>
        <w:t>эффективности</w:t>
      </w:r>
      <w:r>
        <w:rPr>
          <w:lang w:val="en-US"/>
        </w:rPr>
        <w:t> </w:t>
      </w:r>
      <w:r>
        <w:rPr/>
        <w:t>рекламной</w:t>
      </w:r>
      <w:r>
        <w:rPr>
          <w:lang w:val="en-US"/>
        </w:rPr>
        <w:t> </w:t>
      </w:r>
      <w:r>
        <w:rPr/>
        <w:t xml:space="preserve">кампании </w:t>
      </w:r>
      <w:hyperlink r:id="rId19">
        <w:r>
          <w:rPr>
            <w:rStyle w:val="InternetLink"/>
          </w:rPr>
          <w:t>http://conf.susu.ru/doc/market/fedorova.shtml</w:t>
        </w:r>
      </w:hyperlink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/>
      </w:pPr>
      <w:r>
        <w:rPr>
          <w:b/>
        </w:rPr>
        <w:t>Раздел «Методы оценки эффективности Интернет-рекламы»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Андриянов Г. Как оценивать эффективность интернет-рекламы </w:t>
      </w:r>
      <w:hyperlink r:id="rId20">
        <w:r>
          <w:rPr>
            <w:rStyle w:val="InternetLink"/>
          </w:rPr>
          <w:t>http://www.sibarit.ru/articles/goodadv</w:t>
        </w:r>
      </w:hyperlink>
    </w:p>
    <w:p>
      <w:pPr>
        <w:pStyle w:val="Normal"/>
        <w:numPr>
          <w:ilvl w:val="0"/>
          <w:numId w:val="14"/>
        </w:numPr>
        <w:jc w:val="both"/>
        <w:rPr/>
      </w:pPr>
      <w:r>
        <w:rPr>
          <w:rStyle w:val="Author"/>
        </w:rPr>
        <w:t>Бокарев Т. Интернет-реклама: оценка эффективности</w:t>
      </w:r>
    </w:p>
    <w:p>
      <w:pPr>
        <w:pStyle w:val="Normal"/>
        <w:numPr>
          <w:ilvl w:val="0"/>
          <w:numId w:val="14"/>
        </w:numPr>
        <w:rPr/>
      </w:pPr>
      <w:hyperlink r:id="rId21">
        <w:r>
          <w:rPr>
            <w:rStyle w:val="InternetLink"/>
          </w:rPr>
          <w:t>http://www.osp.ru/ecom/2000/05-06/040.htm</w:t>
        </w:r>
      </w:hyperlink>
    </w:p>
    <w:p>
      <w:pPr>
        <w:pStyle w:val="Normal"/>
        <w:numPr>
          <w:ilvl w:val="0"/>
          <w:numId w:val="14"/>
        </w:numPr>
        <w:jc w:val="both"/>
        <w:rPr/>
      </w:pPr>
      <w:r>
        <w:rPr/>
        <w:t>Парамонова Т., Комаров В. Методический подход к оптимизации выбора наиболее эффективного средства Интернет-рекламы // Практический маркетинг -- 2001, №9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Энциклопедия Интернет-бизнеса. Оценка эффективности рекламной кампании.</w:t>
      </w:r>
    </w:p>
    <w:p>
      <w:pPr>
        <w:pStyle w:val="Normal"/>
        <w:numPr>
          <w:ilvl w:val="0"/>
          <w:numId w:val="14"/>
        </w:numPr>
        <w:rPr/>
      </w:pPr>
      <w:hyperlink r:id="rId22">
        <w:r>
          <w:rPr>
            <w:rStyle w:val="InternetLink"/>
          </w:rPr>
          <w:t>http://www.oborot.ru/article/93/5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Style12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Раздел «Эффективность отдельных видов рекламы»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Гарри Картер "Эффективная реклама: путеводитель для малого и среднего бизнеса"; Пер. с англ., Общ.ред. Е.М.Пеньковой. - М.: 2000 г.; 244 с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Джеймс Ф. Анджел, Роджер Д. Блэкуэлл Пол У. Миниард "Поведение потребителей." -СПб: Питерком, 1999 г. -768 с.: (Серия "Теория и практика менеджмента"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Рожков И.Я. "Реклама: рамка для "профи". -М.: Юрайт, 1997 г. -208 с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Журнал «Индустрия рекламы» №22/2002, Москва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Журнал «Индустрия рекламы» №24/2002, Москва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Журнал «Индустрия рекламы» №7/2003, Москва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pacing w:lineRule="auto" w:line="24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Раздел «Оценка эффективности рекламы в СМИ»:</w:t>
      </w:r>
    </w:p>
    <w:p>
      <w:pPr>
        <w:pStyle w:val="Normal"/>
        <w:numPr>
          <w:ilvl w:val="0"/>
          <w:numId w:val="9"/>
        </w:numPr>
        <w:rPr>
          <w:lang w:val="en-US"/>
        </w:rPr>
      </w:pPr>
      <w:hyperlink r:id="rId23">
        <w:r>
          <w:rPr>
            <w:rStyle w:val="InternetLink"/>
            <w:lang w:val="en-US"/>
          </w:rPr>
          <w:t>http://www.triz-ri.ru/forum/mess.asp?thr=15382&amp;cat=22&amp;vtk=1480</w:t>
        </w:r>
      </w:hyperlink>
    </w:p>
    <w:p>
      <w:pPr>
        <w:pStyle w:val="Normal"/>
        <w:numPr>
          <w:ilvl w:val="0"/>
          <w:numId w:val="9"/>
        </w:numPr>
        <w:rPr/>
      </w:pPr>
      <w:hyperlink r:id="rId2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rticle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rketin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ata</w:t>
        </w:r>
        <w:r>
          <w:rPr>
            <w:rStyle w:val="InternetLink"/>
          </w:rPr>
          <w:t>/011214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numPr>
          <w:ilvl w:val="0"/>
          <w:numId w:val="9"/>
        </w:numPr>
        <w:rPr/>
      </w:pPr>
      <w:hyperlink r:id="rId25">
        <w:r>
          <w:rPr>
            <w:rStyle w:val="InternetLink"/>
          </w:rPr>
          <w:t>http://www.expert.kg/media_nr</w:t>
        </w:r>
      </w:hyperlink>
    </w:p>
    <w:p>
      <w:pPr>
        <w:pStyle w:val="Normal"/>
        <w:numPr>
          <w:ilvl w:val="0"/>
          <w:numId w:val="9"/>
        </w:numPr>
        <w:rPr/>
      </w:pPr>
      <w:hyperlink r:id="rId26">
        <w:r>
          <w:rPr>
            <w:rStyle w:val="InternetLink"/>
          </w:rPr>
          <w:t>http://www.optima.co</w:t>
        </w:r>
        <w:r>
          <w:rPr>
            <w:rStyle w:val="InternetLink"/>
            <w:lang w:val="en-US"/>
          </w:rPr>
          <w:t>m</w:t>
        </w:r>
        <w:r>
          <w:rPr>
            <w:rStyle w:val="InternetLink"/>
          </w:rPr>
          <w:t>.ru.publication5.html</w:t>
        </w:r>
      </w:hyperlink>
    </w:p>
    <w:p>
      <w:pPr>
        <w:pStyle w:val="Normal"/>
        <w:numPr>
          <w:ilvl w:val="0"/>
          <w:numId w:val="9"/>
        </w:numPr>
        <w:rPr/>
      </w:pPr>
      <w:hyperlink r:id="rId27">
        <w:r>
          <w:rPr>
            <w:rStyle w:val="InternetLink"/>
          </w:rPr>
          <w:t>http://rbclub.ru/index.php?page=reklama</w:t>
        </w:r>
      </w:hyperlink>
    </w:p>
    <w:p>
      <w:pPr>
        <w:pStyle w:val="Normal"/>
        <w:numPr>
          <w:ilvl w:val="0"/>
          <w:numId w:val="9"/>
        </w:numPr>
        <w:rPr/>
      </w:pPr>
      <w:hyperlink r:id="rId2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ri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9"/>
        </w:numPr>
        <w:rPr/>
      </w:pPr>
      <w:hyperlink r:id="rId29">
        <w:r>
          <w:rPr>
            <w:rStyle w:val="InternetLink"/>
          </w:rPr>
          <w:t>http://www.marketing.spb.ru/</w:t>
        </w:r>
      </w:hyperlink>
    </w:p>
    <w:sectPr>
      <w:footerReference w:type="default" r:id="rId30"/>
      <w:footerReference w:type="first" r:id="rId31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териал подготовлен по </w:t>
      </w:r>
      <w:hyperlink r:id="rId1">
        <w:r>
          <w:rPr>
            <w:rStyle w:val="InternetLink"/>
          </w:rPr>
          <w:t>http://conf.susu.ru/doc/market/fedorova.shtml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8"/>
        <w:szCs w:val="2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uthor">
    <w:name w:val="author"/>
    <w:basedOn w:val="Style11"/>
    <w:qFormat/>
    <w:rPr/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нечка"/>
    <w:basedOn w:val="Heading"/>
    <w:qFormat/>
    <w:pPr>
      <w:spacing w:lineRule="auto" w:line="360" w:before="0" w:after="0"/>
      <w:outlineLvl w:val="9"/>
    </w:pPr>
    <w:rPr>
      <w:rFonts w:ascii="Times New Roman" w:hAnsi="Times New Roman" w:cs="Tahoma"/>
      <w:b w:val="false"/>
      <w:bCs w:val="false"/>
      <w:kern w:val="0"/>
      <w:sz w:val="28"/>
      <w:szCs w:val="4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http://www.conf.susu.ru/doc/market/fedorova.shtml" TargetMode="External"/><Relationship Id="rId14" Type="http://schemas.openxmlformats.org/officeDocument/2006/relationships/hyperlink" Target="http://www.imcc.ru/" TargetMode="External"/><Relationship Id="rId15" Type="http://schemas.openxmlformats.org/officeDocument/2006/relationships/hyperlink" Target="http://www.step-by-step.ru/foryou/practica/ef_rec.shtml" TargetMode="External"/><Relationship Id="rId16" Type="http://schemas.openxmlformats.org/officeDocument/2006/relationships/hyperlink" Target="http://www.comcon-2.kz/consultation/konsl_000016.php" TargetMode="External"/><Relationship Id="rId17" Type="http://schemas.openxmlformats.org/officeDocument/2006/relationships/hyperlink" Target="http://www.marketologu.aaanet.ru/marketing08.htm" TargetMode="External"/><Relationship Id="rId18" Type="http://schemas.openxmlformats.org/officeDocument/2006/relationships/hyperlink" Target="http://www.buk.irk.ru/library/sbornik_01/karmanov.shtml" TargetMode="External"/><Relationship Id="rId19" Type="http://schemas.openxmlformats.org/officeDocument/2006/relationships/hyperlink" Target="http://conf.susu.ru/doc/market/fedorova.shtml" TargetMode="External"/><Relationship Id="rId20" Type="http://schemas.openxmlformats.org/officeDocument/2006/relationships/hyperlink" Target="http://www.sibarit.ru/articles/goodadv" TargetMode="External"/><Relationship Id="rId21" Type="http://schemas.openxmlformats.org/officeDocument/2006/relationships/hyperlink" Target="http://www.osp.ru/ecom/2000/05-06/040.htm" TargetMode="External"/><Relationship Id="rId22" Type="http://schemas.openxmlformats.org/officeDocument/2006/relationships/hyperlink" Target="http://www.oborot.ru/article/93/5" TargetMode="External"/><Relationship Id="rId23" Type="http://schemas.openxmlformats.org/officeDocument/2006/relationships/hyperlink" Target="http://www.triz-ri.ru/forum/mess.asp?thr=15382&amp;cat=22&amp;vtk=1480" TargetMode="External"/><Relationship Id="rId24" Type="http://schemas.openxmlformats.org/officeDocument/2006/relationships/hyperlink" Target="http://dit.perm.ru/articles/marketing/data/011214.htm" TargetMode="External"/><Relationship Id="rId25" Type="http://schemas.openxmlformats.org/officeDocument/2006/relationships/hyperlink" Target="http://www.expert.kg/media_nr" TargetMode="External"/><Relationship Id="rId26" Type="http://schemas.openxmlformats.org/officeDocument/2006/relationships/hyperlink" Target="http://www.optima.com.ru.publication5.html/" TargetMode="External"/><Relationship Id="rId27" Type="http://schemas.openxmlformats.org/officeDocument/2006/relationships/hyperlink" Target="http://rbclub.ru/index.php?page=reklama" TargetMode="External"/><Relationship Id="rId28" Type="http://schemas.openxmlformats.org/officeDocument/2006/relationships/hyperlink" Target="http://triz-ri.ru/" TargetMode="External"/><Relationship Id="rId29" Type="http://schemas.openxmlformats.org/officeDocument/2006/relationships/hyperlink" Target="http://www.marketing.spb.ru/" TargetMode="Externa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conf.susu.ru/doc/market/fedorova.s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33:00Z</dcterms:created>
  <dc:creator>Anna</dc:creator>
  <dc:description/>
  <dc:language>en-US</dc:language>
  <cp:lastModifiedBy>anna</cp:lastModifiedBy>
  <dcterms:modified xsi:type="dcterms:W3CDTF">2005-04-10T14:21:00Z</dcterms:modified>
  <cp:revision>7</cp:revision>
  <dc:subject/>
  <dc:title>Министерство Образования Республики Беларусь</dc:title>
</cp:coreProperties>
</file>