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/>
      </w:pPr>
      <w:r>
        <w:rPr/>
        <w:t>3. Послевоенный международный порядок</w:t>
      </w:r>
    </w:p>
    <w:p>
      <w:pPr>
        <w:pStyle w:val="TextBodyIndent"/>
        <w:rPr/>
      </w:pPr>
      <w:r>
        <w:rPr/>
        <w:t>После второй мировой войны сложился международный порядок, отличавшийся двумя существенными особенностями.</w:t>
      </w:r>
    </w:p>
    <w:p>
      <w:pPr>
        <w:pStyle w:val="TextBodyIndent"/>
        <w:rPr/>
      </w:pPr>
      <w:r>
        <w:rPr/>
        <w:t>Во-первых, это уже упоминавшееся достаточно четкое разделе- ние мира на две социально-политические системы, которые находи- лись в состоянии перманентной «холодной войны» друг с другом, взаимных угроз и гонки вооружений. Раскол мира нашел отражение в постоянном усилении военной мощи двух сверхдержав - США и СССР, он институализировался в противостоящих друг Другу двух военно-политических (НАТО и ОВД) и политико-экономических (ЕЭС и СЭВ) союзах и прошел не только по «центру», но по «периферии» международной системы.</w:t>
      </w:r>
    </w:p>
    <w:p>
      <w:pPr>
        <w:pStyle w:val="TextBodyIndent"/>
        <w:rPr/>
      </w:pPr>
      <w:r>
        <w:rPr/>
        <w:t>Во-вторых, это образование Организации Объединенных наций и ее специализированных учреждении и все более настойчивые попытки регулирования международных отношений и совершенство- вания международного права. Образование ООН отвечало объективной потребности создания управляемого международного порядка и стало началом формирования международного сооб- щества как субъекта управления им. Вместе с тем вследствие ограниченности своих полномочий ООН не могла выполнить возлагаемой на нее роли инструмента по поддержанию мира и безопасности, международной стабильности и сотрудничества между народами. В результате сложившийся международный порядок проявлялся в своих основных измерениях как противоречивый и неустойчивый, вызывая все более обоснованную озабоченность мирового общественного мнения.</w:t>
      </w:r>
    </w:p>
    <w:p>
      <w:pPr>
        <w:pStyle w:val="TextBodyIndent"/>
        <w:rPr/>
      </w:pPr>
      <w:r>
        <w:rPr/>
        <w:t>Опираясь на анализ С. Хоффманна, рассмотрим основные измерения послевоенного международного порядка.</w:t>
      </w:r>
    </w:p>
    <w:p>
      <w:pPr>
        <w:pStyle w:val="TextBodyIndent"/>
        <w:rPr/>
      </w:pPr>
      <w:r>
        <w:rPr/>
        <w:t>Так, горизонтальное измерение послевоенного международного порядка характеризуют следующие особенности.</w:t>
      </w:r>
    </w:p>
    <w:p>
      <w:pPr>
        <w:pStyle w:val="Normal"/>
        <w:numPr>
          <w:ilvl w:val="0"/>
          <w:numId w:val="2"/>
        </w:numPr>
        <w:rPr/>
      </w:pPr>
      <w:r>
        <w:rPr/>
        <w:t>Децентрализация (но не уменьшение) насилия. Стабильность на центральном и глобальном уровнях, поддерживаемая взаимным устрашением сверхдержав, не исключала нестабильности на региональных и субрегиональных уровнях (региональные конфликты, локальные войны между «третьими странами», войны с открытым участием одной из сверхдержав при более или менее опосредованной поддержке другою из них противоположной стороны и т.п.).</w:t>
      </w:r>
    </w:p>
    <w:p>
      <w:pPr>
        <w:pStyle w:val="Normal"/>
        <w:numPr>
          <w:ilvl w:val="0"/>
          <w:numId w:val="2"/>
        </w:numPr>
        <w:rPr/>
      </w:pPr>
      <w:r>
        <w:rPr/>
        <w:t>Фрагментация глобальной международной системы и региональных подсистем, на уровне которых выход из конфликтов зависит каждый раз гораздо больше от равновесия сил в регионе и чисто внутренних факторов, касающихся участников конфликтов, чем от стратегического ядерного равновесия.</w:t>
      </w:r>
    </w:p>
    <w:p>
      <w:pPr>
        <w:pStyle w:val="Normal"/>
        <w:numPr>
          <w:ilvl w:val="0"/>
          <w:numId w:val="2"/>
        </w:numPr>
        <w:rPr/>
      </w:pPr>
      <w:r>
        <w:rPr/>
        <w:t>Невозможность прямых военных столкновений между сверхдержавами. Однако их место заняли «кризисы», причиной которых становятся либо действия одной из них в регионе, рассматриваемом как зона ее жизненных интересов (Карибский кризис 1962 г.), либо региональные войны между «третьими странами» в регионах, рассматриваемых как стратегически важные обеими сверхдержавами (Ближневосточный кризис 1973 г.).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переговоров между сверхдержавами и возглавляемыми ими военными блоками с целью преодоления создавшегося положения, появившаяся в результате стабильности на стратегическом уровне, общей заинтересованности международного сообщества в ликвидации угрозы разрушительного ядерного конфликта и разорительной гонки вооружений. В то же время эти переговоры в условиях существующего международного порядка могли привести лишь к ограниченным результатам.</w:t>
      </w:r>
    </w:p>
    <w:p>
      <w:pPr>
        <w:pStyle w:val="Normal"/>
        <w:numPr>
          <w:ilvl w:val="0"/>
          <w:numId w:val="2"/>
        </w:numPr>
        <w:rPr/>
      </w:pPr>
      <w:r>
        <w:rPr/>
        <w:t>Стремление каждой из сверхдержав к односторонним преимуществам на периферии глобального равновесия при одновременном взаимном согласии на сохранение раздела мира на «сферы влияния» каждой из них.</w:t>
      </w:r>
    </w:p>
    <w:p>
      <w:pPr>
        <w:pStyle w:val="TextBodyIndent"/>
        <w:rPr/>
      </w:pPr>
      <w:r>
        <w:rPr/>
        <w:t>Что касается вертикального измерения международного поряд- ка, то, несмотря на огромный разрыв, существовавший между мощью сверхдержав и всего остального мира, их давление на «третьи страны» имело пределы, и глобальная иерархия не становилась большей, чем прежде. Во-первых, всегда сохранялась су- ществовавшая в любой биполярной системе возможность контр- давления на сверхдержаву со стороны ее более слабого в военном отношении «клиента». Во-вторых, произошел крах колониальных империй и возникли новые государства, суверенитет и права которых защищаются ООН и региональными организациями типа ЛАГ, ОАЕ, АСЕАН и др. В-третьих, в международном сообществе формируются и получают быстрое распространение новые мораль- ные ценности либерально-демократического содержания, в основе которых - осуждение насилия - особенно по отношению к слабо- развитым государствам, чувство постимперской вины (знаменитый «вьетнамский синдром» в США) и т.п. В-четвертых, «чрезмерное « давление одной из сверхдержав на «третьи страны», вмешательство в их дела создавали угрозу усиления противодействия со стороны другой сверхдержавы и негативных последствий в результате противостояния между обоими блоками. Наконец, в-пятых, указанная выше фрагментация международной системы оставляла возможность претензий определенных государств (их режимов) на роль региональных квазисверхдержав с относительно широкой свободой маневра (например, режим Индонезии в период правления Сукарно, режимы Сирии и Израиля на Ближнем Востоке, ЮАР - в южной Африке и т.п.).</w:t>
      </w:r>
    </w:p>
    <w:p>
      <w:pPr>
        <w:pStyle w:val="TextBodyIndent"/>
        <w:rPr/>
      </w:pPr>
      <w:r>
        <w:rPr/>
        <w:t xml:space="preserve">Для функционального измерения послевоенного международ- ного порядка характерно прежде всего выдвижение на передний план деятельности государств и правительств на международной арене экономических мероприятий. Основой этого явились глубокие экономические и социальные изменения в мире и повсеместное стремление людей к росту материального благосостояния, к достойным </w:t>
      </w:r>
      <w:r>
        <w:rPr>
          <w:lang w:val="en-US"/>
        </w:rPr>
        <w:t>XX</w:t>
      </w:r>
      <w:r>
        <w:rPr/>
        <w:t xml:space="preserve"> века условиям человеческого существования. Научно- техническая революция сделала отличительной чертой описы- ваемого периода деятельность на мировой арене в качестве равно- правных международных авторов неправительственных транс- национальных организаций и объединений. Наконец, в силу ряда объективных причин (не последнее место среди них занимают стремления людей к повышению своего уровня жизни и выдвижение на передний план в международных стратегическо-дипломатических усилиях государств экономических целей, достижение которых не может быть обеспечено аварией), заметно возрастает взаимозависимость различных частей мира.</w:t>
      </w:r>
    </w:p>
    <w:p>
      <w:pPr>
        <w:pStyle w:val="TextBodyIndent"/>
        <w:rPr/>
      </w:pPr>
      <w:r>
        <w:rPr/>
        <w:t>Однако на уровне идеологического измерения международного порядка периода холодной войны эта взаимозависимость не получает адекватного отражения. Противопоставление «социалистических ценностей и идеалов» «капиталистическим», с одной стороны, устоев и образа жизни «свободного мира» «империи зла» - с другой, достигли к середине 80-х годов состояния психологической войны между двумя обществено-политическими системами, между СССР и США.</w:t>
      </w:r>
    </w:p>
    <w:p>
      <w:pPr>
        <w:pStyle w:val="TextBodyIndent"/>
        <w:rPr/>
      </w:pPr>
      <w:r>
        <w:rPr/>
        <w:t>И хотя путем использования силы на региональных и субрегиональных уровнях, ограничения возможностей «средних» и «малых» государств сверхдержавам удавалось сохранять глобальную безопасность и тем самым контролировать сложившийся после второй мировой войны международный порядок, изменения, происходящие в сфере международных отношений, делали все более очевидным тот факт, что уже к 80-м годам он превратился в тормоз общественного развития, опасное препятствие на его пути.</w:t>
      </w:r>
    </w:p>
    <w:p>
      <w:pPr>
        <w:pStyle w:val="TextBodyIndent"/>
        <w:rPr/>
      </w:pPr>
      <w:r>
        <w:rPr/>
        <w:t>Тяжелым бременем для человечества стала вызванная противо- борством двух систем гонка вооружении. Так, в середине 80-х годов на вооружение ушло около 6% мирового валового продукта. Военные программы повлекли за собой огромный расход топлива, энергии, редкого сырья. Реализация этих программ приостановила либо замедлила использование для невоенных нужд множества научных открытий и новейших технологий</w:t>
      </w:r>
      <w:r>
        <w:rPr>
          <w:vertAlign w:val="superscript"/>
        </w:rPr>
        <w:t>7</w:t>
      </w:r>
      <w:r>
        <w:rPr/>
        <w:t>. По данным Сток- гольмского международного института мира (</w:t>
      </w:r>
      <w:r>
        <w:rPr>
          <w:lang w:val="en-US"/>
        </w:rPr>
        <w:t>SIPRI</w:t>
      </w:r>
      <w:r>
        <w:rPr/>
        <w:t>), в середине 80-х годов более половины ученых и технической интеллигенции планеты работали над созданием средств и методов разрушения, а не созидания материальных ценностей. Военные расходы оценивались в 1000 млрд. долларов в год или свыше 2 млн. в минуту</w:t>
      </w:r>
      <w:r>
        <w:rPr>
          <w:vertAlign w:val="superscript"/>
        </w:rPr>
        <w:t>8</w:t>
      </w:r>
      <w:r>
        <w:rPr/>
        <w:t>. В то же время около 80 млн. человек в мире жили в абсолютной нищете, а из 500 млн. голодающих 50 млн. (половина которых - дети) ежегодно умирали от истощения (см. прим. 8, с. 79-80).</w:t>
      </w:r>
    </w:p>
    <w:p>
      <w:pPr>
        <w:pStyle w:val="TextBodyIndent"/>
        <w:rPr/>
      </w:pPr>
      <w:r>
        <w:rPr/>
        <w:t>Если для мировой экономики непомерное бремя военных расходов стало причиной стагнации и экономического дисбаланса, то еще более тяжелыми были его последствия для «третьего мира». Так, каждое вызванное гонкой вооружений повышение США своего ссудного процента на единицу добавляло 2 млрд. долларов к долгу развивающихся стран. Одним из самых опасных последствий и аспектов проблемы стал рост военных расходов стран «третьего мира», испытывающих острый недостаток средств для медицинского обслуживания и продовольственного обеспечения населения. Достигнув ежегодной суммы в 140 млрд. долларов к 1980 г., эти расходы утроились в реальных ценах между 1962 - 1971 и 1972 - 1981 годами. Во многих развивающихся странах на военные цели выделялось до 45% национального бюджета (см. прим.8). Возрастающее бремя военных расходов стало непосильным и для СССР, сыграв едва ли не решающую роль в крушении его экономики.</w:t>
      </w:r>
    </w:p>
    <w:p>
      <w:pPr>
        <w:pStyle w:val="TextBodyIndent"/>
        <w:rPr/>
      </w:pPr>
      <w:r>
        <w:rPr/>
        <w:t>В целом же в истории человечества создалась принципиально новая ситуация, когда накопленного им прежде опыта нахождения оптимальных путей общественного развития уже недостаточно, когда возникла острая необходимость в нетривиальных подходах, порывающих с привычными, но более не отвечающими действительности стереотипами. Беспрецедентные вызовы, с которыми столкнулось человечество, потребовали соответствующих их масштабам изменений в области международных отношений. Первостепенную важность для судеб цивилизации получило широкое осознание уже отмечавшегося ранее некоторыми учеными факта, что современный мир представляет собой неделимую целост- ность, единую взаимозависимую систему. Новое значение приобрел вопрос о войне и мире - пришло понимание всеми, причастными к принятию политических решений, того, что в ядерной войне не может быть победителей и побежденных и что войну уже нельзя рассматривать как продолжение политики, ибо возможность применения ядерного оружия делает вполне вероятной гибель человеческой цивилизации.</w:t>
      </w:r>
    </w:p>
    <w:p>
      <w:pPr>
        <w:pStyle w:val="TextBodyIndent"/>
        <w:rPr/>
      </w:pPr>
      <w:r>
        <w:rPr/>
        <w:t>В этих условиях все более настойчиво пробивает себе дорогу идея нового международного порядка. Однако между ней и ее практическим воплощением лежат политические и социологические реальности наших дней, которые могут быть охарактеризованы как переходный период, отличающийся глубокой противоречивостью. Рассмотрим их подробне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38:00Z</dcterms:created>
  <dc:creator>Natasha</dc:creator>
  <dc:description/>
  <cp:keywords/>
  <dc:language>en-US</dc:language>
  <cp:lastModifiedBy>Natasha</cp:lastModifiedBy>
  <dcterms:modified xsi:type="dcterms:W3CDTF">2006-03-28T17:39:00Z</dcterms:modified>
  <cp:revision>1</cp:revision>
  <dc:subject/>
  <dc:title>3</dc:title>
</cp:coreProperties>
</file>