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354"/>
        <w:gridCol w:w="1507"/>
        <w:gridCol w:w="1421"/>
        <w:gridCol w:w="1440"/>
        <w:gridCol w:w="1219"/>
      </w:tblGrid>
      <w:tr>
        <w:trPr>
          <w:trHeight w:val="883" w:hRule="atLeast"/>
        </w:trPr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A List of 246 Skills as Verbs</w:t>
            </w:r>
          </w:p>
        </w:tc>
      </w:tr>
      <w:tr>
        <w:trPr>
          <w:trHeight w:val="50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hie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tai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and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e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ai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tudying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t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a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mor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mmar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dap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term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ponsibility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nto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al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pervi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ddres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velop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de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aso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pplying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dminist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vi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lp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nito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cei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mbol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dvi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agno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pothes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tiv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commen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nerg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aly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gg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dentif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avig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conci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nthes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ticip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r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llustr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egoti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cor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stemat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bitr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scov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mag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bser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crui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aking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rang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spen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mpleme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bta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duc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aking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scerta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spla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mpro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f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fer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ruction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ssemb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spro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mprovi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r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habilit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alking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sses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ss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crea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rd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l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eaching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ta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stribu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luenc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rgan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memb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am-buil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udi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ver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rm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rigin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d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elling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udge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ramat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iti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versee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pai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ending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uil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raw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nov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i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por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ing and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lcul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ri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p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rcei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prese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ar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di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pi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rform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earc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ck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limin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al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rsua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ol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nscrib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lassif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mpath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hotograp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pon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nsl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ac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forc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ru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lo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to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ve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ll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stablis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tegr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lan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trie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e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munic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stim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terpre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la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view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ouble- shoo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pi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valu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terview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di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isk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ple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am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tui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pa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hedu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uto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po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an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ve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crib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l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yp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pu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erime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ventor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e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l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mpi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ceptual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la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vestig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in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n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nderstan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du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res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udg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blem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par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derstud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er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ra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eep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l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r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dertak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olid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a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ces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t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fy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tru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nanc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ar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duc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tting-up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trol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x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ctu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amm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w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pgrading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ordin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llow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j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p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p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mul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mo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til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unsel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un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ogg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of-rea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ow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erbal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re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ath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inta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tec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g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as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i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ner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k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vi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etc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eigh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fi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t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ag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ubliciz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l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n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liver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iv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ipul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urchas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r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k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sig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uid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dia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uestion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24:00Z</dcterms:created>
  <dc:creator>Aventure</dc:creator>
  <dc:description/>
  <dc:language>en-US</dc:language>
  <cp:lastModifiedBy>Aventure</cp:lastModifiedBy>
  <dcterms:modified xsi:type="dcterms:W3CDTF">2005-11-12T19:29:00Z</dcterms:modified>
  <cp:revision>2</cp:revision>
  <dc:subject/>
  <dc:title>A List of 246 Skills as Verbs</dc:title>
</cp:coreProperties>
</file>