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и совершении каким-либо лицом общественно опасного деяния нужно решить вопрос о том, подлежит ли этот человек уголовной ответственности. Для этого сопоставляют признаки совершенного деяния с признаками конкретного преступления, названными непосредственно в уголовном законе. Признаки, которые законодатель указывает в статьях УК для характеристики определенного преступления, называют составом преступления.</w:t>
      </w:r>
    </w:p>
    <w:p>
      <w:pPr>
        <w:pStyle w:val="Normal"/>
        <w:jc w:val="both"/>
        <w:rPr/>
      </w:pPr>
      <w:r>
        <w:rPr/>
        <w:t>Состав преступления - это совокупность предусмотренных | в УК юридически значимых объективных и субъектив-I ных признаков преступления определенного вида.</w:t>
      </w:r>
    </w:p>
    <w:p>
      <w:pPr>
        <w:pStyle w:val="Normal"/>
        <w:jc w:val="both"/>
        <w:rPr/>
      </w:pPr>
      <w:r>
        <w:rPr>
          <w:rFonts w:eastAsia="Times New Roman"/>
        </w:rPr>
        <w:t xml:space="preserve">    </w:t>
      </w:r>
      <w:r>
        <w:rPr/>
        <w:t>Состав преступления - это юридический эталон конкретных преступлений. Все кражи различны, но состав кражи включает наиболее существенные признаки этого преступления и позволяет четко описать это деяние в законе. Если признаки совершенного деяния и признаки состава преступления совпадают, это означает, что совершено преступление и есть основания для привлечения виновного к уголовной ответственности.</w:t>
      </w:r>
    </w:p>
    <w:p>
      <w:pPr>
        <w:pStyle w:val="Normal"/>
        <w:jc w:val="both"/>
        <w:rPr/>
      </w:pPr>
      <w:r>
        <w:rPr>
          <w:rFonts w:eastAsia="Times New Roman"/>
        </w:rPr>
        <w:t xml:space="preserve">    </w:t>
      </w:r>
      <w:r>
        <w:rPr/>
        <w:t>Все признаки состава преступления группируют по четырем элементам: объект преступления, объективная сторона преступления, субъективная сторона преступления, субъект преступления.</w:t>
      </w:r>
    </w:p>
    <w:p>
      <w:pPr>
        <w:pStyle w:val="Normal"/>
        <w:jc w:val="both"/>
        <w:rPr/>
      </w:pPr>
      <w:r>
        <w:rPr>
          <w:rFonts w:eastAsia="Times New Roman"/>
        </w:rPr>
        <w:t xml:space="preserve">    </w:t>
      </w:r>
      <w:r>
        <w:rPr/>
        <w:t>Признаки и элементы состава преступления образуют единство. Если нет хотя бы одного признака состава преступления, то нет состава преступления в целом.</w:t>
      </w:r>
    </w:p>
    <w:p>
      <w:pPr>
        <w:pStyle w:val="Normal"/>
        <w:jc w:val="both"/>
        <w:rPr/>
      </w:pPr>
      <w:r>
        <w:rPr>
          <w:rFonts w:eastAsia="Times New Roman"/>
        </w:rPr>
        <w:t xml:space="preserve">    </w:t>
      </w:r>
      <w:r>
        <w:rPr/>
        <w:t>Объект преступления - это общественные отношения, на нарушение которых направлено преступление определенного вида.</w:t>
      </w:r>
    </w:p>
    <w:p>
      <w:pPr>
        <w:pStyle w:val="Normal"/>
        <w:jc w:val="both"/>
        <w:rPr/>
      </w:pPr>
      <w:r>
        <w:rPr>
          <w:rFonts w:eastAsia="Times New Roman"/>
        </w:rPr>
        <w:t xml:space="preserve">    </w:t>
      </w:r>
      <w:r>
        <w:rPr/>
        <w:t>Например, кража имущества нарушает отношения между людьми по поводу владения, пользования и распоряжения имуществом (отношения собственности); кража взрывчатых веществ ставит под угрозу отношения, обеспечивающие безопасность; кража наркотических средств посягает на отношения, обеспечивающие здоровье населения; кража вещей из могилы задевает нравственные чувства людей. Все перечисленные кражи охватываются разными составами преступлений, поскольку имеют различные объекты преступлений.</w:t>
      </w:r>
    </w:p>
    <w:p>
      <w:pPr>
        <w:pStyle w:val="Normal"/>
        <w:jc w:val="both"/>
        <w:rPr/>
      </w:pPr>
      <w:r>
        <w:rPr>
          <w:rFonts w:eastAsia="Times New Roman"/>
        </w:rPr>
        <w:t xml:space="preserve">    </w:t>
      </w:r>
      <w:r>
        <w:rPr/>
        <w:t>Объективная сторона преступления - это законодательная характеристика внешних признаков преступления, которые проявляются в деянии, в последствиях деяния, в причинной связи между деянием и последствиями. Объективную сторону преступления характеризуют также место, время, способ и обстановка совершения преступления. Законодательное описание преступления осуществляется прежде всего указанием на признаки объективной стороны преступления.</w:t>
      </w:r>
    </w:p>
    <w:p>
      <w:pPr>
        <w:pStyle w:val="Normal"/>
        <w:jc w:val="both"/>
        <w:rPr/>
      </w:pPr>
      <w:r>
        <w:rPr>
          <w:rFonts w:eastAsia="Times New Roman"/>
        </w:rPr>
        <w:t xml:space="preserve">    </w:t>
      </w:r>
      <w:r>
        <w:rPr/>
        <w:t>Любое преступление характеризуется деянием. Деяние -это общественно опасное, противоправное, волевое активное (действие) или пассивное (бездействие) поведение человека. Большинство преступлений совершается путем действия.</w:t>
      </w:r>
    </w:p>
    <w:p>
      <w:pPr>
        <w:pStyle w:val="Normal"/>
        <w:jc w:val="both"/>
        <w:rPr/>
      </w:pPr>
      <w:r>
        <w:rPr>
          <w:rFonts w:eastAsia="Times New Roman"/>
        </w:rPr>
        <w:t xml:space="preserve">    </w:t>
      </w:r>
      <w:r>
        <w:rPr/>
        <w:t>Бездействие - это уклонение лица от выполнения лежащей на нем обязанности при наличии возможности выполнить свой долг. Следовательно, бездействие приобретает уголовно-правовое значение при наличии двух условий: наличие обязанности действовать определенным образом; наличие возможности действовать таким образом.</w:t>
      </w:r>
    </w:p>
    <w:p>
      <w:pPr>
        <w:pStyle w:val="Normal"/>
        <w:jc w:val="both"/>
        <w:rPr/>
      </w:pPr>
      <w:r>
        <w:rPr>
          <w:rFonts w:eastAsia="Times New Roman"/>
        </w:rPr>
        <w:t xml:space="preserve">    </w:t>
      </w:r>
      <w:r>
        <w:rPr/>
        <w:t>Если лицо не могло выполнить лежащую на нем обязанность по причинам, не зависящим от его воли, ответственность за бездействие исключается. Например, врача нельзя наказывать за неоказание помощи больному, если по пути в отдаленное село вышел из строя двигатель машины скорой помощи, что помешало прибыть к пациенту вовремя.</w:t>
      </w:r>
    </w:p>
    <w:p>
      <w:pPr>
        <w:pStyle w:val="Normal"/>
        <w:jc w:val="both"/>
        <w:rPr/>
      </w:pPr>
      <w:r>
        <w:rPr>
          <w:rFonts w:eastAsia="Times New Roman"/>
        </w:rPr>
        <w:t xml:space="preserve">    </w:t>
      </w:r>
      <w:r>
        <w:rPr/>
        <w:t>Деяние - это проявление воли человека. Нельзя говорить о действии или бездействии в уголовно-правовом смысле, если человек при этом не мог проявить свою волю, был рабом ситуации, что могло быть обусловлено влиянием непреодолимой силы, физическим или психическим принуждением, что учитывается при решении вопросов уголовной ответственности.</w:t>
      </w:r>
    </w:p>
    <w:p>
      <w:pPr>
        <w:pStyle w:val="Normal"/>
        <w:jc w:val="both"/>
        <w:rPr/>
      </w:pPr>
      <w:r>
        <w:rPr>
          <w:rFonts w:eastAsia="Times New Roman"/>
        </w:rPr>
        <w:t xml:space="preserve">    </w:t>
      </w:r>
      <w:r>
        <w:rPr/>
        <w:t>Непреодолимая сила - это чрезвычайное и непредотвратимое при данных условиях событие (наводнение, ураган, лесной пожар, тяжелая болезнь, поломка двигателя машины и т.п.), которое лишает человека возможности поступить должным образом, выполнить свою обязанность. Непреодолимая сила исключает уголовную ответственность.</w:t>
      </w:r>
    </w:p>
    <w:p>
      <w:pPr>
        <w:pStyle w:val="Normal"/>
        <w:jc w:val="both"/>
        <w:rPr/>
      </w:pPr>
      <w:r>
        <w:rPr>
          <w:rFonts w:eastAsia="Times New Roman"/>
        </w:rPr>
        <w:t xml:space="preserve">    </w:t>
      </w:r>
      <w:r>
        <w:rPr/>
        <w:t>Исключает уголовную ответственность и непреодолимое физическое принуждение, когда лицо вследствие него не могло руководить своими действиями. Например, не заслуживает наказания сторож, которого оглушили и связали, лишив возможности поднять тревогу и вызвать милицию.</w:t>
      </w:r>
    </w:p>
    <w:p>
      <w:pPr>
        <w:pStyle w:val="Normal"/>
        <w:jc w:val="both"/>
        <w:rPr/>
      </w:pPr>
      <w:r>
        <w:rPr>
          <w:rFonts w:eastAsia="Times New Roman"/>
        </w:rPr>
        <w:t xml:space="preserve">    </w:t>
      </w:r>
      <w:r>
        <w:rPr/>
        <w:t>Вопрос об уголовной ответственности за причинение вреда охраняемым уголовным законом интересам в результате психического принуждения или преодолимого физического принуждения решается по правилам о крайней необходимости. Если прохожего заставляют, угрожая пистолетом, разбить витрину ювелирного магазина, забрать из нее ценности и передать их злоумышленникам, то выполнение требований преступников в данном случае ненаказуемо, поскольку, причиняя имущественный вред, прохожий спасает свою жизнь.</w:t>
      </w:r>
    </w:p>
    <w:p>
      <w:pPr>
        <w:pStyle w:val="Normal"/>
        <w:jc w:val="both"/>
        <w:rPr/>
      </w:pPr>
      <w:r>
        <w:rPr>
          <w:rFonts w:eastAsia="Times New Roman"/>
        </w:rPr>
        <w:t xml:space="preserve">    </w:t>
      </w:r>
      <w:r>
        <w:rPr/>
        <w:t>Иначе решается вопрос, например, когда человек спасает себя ценой жизни других людей. Так, военнослужащий, под угрозой пыток сообщивший врагу сведения о расположении своих войск, подлежит уголовной ответственности.</w:t>
      </w:r>
    </w:p>
    <w:p>
      <w:pPr>
        <w:pStyle w:val="Normal"/>
        <w:jc w:val="both"/>
        <w:rPr/>
      </w:pPr>
      <w:r>
        <w:rPr>
          <w:rFonts w:eastAsia="Times New Roman"/>
        </w:rPr>
        <w:t xml:space="preserve">    </w:t>
      </w:r>
      <w:r>
        <w:rPr/>
        <w:t>Суд вправе признать психическое или преодолимое физическое принуждение обстоятельством, смягчающим уголовную ответственность.</w:t>
      </w:r>
    </w:p>
    <w:p>
      <w:pPr>
        <w:pStyle w:val="Normal"/>
        <w:jc w:val="both"/>
        <w:rPr/>
      </w:pPr>
      <w:r>
        <w:rPr>
          <w:rFonts w:eastAsia="Times New Roman"/>
        </w:rPr>
        <w:t xml:space="preserve">    </w:t>
      </w:r>
      <w:r>
        <w:rPr/>
        <w:t>Общественно опасные последствия характеризуют преступный результат, к которому привело деяние лица. Это может быть: смерть человека, причинение вреда здоровью, нарушение тайны частной жизни, имущественный ущерб, межгосударственный конфликт и т.п. В большинстве случаев деяние признается преступлением именно потому, что наступил вредный результат.</w:t>
      </w:r>
    </w:p>
    <w:p>
      <w:pPr>
        <w:pStyle w:val="Normal"/>
        <w:jc w:val="both"/>
        <w:rPr/>
      </w:pPr>
      <w:r>
        <w:rPr>
          <w:rFonts w:eastAsia="Times New Roman"/>
        </w:rPr>
        <w:t xml:space="preserve">    </w:t>
      </w:r>
      <w:r>
        <w:rPr/>
        <w:t>Общественно опасные последствия могут быть вменены лицу при условии, что между общественно опасным деянием и вредным результатом существует причинная связь. Деяние должно быть причиной преступных последствий либо необходимым условием их наступления. Если такая связь отсутствует, лицо не должно отвечать за общественно опасные последствия, наступившие помимо его деяния.</w:t>
      </w:r>
    </w:p>
    <w:p>
      <w:pPr>
        <w:pStyle w:val="Normal"/>
        <w:jc w:val="both"/>
        <w:rPr/>
      </w:pPr>
      <w:r>
        <w:rPr>
          <w:rFonts w:eastAsia="Times New Roman"/>
        </w:rPr>
        <w:t xml:space="preserve">    </w:t>
      </w:r>
      <w:r>
        <w:rPr/>
        <w:t>Место, время, способ и обстановка совершения деяния включаются в характеристику многих составов преступлений и позволяют отграничить преступное поведение от ненаказуемого либо являются смягчающими или отягчающими ответственность обстоятельствами.</w:t>
      </w:r>
    </w:p>
    <w:p>
      <w:pPr>
        <w:pStyle w:val="Normal"/>
        <w:jc w:val="both"/>
        <w:rPr/>
      </w:pPr>
      <w:r>
        <w:rPr>
          <w:rFonts w:eastAsia="Times New Roman"/>
        </w:rPr>
        <w:t xml:space="preserve">    </w:t>
      </w:r>
      <w:r>
        <w:rPr/>
        <w:t>Субъективная сторона преступления - это психическое отношение лица к совершаемому им деянию, к его общественно опасным последствиям. Содержание субъективной стороны преступления раскрывается с помощью таких признаков, как вина, мотив и цель. Сущность преступления становится ясной, когда установлено, что побудило лицо к преступлению, чего оно хотело добиться, как относилось к общественно опасному деянию и его результату. Только выяснение этих признаков позволяет дать справедливую оценку содеянному.</w:t>
      </w:r>
    </w:p>
    <w:p>
      <w:pPr>
        <w:pStyle w:val="Normal"/>
        <w:jc w:val="both"/>
        <w:rPr/>
      </w:pPr>
      <w:r>
        <w:rPr>
          <w:rFonts w:eastAsia="Times New Roman"/>
        </w:rPr>
        <w:t xml:space="preserve">    </w:t>
      </w:r>
      <w:r>
        <w:rPr/>
        <w:t>Вина - важнейший признак всякого состава преступления. Признать лицо виновным - значит установить, что оно совершило преступление либо умышленно, либо по неосторожности. Вина характеризуется отношением сознания и воли лица к совершаемому деянию, к общественно опасным последствиям этого деяния, к другим юридически значимым признакам преступления.</w:t>
      </w:r>
    </w:p>
    <w:p>
      <w:pPr>
        <w:pStyle w:val="Normal"/>
        <w:jc w:val="both"/>
        <w:rPr/>
      </w:pPr>
      <w:r>
        <w:rPr>
          <w:rFonts w:eastAsia="Times New Roman"/>
        </w:rPr>
        <w:t xml:space="preserve">    </w:t>
      </w:r>
      <w:r>
        <w:rPr/>
        <w:t>Различные сочетания интеллектуального и волевого отношения лица к общественно опасному деянию и общественно опасным последствиям позволяют выделить две формы вины -умысел и неосторожность.</w:t>
      </w:r>
    </w:p>
    <w:p>
      <w:pPr>
        <w:pStyle w:val="Normal"/>
        <w:jc w:val="both"/>
        <w:rPr/>
      </w:pPr>
      <w:r>
        <w:rPr>
          <w:rFonts w:eastAsia="Times New Roman"/>
        </w:rPr>
        <w:t xml:space="preserve">    </w:t>
      </w:r>
      <w:r>
        <w:rPr/>
        <w:t>Умысел - это наиболее распространенная в законе и на практике форма вины. В среднем из каждых десяти преступлений девять совершаются умышленно. Различают прямой умысел и косвенный умысел.</w:t>
      </w:r>
    </w:p>
    <w:p>
      <w:pPr>
        <w:pStyle w:val="Normal"/>
        <w:jc w:val="both"/>
        <w:rPr/>
      </w:pPr>
      <w:r>
        <w:rPr>
          <w:rFonts w:eastAsia="Times New Roman"/>
        </w:rPr>
        <w:t xml:space="preserve">    </w:t>
      </w:r>
      <w:r>
        <w:rPr/>
        <w:t>При прямом умысле лицо сознает общественно опасный характер своего деяния, предвидит возможность или неизбежность наступления общественно опасных последствий этого деяния и желает наступления этих последствий. Например, с прямым умыслом действует наемный убийца, когда устанавливает взрывное устройство в автомобиль жертвы, считая, что в момент запуска двигателя от взрыва водитель погибнет. При прямом умысле преступник заинтересован в последствии преступления.</w:t>
      </w:r>
    </w:p>
    <w:p>
      <w:pPr>
        <w:pStyle w:val="Normal"/>
        <w:jc w:val="both"/>
        <w:rPr/>
      </w:pPr>
      <w:r>
        <w:rPr>
          <w:rFonts w:eastAsia="Times New Roman"/>
        </w:rPr>
        <w:t xml:space="preserve">    </w:t>
      </w:r>
      <w:r>
        <w:rPr/>
        <w:t>При косвенном умысле лицо сознает общественно опасный характер своего деяния, предвидит возможность или неизбежность наступления общественно опасных последствий (как и при прямом умысле), не желает наступления этих последствий, но сознательно допускает их наступление. В нашем примере косвенным умыслом будет характеризоваться отношение наемного убийцы к гибели возможных пассажиров взрываемого автомобиля и прохожих. Косвенный умысел можно характеризовать как преступное безразличие виновного к общественно опасным побочным результатам своего поведения.</w:t>
      </w:r>
    </w:p>
    <w:p>
      <w:pPr>
        <w:pStyle w:val="Normal"/>
        <w:jc w:val="both"/>
        <w:rPr/>
      </w:pPr>
      <w:r>
        <w:rPr>
          <w:rFonts w:eastAsia="Times New Roman"/>
        </w:rPr>
        <w:t xml:space="preserve">    </w:t>
      </w:r>
      <w:r>
        <w:rPr/>
        <w:t>Такая форма вины, как неосторожность, встречается реже, но общественно опасные последствия неосторожности иногда превышают вред, причиняемый умышленными преступлениями (например, при крушениях поездов, столкновениях самолетов, экологических катастрофах). Различают два вида неосторожности: легкомыслие (самонадеянность) и небрежность.</w:t>
      </w:r>
    </w:p>
    <w:p>
      <w:pPr>
        <w:pStyle w:val="Normal"/>
        <w:jc w:val="both"/>
        <w:rPr/>
      </w:pPr>
      <w:r>
        <w:rPr>
          <w:rFonts w:eastAsia="Times New Roman"/>
        </w:rPr>
        <w:t xml:space="preserve">    </w:t>
      </w:r>
      <w:r>
        <w:rPr/>
        <w:t>При легкомыслии (самонадеянности) лицо предвидит возможность наступления общественно опасных последствий своего поведения, но легкомысленно рассчитывает на их предотвращение. Например, водитель автобуса замечает сигнал, запрещающий проезд через неохраняемый железнодорожный переезд, видит приближающийся поезд, но считает, что успеет на большой скорости пересечь железнодорожные пути, однако локомотив задевает заднюю часть автобуса, опрокидывает его, гибнут люди.</w:t>
      </w:r>
    </w:p>
    <w:p>
      <w:pPr>
        <w:pStyle w:val="Normal"/>
        <w:jc w:val="both"/>
        <w:rPr/>
      </w:pPr>
      <w:r>
        <w:rPr>
          <w:rFonts w:eastAsia="Times New Roman"/>
        </w:rPr>
        <w:t xml:space="preserve">    </w:t>
      </w:r>
      <w:r>
        <w:rPr/>
        <w:t>При небрежности лицо не предвидит наступления общественно опасных последствий своего деяния, хотя при необходимой внимательности и предусмотрительности должно было и могло их предвидеть. Например, медицинская сестра ошибочно делает инъекцию не тому пациенту, которому данное лекарство предписано, чем причиняет .вред его здоровью. Небрежность можно констатировать, если лицо в силу рода занятия, профессии, занимаемой должности или иных обстоятельств должно было предвидеть опасность и если оно при данных условиях могло предвидеть опасное развитие событий.</w:t>
      </w:r>
    </w:p>
    <w:p>
      <w:pPr>
        <w:pStyle w:val="Normal"/>
        <w:jc w:val="both"/>
        <w:rPr/>
      </w:pPr>
      <w:r>
        <w:rPr>
          <w:rFonts w:eastAsia="Times New Roman"/>
        </w:rPr>
        <w:t xml:space="preserve">    </w:t>
      </w:r>
      <w:r>
        <w:rPr/>
        <w:t>В ряде случаев законодатель предусматривает повышенную ответственность за умышленные преступления, которые по неосторожности повлекли дополнительные общественно опасные последствия. Сочетание умысла и неосторожности при совершении одного преступления называется сложной виной. Примером такого преступления является похищение человека, повлекшее по неосторожности смерть потерпевшего (ч. 3 ст. 182 УК).</w:t>
      </w:r>
    </w:p>
    <w:p>
      <w:pPr>
        <w:pStyle w:val="Normal"/>
        <w:jc w:val="both"/>
        <w:rPr/>
      </w:pPr>
      <w:r>
        <w:rPr>
          <w:rFonts w:eastAsia="Times New Roman"/>
        </w:rPr>
        <w:t xml:space="preserve">    </w:t>
      </w:r>
      <w:r>
        <w:rPr/>
        <w:t>Нет вины, если общественно опасные последствия причинены при обстоятельствах, когда лицо не предвидело таких последствий своего деяния, не должно было или не могло их предвидеть. Эта ситуация в уголовном праве называется случай, или казус. Примером случая является наезд автомобиля на пешехода, внезапно выбежавшего на проезжую часть в условиях, когда водитель не имел технической возможности предотвратить последствия.</w:t>
      </w:r>
    </w:p>
    <w:p>
      <w:pPr>
        <w:pStyle w:val="Normal"/>
        <w:jc w:val="both"/>
        <w:rPr/>
      </w:pPr>
      <w:r>
        <w:rPr>
          <w:rFonts w:eastAsia="Times New Roman"/>
        </w:rPr>
        <w:t xml:space="preserve">    </w:t>
      </w:r>
      <w:r>
        <w:rPr/>
        <w:t>Важными признаками субъективной стороны преступления являются мотив и цель преступления. Мотив преступления -это побуждение, которым руководствуется лицо, совершающее преступление (корысть, ревность, сострадание и др.).</w:t>
      </w:r>
    </w:p>
    <w:p>
      <w:pPr>
        <w:pStyle w:val="Normal"/>
        <w:jc w:val="both"/>
        <w:rPr/>
      </w:pPr>
      <w:r>
        <w:rPr>
          <w:rFonts w:eastAsia="Times New Roman"/>
        </w:rPr>
        <w:t xml:space="preserve">    </w:t>
      </w:r>
      <w:r>
        <w:rPr/>
        <w:t>Цель преступления - это результат, к которому стремится преступник (обогащение, причинение смерти, уклонение от призыва в армию и т.п.). Мотив и цель взаимосвязаны, они раскрывают внутреннюю суть преступления, позволяют правильно оценить содеянное и индивидуализировать наказание виновному.</w:t>
      </w:r>
    </w:p>
    <w:p>
      <w:pPr>
        <w:pStyle w:val="Normal"/>
        <w:jc w:val="both"/>
        <w:rPr/>
      </w:pPr>
      <w:r>
        <w:rPr>
          <w:rFonts w:eastAsia="Times New Roman"/>
        </w:rPr>
        <w:t xml:space="preserve">    </w:t>
      </w:r>
      <w:r>
        <w:rPr/>
        <w:t>Четвертым элементом состава преступления является субъект преступления.</w:t>
      </w:r>
    </w:p>
    <w:p>
      <w:pPr>
        <w:pStyle w:val="Normal"/>
        <w:jc w:val="both"/>
        <w:rPr/>
      </w:pPr>
      <w:r>
        <w:rPr>
          <w:rFonts w:eastAsia="Times New Roman"/>
        </w:rPr>
        <w:t xml:space="preserve">    </w:t>
      </w:r>
      <w:r>
        <w:rPr/>
        <w:t>Субъект преступления - это лицо, совершившее преступление и способное нести за него уголовную ответственность. По уголовному праву Беларуси субъектом преступления может быть только физическое лицо, т.е. человек. Если вред причиняется коммерческой или некоммерческой организацией, то уголовную ответственность несет не юридическое лицо, а те его сотрудники, которые умышленными или неосторожными действиями вызвали наступление общественно опасных последствий.</w:t>
      </w:r>
    </w:p>
    <w:p>
      <w:pPr>
        <w:pStyle w:val="Normal"/>
        <w:jc w:val="both"/>
        <w:rPr/>
      </w:pPr>
      <w:r>
        <w:rPr>
          <w:rFonts w:eastAsia="Times New Roman"/>
        </w:rPr>
        <w:t xml:space="preserve">    </w:t>
      </w:r>
      <w:r>
        <w:rPr/>
        <w:t>Субъектом преступления является вменяемое физическое лицо.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ременного расстройства психики, слабоумия либо иного болезненного состояния психики. Лицу, совершившему предусмотренное уголовным законом общественно опасное деяние в состоянии невменяемости, судом могут быть назначены меры безопасности и лечения.</w:t>
      </w:r>
    </w:p>
    <w:p>
      <w:pPr>
        <w:pStyle w:val="Normal"/>
        <w:jc w:val="both"/>
        <w:rPr/>
      </w:pPr>
      <w:r>
        <w:rPr>
          <w:rFonts w:eastAsia="Times New Roman"/>
        </w:rPr>
        <w:t xml:space="preserve">    </w:t>
      </w:r>
      <w:r>
        <w:rPr/>
        <w:t>Если, например, больной, страдающий шизофренией, под влиянием бреда преследования нападает на предполагаемых врагов и причиняет вред здоровью случайных прохожих, такое поведение не считается преступлением и не является основанием для уголовной ответственности. В подобной ситуации нет важнейшего признака преступления - вины.</w:t>
      </w:r>
    </w:p>
    <w:p>
      <w:pPr>
        <w:pStyle w:val="Normal"/>
        <w:jc w:val="both"/>
        <w:rPr/>
      </w:pPr>
      <w:r>
        <w:rPr>
          <w:rFonts w:eastAsia="Times New Roman"/>
        </w:rPr>
        <w:t xml:space="preserve">    </w:t>
      </w:r>
      <w:r>
        <w:rPr/>
        <w:t>С целью предупреждения со стороны таких лиц новых общественно опасных деяний, охраны и лечения этих лиц, судом могут быть назначены принудительное амбулаторное наблюдение и лечение у психиатра либо принудительное лечение в психиатрической больнице с обычным, усиленным или строгим наблюдением (гл. 14 УК).</w:t>
      </w:r>
    </w:p>
    <w:p>
      <w:pPr>
        <w:pStyle w:val="Normal"/>
        <w:jc w:val="both"/>
        <w:rPr/>
      </w:pPr>
      <w:r>
        <w:rPr>
          <w:rFonts w:eastAsia="Times New Roman"/>
        </w:rPr>
        <w:t xml:space="preserve">    </w:t>
      </w:r>
      <w:r>
        <w:rPr/>
        <w:t>От невменяемости следует отличать уменьшенную вменяемость. Уменьшенная вменяемость - это состояние лица, при котором оно не в полной мере могло сознавать значение своих действий или руководить ими вследствие болезненного психического расстройства или умственной отсталости. Такое лицо не освобождается от уголовной ответственности.</w:t>
      </w:r>
    </w:p>
    <w:p>
      <w:pPr>
        <w:pStyle w:val="Normal"/>
        <w:jc w:val="both"/>
        <w:rPr/>
      </w:pPr>
      <w:r>
        <w:rPr>
          <w:rFonts w:eastAsia="Times New Roman"/>
        </w:rPr>
        <w:t xml:space="preserve">    </w:t>
      </w:r>
      <w:r>
        <w:rPr/>
        <w:t>Состояние уменьшенной вменяемости учитывается при назначении наказания или иных мер уголовной ответственности, служит основанием для применения к лицу принудительных мер безопасности и лечения. Обычно состояние уменьшенной вменяемости расценивается судом как обстоятельство, смягчающее уголовную ответственность.</w:t>
      </w:r>
    </w:p>
    <w:p>
      <w:pPr>
        <w:pStyle w:val="Normal"/>
        <w:jc w:val="both"/>
        <w:rPr/>
      </w:pPr>
      <w:r>
        <w:rPr>
          <w:rFonts w:eastAsia="Times New Roman"/>
        </w:rPr>
        <w:t xml:space="preserve">    </w:t>
      </w:r>
      <w:r>
        <w:rPr/>
        <w:t>Особого внимания заслуживает вопрос об уголовной ответственности лица, совершившего преступление в состоянии опьянения. Различают патологическое и физиологическое опьянение.</w:t>
      </w:r>
    </w:p>
    <w:p>
      <w:pPr>
        <w:pStyle w:val="Normal"/>
        <w:jc w:val="both"/>
        <w:rPr/>
      </w:pPr>
      <w:r>
        <w:rPr>
          <w:rFonts w:eastAsia="Times New Roman"/>
        </w:rPr>
        <w:t xml:space="preserve">    </w:t>
      </w:r>
      <w:r>
        <w:rPr/>
        <w:t>При патологическом опьянении имеет место временное расстройство психики, влекущее утрату лицом способности осознавать фактический характер и общественную опасность своего деяния и руководить им. Лицо признается невменяемым и не подлежит уголовной ответственности.</w:t>
      </w:r>
    </w:p>
    <w:p>
      <w:pPr>
        <w:pStyle w:val="Normal"/>
        <w:jc w:val="both"/>
        <w:rPr/>
      </w:pPr>
      <w:r>
        <w:rPr>
          <w:rFonts w:eastAsia="Times New Roman"/>
        </w:rPr>
        <w:t xml:space="preserve">    </w:t>
      </w:r>
      <w:r>
        <w:rPr/>
        <w:t>Физиологическое (обычное) опьянение не вызывает столь глубокого поражения психики и не влечет признания лица невменяемым. По общему правилу лицо, совершившее преступление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уголовной ответственности. Более того, подобное опьянение может признаваться судом обстоятельством, отягчающим ответственность (п. 17 ч. 1 ст. 64 УК).</w:t>
      </w:r>
    </w:p>
    <w:p>
      <w:pPr>
        <w:pStyle w:val="Normal"/>
        <w:jc w:val="both"/>
        <w:rPr/>
      </w:pPr>
      <w:r>
        <w:rPr>
          <w:rFonts w:eastAsia="Times New Roman"/>
        </w:rPr>
        <w:t xml:space="preserve">    </w:t>
      </w:r>
      <w:r>
        <w:rPr/>
        <w:t>Для привлечения лица к уголовной ответственности необходимо, чтобы оно достигло установленного уголовным законом возраста (ст. 27 УК). По общему правилу лицо признается субъектом преступления по достижении 16 лет.</w:t>
      </w:r>
    </w:p>
    <w:p>
      <w:pPr>
        <w:pStyle w:val="Normal"/>
        <w:jc w:val="both"/>
        <w:rPr/>
      </w:pPr>
      <w:r>
        <w:rPr>
          <w:rFonts w:eastAsia="Times New Roman"/>
        </w:rPr>
        <w:t xml:space="preserve">    </w:t>
      </w:r>
      <w:r>
        <w:rPr/>
        <w:t>Однако УК называет ряд преступлений, ответственность за которые возможна с 14 лет. Это преступления, которые относительно распространены среди несовершеннолетних и общественная опасность которых очевидна уже в этом возрасте (в частности, убийство, умышленное нанесение телесных повреждений, причинивших расстройство здоровья, изнасилование, разбой, грабеж, кража, хулиганство).</w:t>
      </w:r>
    </w:p>
    <w:p>
      <w:pPr>
        <w:pStyle w:val="Normal"/>
        <w:jc w:val="both"/>
        <w:rPr/>
      </w:pPr>
      <w:r>
        <w:rPr>
          <w:rFonts w:eastAsia="Times New Roman"/>
        </w:rPr>
        <w:t xml:space="preserve">    </w:t>
      </w:r>
      <w:r>
        <w:rPr/>
        <w:t>В ряде случаев уголовная ответственность возможна только по достижении 18 лет. Например, за вовлечение несовершеннолетних в преступную деятельность отвечают только совершеннолетние лица.</w:t>
      </w:r>
    </w:p>
    <w:p>
      <w:pPr>
        <w:pStyle w:val="Normal"/>
        <w:jc w:val="both"/>
        <w:rPr/>
      </w:pPr>
      <w:r>
        <w:rPr>
          <w:rFonts w:eastAsia="Times New Roman"/>
        </w:rPr>
        <w:t xml:space="preserve">    </w:t>
      </w:r>
      <w:r>
        <w:rPr/>
        <w:t>Не подлежит уголовной ответственности несовершеннолетнее лицо, достигшее возраста, с которого наступает уголовная ответственность, если будет установлено, что вследствие отставания в умственном развитии, не связанного с болезненным психическим расстройством, оно было не способно сознавать фактический характер или общественную опасность своего деяния.</w:t>
      </w:r>
    </w:p>
    <w:p>
      <w:pPr>
        <w:pStyle w:val="Normal"/>
        <w:jc w:val="both"/>
        <w:rPr/>
      </w:pPr>
      <w:r>
        <w:rPr>
          <w:rFonts w:eastAsia="Times New Roman"/>
        </w:rPr>
        <w:t xml:space="preserve">    </w:t>
      </w:r>
      <w:r>
        <w:rPr/>
        <w:t>Таким образом, субъектом преступления признается физическое вменяемое лицо, достигшее установленного уголовным законом возраста. Но в ряде случаев закон требует, чтобы субъект обладал дополнительными специальными признаками (гражданство, должностное положение, отношение к воинской службе, профессия и др.). Например, получение взятки может совершить только должностное лицо, дезертирство - только военнослужащ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7:00Z</dcterms:created>
  <dc:creator>Andrei Striha</dc:creator>
  <dc:description/>
  <cp:keywords/>
  <dc:language>en-US</dc:language>
  <cp:lastModifiedBy>Andrei Striha</cp:lastModifiedBy>
  <dcterms:modified xsi:type="dcterms:W3CDTF">2006-01-12T07:17:00Z</dcterms:modified>
  <cp:revision>1</cp:revision>
  <dc:subject/>
  <dc:title>При совершении каким-либо лицом общественно опасного деяния нужно решить вопрос о том, подлежит ли этот человек уголовной ответственности</dc:title>
</cp:coreProperties>
</file>