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Обязательство - это гражданское правоотношение, в силу которого одно лицо (должник) обязано совершить в пользу другого лица (кредитора) определенное действие:   (передать имущество, выполнить работу, оказать услугу  и т.п.) либо воздержаться от совершения определенного действия, а другое лицо (кредитор) имеет право требовать от должника исполнения его обязанности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/>
        <w:t>Обязательства возникают из договора, вследствие причинения вреда, неосновательного обогащения и иных оснований, указанных в ГК и других актах законодательства (ст. 288 ГК)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/>
        <w:t>Субъектами обязательства являются лица, между которыми оно возникает. При этом одно лицо - кредитор является управомоченной стороной, а другое - должник - обязанной стороной.</w:t>
      </w:r>
    </w:p>
    <w:p>
      <w:pPr>
        <w:pStyle w:val="Normal"/>
        <w:jc w:val="both"/>
        <w:rPr/>
      </w:pPr>
      <w:r>
        <w:rPr/>
        <w:t>Отличительные особенности обязательств: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/>
        <w:t>1) обязательствам свойственна правовая связь между субъектами (участниками) правоотношений, один из которых является обязанным, другой - управомоченным;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/>
        <w:t>2) содержание субъективного права управомоченного субъекта (кредитора) составляет корреспондирующая ему обязанность обязанного лица (должника) совершить или воздержаться от совершения определенного действия;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/>
        <w:t>3) основное содержание активных действий должника выражается в передаче имущества, выполнении работы, оказании услуги, через конкретизацию чего достигается цель управомоченного субъекта в обязательственном правоотношении: купить товар, построить дом, совершить туристическую поездку и т.п., что собственно и составляет содержание договора между его сторонами;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/>
        <w:t>4) субъективные права сторон в обязательстве зависят от оснований его возникновения (законодательство, договор или причинение вреда, неосновательное обогащение), типа и вида обязательств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/>
        <w:t>Обязательство не создает обязанностей для лиц, не участвующих в нем в качестве сторон (т.е. для третьих лиц). И только в случаях, предусмотренных законодательством или соглашением сторон, обязательство может создавать для третьих лиц права в отношении одной или обеих сторон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/>
        <w:t>В обязательстве в качестве каждой из его сторон может участвовать одно или одновременно несколько лиц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/>
        <w:t>Объектом обязательства являются конкретные действия, которые должен совершить должник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/>
        <w:t>Содержание обязательства составляют права и обязанности его субъектов: должника и кредитора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/>
        <w:t>На стороне как должника, так и кредитора могут выступать субъекты гражданских прав: граждане, юридические лица, Республика Беларусь, административно-территориальные единицы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/>
        <w:t>По характеру юридических фактов основания возникновения обязательства подразделяются на договорные и внедоговор-ные. Последние делятся в свою очередь на обязательства, основанные на правомерных действиях, возникающие, например, из односторонних сделок (публичное обещание награды, объявление конкурса), и на обязательства, возникающие вследствие причинения вреда личности или имуществу (деликтные обязательства)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/>
        <w:t>В зависимости от распределения прав и обязанностей различаются обязательства односторонние (например, договор займа, когда правами наделена только одна сторона), двусторонние (таких обязательств большинство. Характерной чертой является наличие взаимосвязанных и, как правило, корреспондирующих прав и обязанностей у обеих сторон) и многосторонние (в них контрагенты имеют по отношению друг к другу равные по содержанию права и обязанности)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/>
        <w:t>Различаются обязательства со строго определенным содержанием и обязательства альтернативные (должник вправе совершить одно из действий по своему выбору)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/>
        <w:t>От связи обязательства с личностью одной из сторон различают обязательства безразличные к выбору сторон, и обязательства, тесно связанные с личностью управомоченного или обязанного лица (например, договор поручения). В последнем случае, например, смерть поверенного исключает правопреемство; в случае смерти кредитора в обязательствах из причинения вреда такое обязательство прекращается, если оно было связано с личностью кредитора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/>
        <w:t>В зависимости от количества лиц на стороне кредитора и (или) должника можно говорить об обязательствах со множественностью лиц, причем пассивная множественность будет иметь место при участии нескольких лиц на стороне должника, а активная множественность - при наличии нескольких лиц на стороне кредитора.</w:t>
      </w:r>
    </w:p>
    <w:p>
      <w:pPr>
        <w:pStyle w:val="Normal"/>
        <w:ind w:firstLine="240"/>
        <w:jc w:val="both"/>
        <w:rPr/>
      </w:pPr>
      <w:r>
        <w:rPr/>
        <w:t>Различают обязательства, обеспеченные принудительной защитой от неисполнения (таких обязательств большинство), и обязательства, не обеспеченные принудительным исполнением (к таким, в частности, относятся обязательства граждан и юридических лиц по организации игр и пари, если только не имели место случаи обмана лиц, принимавших участие в играх).</w:t>
      </w:r>
    </w:p>
    <w:p>
      <w:pPr>
        <w:pStyle w:val="Normal"/>
        <w:ind w:firstLine="24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2.3. Прекращение обязательст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/>
        <w:t>Прекращение обязательств имеет место по основаниям, которые определены ГК, иными актами законодательства или договором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/>
        <w:t>По требованию одной из сторон прекращение обязательства допускается только в случаях, предусмотренных законодательством или договором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/>
        <w:t>Кодекс называет следующие основания прекращения обязательств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/>
        <w:t>1. Надлежащее исполнение обязательства. Кредитор обязан возвратить должнику долговой документ (расписку, другой документ, свидетельствующий об исполнении). Нахождение долгового документа у должника удостоверяет прекращение обязательства, пока не доказано иное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/>
        <w:t>2. Отступное. Имеет место, когда взамен исполнения обязательство прекращается предоставлением отступного (уплата денег, передача имущества и т.п.)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/>
        <w:t>3. Зачет. Обязательство может быть прекращено зачетом, если выдвинутому требованию противопоставлено однородное требование, срок которого наступил, либо не указан, либо определен моментом востребования.</w:t>
      </w:r>
    </w:p>
    <w:p>
      <w:pPr>
        <w:pStyle w:val="Normal"/>
        <w:jc w:val="both"/>
        <w:rPr/>
      </w:pPr>
      <w:r>
        <w:rPr/>
        <w:t>Согласно ст. 381 ГК зачет требований не допускается: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/>
        <w:t>- если по заявлению другой стороны к требованию подлежит применению срок исковой давности и этот срок истек;</w:t>
      </w:r>
    </w:p>
    <w:p>
      <w:pPr>
        <w:pStyle w:val="Normal"/>
        <w:jc w:val="both"/>
        <w:rPr/>
      </w:pPr>
      <w:r>
        <w:rPr/>
        <w:t>- при возмещении вреда, причиненного жизни или здоровью;</w:t>
      </w:r>
    </w:p>
    <w:p>
      <w:pPr>
        <w:pStyle w:val="Normal"/>
        <w:jc w:val="both"/>
        <w:rPr/>
      </w:pPr>
      <w:r>
        <w:rPr/>
        <w:t>- при взыскании алиментов;</w:t>
      </w:r>
    </w:p>
    <w:p>
      <w:pPr>
        <w:pStyle w:val="Normal"/>
        <w:jc w:val="both"/>
        <w:rPr/>
      </w:pPr>
      <w:r>
        <w:rPr/>
        <w:t>- при пожизненном содержании;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/>
        <w:t>- в иных случаях, предусмотренных законодательством или договором.</w:t>
      </w:r>
    </w:p>
    <w:p>
      <w:pPr>
        <w:pStyle w:val="Normal"/>
        <w:jc w:val="both"/>
        <w:rPr/>
      </w:pPr>
      <w:r>
        <w:rPr/>
        <w:t>4. Совпадение должника и кредитора в одном лице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/>
        <w:t>5. Соглашение сторон о замене первоначального обязательства новым, предусматривающим иной предмет или способ исполнения. Такая замена именуется новацией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/>
        <w:t>Новация не допускается в отношении обязательств по возмещению вреда, причиненного жизни или здоровью, и по уплате алиментов. Новация прекращает дополнительные обязательства, связанные с первоначальным обязательством, если иное не предусмотрено соглашением сторон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/>
        <w:t>6. Прощение долга. В силу предписаний ст. 385 ГК обязательство прекращается освобождением кредитором должника от лежащих на нем обязанностей, если это не нарушает прав других лиц в отношении имущества кредитора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/>
        <w:t>7. Невозможность исполнения. Согласно ст. 386 ГК, если в двустороннем договоре исполнение стало невозможным для одной из сторон вследствие обстоятельств, за которые ни одна из сторон не отвечает, она при отсутствии в законодательстве или договоре иных указаний не вправе требовать от другой стороны удовлетворения по договору. Каждая из сторон, не получив встречного удовлетворения, вправе требовать от контрагента возврата всего, что она исполнила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/>
        <w:t>Если в двустороннем договоре исполнение стало невозможным для одной стороны в силу обстоятельств, за которые она отвечает, другая сторона при отсутствии в законодательстве или договоре иных указаний имеет право отступиться от договора и взыскать причиненные неисполнением убытки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/>
        <w:t>Если в двустороннем договоре исполнение стало невозможным для одной из сторон вследствие обстоятельств, за которые отвечает другая сторона, первая сохраняет право на встречное удовлетворение с зачетом выгод, сберегаемых или приобретаемых ею вследствие освобождения от обязательства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/>
        <w:t>8. Издание акта государственного органа. Если в результате издания такого акта исполнение обязательства становится невозможным полностью или частично, обязательство прекращается полностью или в соответствующей части. Прекращенное по этому основанию обязательство восстанавливается в случае признания указанного акта недействительным, если иное не вытекает из соглашения сторон или существа обязательства, а само исполнение не утратило интереса для кредитора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/>
        <w:t>9. Смерть гражданина. Указанное основание имеет место, если исполнение не может быть произведено без личного участия должника либо обязательство иным образом связано с личностью должника (ст. 388 ГК)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/>
        <w:t>10. Ликвидация юридического лица. Не имеет значения, какая из сторон в обязательстве ликвидирована: кредитор или должник. Однако если исполнение обязательства ликвидированного юридического лица возлагается законодательством на другое лицо (например, по требованиям о возмещении вреда, причиненного жизни или здоровью), обязательство не прекращается (ст. 389 ГК).</w:t>
      </w:r>
    </w:p>
    <w:p>
      <w:pPr>
        <w:pStyle w:val="Normal"/>
        <w:ind w:firstLine="24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ru-RU" w:eastAsia="zh-TW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2T09:00:00Z</dcterms:created>
  <dc:creator>Andrei Striha</dc:creator>
  <dc:description/>
  <cp:keywords/>
  <dc:language>en-US</dc:language>
  <cp:lastModifiedBy>Andrei Striha</cp:lastModifiedBy>
  <dcterms:modified xsi:type="dcterms:W3CDTF">2006-01-12T10:55:00Z</dcterms:modified>
  <cp:revision>3</cp:revision>
  <dc:subject/>
  <dc:title>ОБЯЗАТЕЛЬСТВЕННОЕ ПРАВО</dc:title>
</cp:coreProperties>
</file>