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емейное право - отрасль права, которая регулирует личные, неимущественные и связанные с ними, возникающие на их основе имущественные отношения между ; супругами, родителями и детьми, а также между другими I членами семьи, отношения, возникающие в связи с усыновлением (удочерением), опекой и попечительством, | другими формами устройства в семью детей, оставшихся без попечения родите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настоящее время содержащийся в данном определении перечень отношений дополнен отношениями между детьми и лицами, взявшими их на постоянное воспитание и содержание в приемную семью или в семью патронатного воспитателя (ст. 169-177 Кодекса Республики Беларусь о браке и семье 1999г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роме того, семейное законодательство устанавливает условия и порядок заключения брака (ст. 15-19 КоБС), его прекращения и признания недействительным (ст. 34-Л9 КоБС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семейном праве брачно-семейные отношения подразделяются на личные неимущественные и имущественные отношения. И соотношение их в семье свидетельствует о том, что по объему личные неимущественные отношения превалируют над имущественными. Однако многие из них регулируются не нормами права, оставаясь за его пределами, а нормами господствующей в обществе морал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Законодательство не регулирует такие естественные чувства, как любовь, долг по отношению к супругу, ребенку, чувство заботы о близком человеке, уважения к родителям и т.п. А ведь именно названные чувства относятся, как и многие другие отношения в семье, к личным неимущественным отношениям. Таким образом, многие из личных неимущественных отношений не «подвластны» праву, поэтому в КоБС содержится только две статьи, регулирующие личные неимущественные отношения супругов (ст. 21 и 22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Хотя в повседневной жизни супругов личные отношения преобладают, в Кодексе имущественным отношениям уделено гораздо больше внимания, чем личным неимущественным. В частности, ст. 23-33 и другие посвящены именно регулированию имущественных отношений между супругами. Такое же положение занимают эти отношения в Кодексе и при регулировании их между родителями и детьми и другими членами семьи (гл. 11-12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Имущественные отношения в семье возникают на основе личных неимущественных отношений. Так, при вступлении в брак возникает брачное правоотношение, которое включает в себя целый комплекс прав и обязанностей супругов личного характера, многие из которых регулируются нормами морали. Но в этот комплекс входят права и обязанности по поводу общего совместного имущества супругов, взаимного их али-ментирования, т.е. брак породил и имущественные отношения между супругами. То же самое относится и к родительскому правоотно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Итак, предметом семейного права являются личные неимущественные и связанные с ними, возникающие на их основе имущественные отношения в семь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етод в семейном праве также специфичен, поскольку он включает в себя и императивные, и диспозитивные нормы. Причем превалируют императивн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ледует учитывать, что нормы семейного права содержат понятия, которые в законе не определены: необходимые средства, нуждаемость в материальной помощи нетрудоспособного супруга, недостойное поведение супруга, полноценное содержание и воспитание детей, недостойное поведение родителей, жестокое обращение с детьми, злоупотребление родительскими правами, достаточные средства и др. Все эти понятия необходимо конкретизировать либо судебным органом при принятии определенных решений, либо органом опеки и попечительства. Такая конкретизация, как известно, вызывается особенностью и специфичностью семейных дел, при рассмотрении которых требуется индивидуальный подход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8.2. Семейные правоотно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ормы семейного права регулируют брачно-семейные отношения. К семейным правоотношениям относятся два вида основных правоотношений:</w:t>
      </w:r>
    </w:p>
    <w:p>
      <w:pPr>
        <w:pStyle w:val="Normal"/>
        <w:jc w:val="both"/>
        <w:rPr/>
      </w:pPr>
      <w:r>
        <w:rPr/>
        <w:t>1) брачное (супружеское) и</w:t>
      </w:r>
    </w:p>
    <w:p>
      <w:pPr>
        <w:pStyle w:val="Normal"/>
        <w:jc w:val="both"/>
        <w:rPr/>
      </w:pPr>
      <w:r>
        <w:rPr/>
        <w:t>2) родительское правоотнош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тношения по поводу воспитания и содержания детей, оставшихся без попечения родителей, зачастую также относятся к семейным правоотношениям (например, отношения по усыновлению дете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Усыновление (удочерение} - это юридический акт, основанный на судебном решении, в силу которого между усыновителем и усыновляемым возникают такие же права и обязанности, как между родителями и детьми. Именно на основании этого между усыновителем и усыновляемым возникают правоотношения, аналогичные родительскому правоотно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ругие формы устройства детей, оставшихся без попечения родителей (опека, попечительство, приемная семья), не являются правоотношениями, аналогичными родительским, тем не менее они также образуют правоотношения, регулируемые нормами КоБС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Таким образом, к видам семейных правоотношений относятся: брачное (супружеское), родительское, а также по поводу устройства детей, оставшихся без попечения родителей, - усыновление (удочерение), опека и попечительство, приемная семь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емейные отношения превращаются в правоотношения при наличии норм, их регулирующих (например, ст. 2 КоБС). Но кроме этого субъекты (участники) данных правоотношений должны быть наделены правоспособност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КоБС не дается определения правоспособности и дееспособности. Эти понятия, которые используются в семейном праве, приведены в ст. 16 и 20 ГК. С учетом этого семейная правоспособность, как и гражданская, может быть определена как способность иметь личные неимущественные и имущественные права и обязан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днако если гражданская правоспособность возникает с момента рождения человека, то в семейном праве такие отношения, как вступление в брак, возможность усыновить ребенка, стать опекуном, попечителем, приемным родителем, возникают лишь при условии достижения определенного возрас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убъектами (участниками) брачного правоотношения являются супруги, т.е. граждане, достигшие брачного возраста, установленного в законе, который наступает с достижением совершеннолетия (18 лет), а не со дня рождения. То же самое относится и к требованиям закона при усыновлении, при назначении опекуна, попечителя и т.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ееспособность, как и правоспособность, для граждан возникает в полном объеме с наступлением совершеннолетия, т.е. при достижении 18 ле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днако дееспособность в семейном праве имеет свои отличительные особенности, которые связаны с тем, что в семейных отношениях реализация дееспособности означает возникновение для субъекта (участника) прав и обязанностей сразу в полном объеме. Вступая в брак, лицо с этого момента обретает весь комплекс субъективных прав и обязанностей, составляющих содержание брачного правоотно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олее того, по гражданскому праву полная дееспособность лица наступает в 18-летнем возрасте, а для вступления в брак достижение совершеннолетия не обязательно, так как ч. 2 ст. 20 ГК устанавливает правило, в силу которого, если законодательством допускается эмансипация на основании ст. 26 ГК или вступление в брак до достижения 18 лет, гражданин, не достигший этого возраста, приобретает дееспособность в полном объем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пецифика семейного права заключается и в том, что для отдельных случаев КоБС устанавливает исключения. Так, с достижением ребенком возраста 10 лет ст. 130 Кодекса связывает возможность его усыновления с получением согласия ребенка на усыновление, а в силу ст. 132 КоБС изменение фамилии, собственного имени и отчества усыновленного ребенка, достигшего 10 лет, может быть произведено только с его согласия, за исключением случаев, когда ребенок проживал в семье усыновителя и считает его своим родителем. Изменение же фамилии ребенка, достигшего 10 лет, во всех случаях производится с его соглас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ееспособность в семейном праве - это способность лица своими действиями приобретать и осуществлять семейные права, создавать для себя обязанности в брачно-семейных отношени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Юридические факты, которые определяют возникновение, изменение и прекращение семейных правоотношений в семейном праве, состоят в основном из действий и событ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собое место среди юридических фактов семейного права принадлежит родству.</w:t>
      </w:r>
    </w:p>
    <w:p>
      <w:pPr>
        <w:pStyle w:val="Normal"/>
        <w:jc w:val="both"/>
        <w:rPr/>
      </w:pPr>
      <w:r>
        <w:rPr/>
        <w:t>Родство - это кровная связь лиц, происходящих один от ; другого или от общего предка. Происходящими один от ! другого считаются предки и их потомки мужского и ! женского пола (прадед, дед, мать, сын, внучка, правнук 1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оисходящие от общего предка - это родные и двоюродные братья и сестры, дяди (тети) и племянники (племянницы) и т.п.</w:t>
      </w:r>
    </w:p>
    <w:p>
      <w:pPr>
        <w:pStyle w:val="Normal"/>
        <w:jc w:val="both"/>
        <w:rPr/>
      </w:pPr>
      <w:r>
        <w:rPr/>
        <w:t>Имеется две линии родств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ямая - родство основано на происхождении одного лица от другого 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боковая - родство основано на происхождении от общего пред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ямая линия в свою очередь может быть нисходящей, когда рассматривается от предков к потомкам, и восходящей, когда рассматривается от потомков к предка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щим предком для родных братьев и сестер являются мать и (или) отец, у двоюродных - бабка, дед и т.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одные братья и сестры, имеющие общих мать и отца, называются полнородными, а если у братьев и сестер разные отцы или матери - неполнородными. У неполнородных братьев и сестер общими являются либо отец с его предками, либо мать с ее предками. При этом неполнородные братья и сестры называются единокровными, если у них общий отец, а единоутробными, если у них общая ма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т неполнородных братьев и сестер необходимо отличать сводных братьев и сестер. Ими являются дети, проживающие в семье, у которых нет ни общей матери, ни общего отца. Они - дети каждого из супругов. Один из них является для детей отцом или матерью, а другой - отчимом или мачехой, и наоборот. Сводные братья и сестры состоят не в родстве, а в свойстве, а свойство семейным правом не регулируе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семейном праве юридическим фактом, на основании которого возникают правоотношения между родителями и детьми, является происхождение детей от родите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этому раньше государство в своих правовых нормах могло придать правовой характер лишь родству в биологическом смысле. В настоящее время в связи с широким применением новейших медицинских технологий во всем мире признается социальное отцовство и материнст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одекс Республики Беларусь о браке и семье 1999 г. ввел правило (ч. 3 и 4 ст. 51), в силу которого защищается социальное отцовство мужа, давшего согласие на оплодотворение своей жены доно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уж и жена не являются ни родственниками, ни свойственниками. Они состоят в браке, на основе которого возникает брачное (супружеское) правоотнош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4:00Z</dcterms:created>
  <dc:creator>Andrei Striha</dc:creator>
  <dc:description/>
  <cp:keywords/>
  <dc:language>en-US</dc:language>
  <cp:lastModifiedBy>Andrei Striha</cp:lastModifiedBy>
  <dcterms:modified xsi:type="dcterms:W3CDTF">2006-01-12T11:14:00Z</dcterms:modified>
  <cp:revision>2</cp:revision>
  <dc:subject/>
  <dc:title>28</dc:title>
</cp:coreProperties>
</file>