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В Республике Беларусь общественные отношения, возникающие в процессе управленческой, исполнительной (и распорядительной) деятельности, регулируются посредством административно-правовых нор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Административно-правовой норме свойственны признаки, характерные в целом для нормы права: общеобязательное правило поведения общего характера, рассчитанное на неопределенный круг лиц и неоднократное применение, установленное уполномоченным государственным органом и охраняемое в необходимых случаях принудительной силой государ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Административно-правовые нормы отличаются от норм других отраслей права содержанием регулируемых общественных отношен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редметом регулирования норм административного права являются общественные отношения, складывающиеся в сфере управленческой, исполнительной (и распорядительной) деятельности государства, а также вопросы публичного управленческого характера, возникающие в связи с осуществлением общественными и иными негосударственными объединениями (учреждениями) переданных функций государственного управл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Нормы административного права регулируют общественные отношения, направленные на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- установление, изменение, совершенствование системы государственных органов управления, их правового статуса и структуры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- закрепление наиболее рациональных, научно обоснованных взаимосвязей между субъектами и объектами, управляюшими и управляемыми (объединениями, предприятиями, учреждениями и др.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- охрану установленных правом общественных управленческих отношений, прав и законных интересов граждан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- развитие новых общественных отношений, соответствующих требованиям эффективного общества и государ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Административно-правовая норма, как и нормы других отраслей права, имеет свою структуру, т.е. внутреннее строение, определенный порядок взаимосвязей ее составных элементов. Структура нормы традиционна: она состоит из гипотезы, диспозиции и санкц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Однако в содержании административной нормы имеются особенности. Не во всех нормах четко выражена гипотеза. Обстоятельства, предусматриваемые гипотезой нормы, выражаются в виде юридических предписаний, требований (например, совершение правонарушения, достижение определенного возраста). Они могут выражаться в форме гипотетического суждения, не формулироваться вообще, а выводиться путем логического анализа норм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Диспозиция - правила поведения, включающие предписания, запреты, права и обязан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анкция ~ конкретная мера административного или дисциплинарного воздействия за совершенное правонарушение. Административно-предупредительные меры воздействия (установление карантина, оцепление места происшествия, наводнения и т.п.) не относятся к санкция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К элементу административно-правовой нормы может быть отнесено поощрение - публичное признание заслуг юридического или физического лица в выполнении ими задач, функций, обязанностей и применение в отношении них морального или материального стимулирования (благодарность, денежная премия, подарок и т.п.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Особенности административно-правовых норм проявляются в степени определенности закрепленных в них предписаний. Административно-правовые нормы чаще являются императивными. В них правила поведения, требования выражаются в категорической форме, не допускающей никаких изменений, альтернатив поведения субъектов того или иного правонаруш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Диспозитивные нормы допускают изменение поведения субъектов (сторон) в зависимости от их воли, желания, определение прав и обязанностей в рамках нормы. Диспозитивные нормы характерны для гражданско-правовых отношений, в административном законодательстве встречаются редко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Рекомендательные нормы содержат предложения, рекомендации, советы субъекту (управляемому) административно-правовых отношений о целесообразности совершения тех или иных действий. Нормы-рекомендации предоставляют субъекту (подчиненному) право конкретизировать общие положения этой нормы либо предоставляют ему возможность определить самостоятельно предусмотренные общей нормой пути, способы и средства ее реализац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Административно-правовые нормы классифицируются по различным основания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- По предмету регулирования разделяются на материальные и процессуальны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- В зависимости от формы воздействия на поведение субъектов административного права различают нормы обязывающие, уполномочивающие, запрещающие и поощрительны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Административную норму нельзя отождествлять с правовым актом, в котором она содержитс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равовой акт - это форма выражения государственно-властных, административно-правовых велений, источник административного права. В одном правовом акте может содержаться несколько административно-правовых норм. Отдельные элементы правовых норм могут содержаться в разных статьях (ее частях) правового акта или в различных правовых ак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2. Административно-правовые отнош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тивно-правовые отношения - это регулируемые I нормами права общественные отношения, складываю-} щиеся в сфере управления, исполнительной (и распоря-; дительной) деятель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Административно-правовые отношения возникают в результате применения и действия административно-правовой нормы. Они обладают общими для всех правовых отношений чертами и в то же время только им присущими особенностями. Административно-правовые отношения складываются в сфере исполнительной деятельности, управления, т.е. в процессе повседневной деятельности по управлению (руководству) хозяйственной, социально-культурной и административно-политической сферами, а равно осуществления иной управленческой деятель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Административно-правовые отношения, как и другие отношения, включают: объекты, субъекты, их права и обязанности, а также юридические факт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« Объект - это общественные отношения, поведение субъектов, по поводу чего возникают правоотнош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Общим объектом административного права является управленческая сфера, непосредственным объектом - взаимосвязи субъектов применительно к осуществлению конкретного вопроса, поведению субъект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« Субъектом административно-правовых отношений являются носители прав и обязанностей, а именно:</w:t>
      </w:r>
    </w:p>
    <w:p>
      <w:pPr>
        <w:pStyle w:val="Normal"/>
        <w:jc w:val="both"/>
        <w:rPr/>
      </w:pPr>
      <w:r>
        <w:rPr/>
        <w:t>- граждане Республики Беларусь;</w:t>
      </w:r>
    </w:p>
    <w:p>
      <w:pPr>
        <w:pStyle w:val="Normal"/>
        <w:jc w:val="both"/>
        <w:rPr/>
      </w:pPr>
      <w:r>
        <w:rPr/>
        <w:t>- иностранные граждане и лица без гражданств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- государственные органы, администрация предприятий, учреждений, объединений и иных государственных организаций;</w:t>
      </w:r>
    </w:p>
    <w:p>
      <w:pPr>
        <w:pStyle w:val="Normal"/>
        <w:jc w:val="both"/>
        <w:rPr/>
      </w:pPr>
      <w:r>
        <w:rPr/>
        <w:t>- служащие государственных органов и объединени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- общественные объединения, их представители, наделенные административными обязанностями и права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убъекты административно-правовых отношений наделяются определенными правами и обязанностями. Они обладают административной правоспособностью и дееспособностью.</w:t>
      </w:r>
    </w:p>
    <w:p>
      <w:pPr>
        <w:pStyle w:val="Normal"/>
        <w:jc w:val="both"/>
        <w:rPr/>
      </w:pPr>
      <w:r>
        <w:rPr/>
        <w:t>Административная правоспособность - это способность ' субъекта административного правоотношения иметь | права и нести юридические обязанности в сфере госу-| дарственного управления, исполнительной (и распоря-| дительной) деятель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олномочия (права и обязанности) государственного органа управления определяются местом и ролью его в системе государственных органов и закрепляются в законодательных актах (Совета Министров - в законе о нем, министерства -в положении о конкретном министерстве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Административная правоспособность должностного лица определяется компетенцией соответствующего органа, а также должностными полномочиями этого лица, устанавливаемыми законом, декретом Президента или другими правовыми акта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Административная правоспособность предприятий, организаций, учреждений устанавливается законами и уставами, положениями о них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От административной правоспособности неотделима дееспособность - возможность субъекта административного правоотношения своими действиями приобретать права и принимать на себя обязательства в сфере управления, исполнительной (и распорядительной) деятельности. Административная дееспособность предполагает наличие у данного субъекта административной правоспособ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Для государственных органов, администрации предприятий, учреждений и организаций, общественных объединений как субъектов административно-правового отношения характерно совпадение административной право- и дееспособности. Административная правоспособность (и дееспособность) этих субъектов возникает, как правило, с момента их образования, либо, когда этого требует закон, - с момента регистрации (в отношении предприятий, организаций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А дминистративно-правовые отношения характеризуются рядом отличительных чер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Административно-правовые отношения как разновидность государственно-публичных по характеру взаимосвязей между субъектами являются отношениями власти - подчинения, а по форме взаимосвязей - «вертикальными»: нижестоящий государственный орган находится в соподчинении вышестоящему. В этой связи административно-правовые отношения характеризуются неравенством сторон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Нельзя рассматривать административно-правовые отношения исключительно как властеотношения. Даже между государственными органами (министерствами, исполкомами) в процессе исполнительной и распорядительной, управленческой деятельности возникают отношения, основанные на согласовании их деятельности (например, издание приказов, проведение совместных мероприятий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 административно-правовых нормах (прямо или косвенно) выражается воля и интерес государства. В связи с этим одной из сторон административно-правовых отношений является государственный орган либо общественная организация, призванные осуществлять исполнительные, управленческие задачи и функции от имени государ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А дминистративно-правовые отношения не могут возникнуть между гражданами. В случаях, когда гражданин требует должного поведения от другого гражданина в жилище или общественных местах, то административно-правовые отношения возникают между нарушителем общественного порядка и уполномоченным государством органом или общественной организацией, которые имеют право составить акт (протокол) и привлечь правонарушителя к ответствен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Административно-правовые отношения по своей сущности являются организационными. В процессе их реализуются функции исполнительной власти, осуществляется руководство экономической, хозяйственной, социально-культурной и административно-политической сферами деятель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поры между сторонами административно-правовых отношений обычно разрешаются в административном порядке. В то же время законом предусматривается и судебный порядок разрешения некоторых споров (обжалование гражданами незаконных действий должностных лиц). В соответствии со ст. 60 Конституции каждому гарантируется защита его прав и свобод компетентным, независимым и беспристрастным судом в определенные законом сроки.</w:t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</w:rPr>
        <w:t xml:space="preserve">     </w:t>
      </w:r>
      <w:r>
        <w:rPr/>
        <w:t>Возникновение конкретного правоотношения между субъектами права обусловливается определенными событиями или действиями, которые приводят в действие правовую норму. Эти события, действия (правомерные или неправомерные) называются юридическими факта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Юридическими фактами являются такие события, как рождение, смерть человека. В связи с достижением 16-летнего возраста у конкретного лица возникает право на получение паспорта. При получении паспорта лицо вступает в административное правоотношение с органом паспортной системы. К событиям относятся также стихийные бедствия (землетрясения, наводнения, эпизоотии, эпидемии, пожары и т.п.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Административно-правовые отношения возникают в связи с действиями отдельных граждан, а также должностных лиц (обращение гражданина с заявлением, жалобой и т.п.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К неправомерным действиям относятся правонарушения, в том числе административные и дисциплинарны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овершение правонарушения - основание для возникновения правоотношения между правонарушителем и государственным органом, а равно для применения норм материального и процессуального пра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равовой акт (нормативный, индивидуальный) является наиболее распространенным юридическим фактом, с которым связываются возникновение, изменение или прекращение административных правоотнош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8:44:00Z</dcterms:created>
  <dc:creator>Andrei Striha</dc:creator>
  <dc:description/>
  <cp:keywords/>
  <dc:language>en-US</dc:language>
  <cp:lastModifiedBy>Andrei Striha</cp:lastModifiedBy>
  <dcterms:modified xsi:type="dcterms:W3CDTF">2006-01-12T10:59:00Z</dcterms:modified>
  <cp:revision>3</cp:revision>
  <dc:subject/>
  <dc:title>12</dc:title>
</cp:coreProperties>
</file>