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322"/>
        <w:ind w:right="2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9"/>
          <w:szCs w:val="29"/>
        </w:rPr>
        <w:t>реклама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 xml:space="preserve">-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спространяема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юбо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форме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мощью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любых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средст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нформац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юридическо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л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физическо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лице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 xml:space="preserve">товарах </w:t>
      </w:r>
      <w:r>
        <w:rPr>
          <w:color w:val="000000"/>
          <w:spacing w:val="-7"/>
          <w:sz w:val="29"/>
          <w:szCs w:val="29"/>
        </w:rPr>
        <w:t>(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екламна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информация</w:t>
      </w:r>
      <w:r>
        <w:rPr>
          <w:color w:val="000000"/>
          <w:spacing w:val="-7"/>
          <w:sz w:val="29"/>
          <w:szCs w:val="29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котора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предназначе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д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неопределен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круга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лиц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ризва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формиров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л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оддержив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нтерес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к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 xml:space="preserve">этим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юридическом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ил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физическом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лицу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товара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способствова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реализации </w:t>
      </w:r>
      <w:r>
        <w:rPr>
          <w:rFonts w:cs="Times New Roman CYR" w:ascii="Times New Roman CYR" w:hAnsi="Times New Roman CYR"/>
          <w:color w:val="000000"/>
          <w:spacing w:val="-11"/>
          <w:sz w:val="29"/>
          <w:szCs w:val="29"/>
        </w:rPr>
        <w:t>товаров</w:t>
      </w:r>
      <w:r>
        <w:rPr>
          <w:color w:val="000000"/>
          <w:spacing w:val="-11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57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0"/>
          <w:sz w:val="27"/>
          <w:szCs w:val="27"/>
        </w:rPr>
        <w:t>«О</w:t>
      </w:r>
      <w:r>
        <w:rPr>
          <w:b/>
          <w:bCs/>
          <w:color w:val="000000"/>
          <w:spacing w:val="-1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7"/>
          <w:szCs w:val="27"/>
        </w:rPr>
        <w:t>РЕКЛАМЕ»</w:t>
      </w:r>
      <w:r>
        <w:rPr>
          <w:b/>
          <w:bCs/>
          <w:color w:val="000000"/>
          <w:spacing w:val="-1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7"/>
          <w:szCs w:val="27"/>
        </w:rPr>
        <w:t>ЗАКОН</w:t>
      </w:r>
      <w:r>
        <w:rPr>
          <w:b/>
          <w:bCs/>
          <w:color w:val="000000"/>
          <w:spacing w:val="-1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7"/>
          <w:szCs w:val="27"/>
        </w:rPr>
        <w:t>РБ</w:t>
      </w:r>
      <w:r>
        <w:rPr>
          <w:b/>
          <w:bCs/>
          <w:color w:val="000000"/>
          <w:spacing w:val="-1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7"/>
          <w:szCs w:val="27"/>
        </w:rPr>
        <w:t>от</w:t>
      </w:r>
      <w:r>
        <w:rPr>
          <w:b/>
          <w:bCs/>
          <w:color w:val="000000"/>
          <w:spacing w:val="-10"/>
          <w:sz w:val="27"/>
          <w:szCs w:val="27"/>
        </w:rPr>
        <w:t xml:space="preserve"> 18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7"/>
          <w:szCs w:val="27"/>
        </w:rPr>
        <w:t>февраля</w:t>
      </w:r>
      <w:r>
        <w:rPr>
          <w:b/>
          <w:bCs/>
          <w:color w:val="000000"/>
          <w:spacing w:val="-10"/>
          <w:sz w:val="27"/>
          <w:szCs w:val="27"/>
        </w:rPr>
        <w:t xml:space="preserve"> 1997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7"/>
          <w:szCs w:val="27"/>
        </w:rPr>
        <w:t>г</w:t>
      </w:r>
      <w:r>
        <w:rPr>
          <w:b/>
          <w:bCs/>
          <w:color w:val="000000"/>
          <w:spacing w:val="-10"/>
          <w:sz w:val="27"/>
          <w:szCs w:val="27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5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Закон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регулирует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отношения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возникающи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в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роцесс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роизводства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азмещ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аспростран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н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территор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еспублик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Беларус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 xml:space="preserve">рекламы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н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рынках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товаров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работ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услуг</w:t>
      </w:r>
      <w:r>
        <w:rPr>
          <w:color w:val="000000"/>
          <w:spacing w:val="-2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далее</w:t>
      </w:r>
      <w:r>
        <w:rPr>
          <w:color w:val="000000"/>
          <w:spacing w:val="-2"/>
          <w:sz w:val="29"/>
          <w:szCs w:val="29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товары</w:t>
      </w:r>
      <w:r>
        <w:rPr>
          <w:color w:val="000000"/>
          <w:spacing w:val="-2"/>
          <w:sz w:val="29"/>
          <w:szCs w:val="29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включа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 xml:space="preserve">рынки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банковских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страхов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и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услуг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связан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пользование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денежными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средствам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граждан</w:t>
      </w:r>
      <w:r>
        <w:rPr>
          <w:color w:val="000000"/>
          <w:spacing w:val="-2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физических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лиц</w:t>
      </w:r>
      <w:r>
        <w:rPr>
          <w:color w:val="000000"/>
          <w:spacing w:val="-2"/>
          <w:sz w:val="29"/>
          <w:szCs w:val="29"/>
        </w:rPr>
        <w:t xml:space="preserve">)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юридических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лиц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такж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 xml:space="preserve">рынки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ценны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умаг</w:t>
      </w:r>
      <w:r>
        <w:rPr>
          <w:color w:val="000000"/>
          <w:sz w:val="29"/>
          <w:szCs w:val="29"/>
        </w:rPr>
        <w:t xml:space="preserve">.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кон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спространяетс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юридически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иц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граждан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еспублик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Беларусь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ностран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юридическ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физическ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лиц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 xml:space="preserve">также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н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лиц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без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гражданств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которы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роизводят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азмещаю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 xml:space="preserve">распространяют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рекламу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территор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Республик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Беларусь</w:t>
      </w:r>
      <w:r>
        <w:rPr>
          <w:color w:val="000000"/>
          <w:spacing w:val="-9"/>
          <w:sz w:val="29"/>
          <w:szCs w:val="29"/>
        </w:rPr>
        <w:t xml:space="preserve"> *).</w:t>
      </w:r>
    </w:p>
    <w:p>
      <w:pPr>
        <w:pStyle w:val="Normal"/>
        <w:shd w:fill="FFFFFF" w:val="clear"/>
        <w:autoSpaceDE w:val="false"/>
        <w:spacing w:lineRule="exact" w:line="322"/>
        <w:ind w:left="59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Закон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н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аспространяет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н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олитическу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екламу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9" w:right="10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еклам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мож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олность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л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частичн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являть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бъекто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авторск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меж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рав</w:t>
      </w:r>
      <w:r>
        <w:rPr>
          <w:color w:val="000000"/>
          <w:spacing w:val="-5"/>
          <w:sz w:val="29"/>
          <w:szCs w:val="29"/>
        </w:rPr>
        <w:t xml:space="preserve">.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это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луча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авторск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рав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одлежа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защит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в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оответств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Законо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еспублик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Беларусь</w:t>
      </w:r>
      <w:r>
        <w:rPr>
          <w:color w:val="000000"/>
          <w:spacing w:val="-8"/>
          <w:sz w:val="29"/>
          <w:szCs w:val="29"/>
        </w:rPr>
        <w:t xml:space="preserve"> "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б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авторско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рав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10"/>
          <w:sz w:val="29"/>
          <w:szCs w:val="29"/>
        </w:rPr>
        <w:t>смеж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9"/>
          <w:szCs w:val="29"/>
        </w:rPr>
        <w:t>правах</w:t>
      </w:r>
      <w:r>
        <w:rPr>
          <w:color w:val="000000"/>
          <w:spacing w:val="-10"/>
          <w:sz w:val="29"/>
          <w:szCs w:val="29"/>
        </w:rPr>
        <w:t>".</w:t>
      </w:r>
    </w:p>
    <w:p>
      <w:pPr>
        <w:pStyle w:val="Normal"/>
        <w:shd w:fill="FFFFFF" w:val="clear"/>
        <w:autoSpaceDE w:val="false"/>
        <w:spacing w:lineRule="exact" w:line="322" w:before="5" w:after="0"/>
        <w:ind w:left="59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ОБЩИЕ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И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СПЕЦИАЛЬНЫЕ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ТРЕБОВАНИЯ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К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РЕКЛАМЕ</w:t>
      </w:r>
    </w:p>
    <w:p>
      <w:pPr>
        <w:pStyle w:val="Normal"/>
        <w:shd w:fill="FFFFFF" w:val="clear"/>
        <w:autoSpaceDE w:val="false"/>
        <w:spacing w:lineRule="exact" w:line="322"/>
        <w:ind w:left="59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Общие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требования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к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рекламе</w:t>
      </w:r>
    </w:p>
    <w:p>
      <w:pPr>
        <w:pStyle w:val="Normal"/>
        <w:shd w:fill="FFFFFF" w:val="clear"/>
        <w:autoSpaceDE w:val="false"/>
        <w:spacing w:lineRule="exact" w:line="322"/>
        <w:ind w:left="19" w:right="10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клам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лжн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ыт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нятно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зависим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формы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дач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или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спользуем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дл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е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аспростран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редств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4" w:firstLine="57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Запрещае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бр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лату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з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азмещ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еклам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од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 xml:space="preserve">видом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нформационного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дакционно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л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вторско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атериал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средствах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массово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информации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4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еклам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н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территор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еспублик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Беларус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мож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аспространять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на белорусско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ли</w:t>
      </w:r>
      <w:r>
        <w:rPr>
          <w:color w:val="000000"/>
          <w:spacing w:val="-8"/>
          <w:sz w:val="29"/>
          <w:szCs w:val="29"/>
        </w:rPr>
        <w:t xml:space="preserve">)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усско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языках</w:t>
      </w:r>
      <w:r>
        <w:rPr>
          <w:color w:val="000000"/>
          <w:spacing w:val="-8"/>
          <w:sz w:val="29"/>
          <w:szCs w:val="29"/>
        </w:rPr>
        <w:t xml:space="preserve">.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Данно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оложе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н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аспространяется н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адио</w:t>
      </w:r>
      <w:r>
        <w:rPr>
          <w:color w:val="000000"/>
          <w:spacing w:val="-8"/>
          <w:sz w:val="29"/>
          <w:szCs w:val="29"/>
        </w:rPr>
        <w:t xml:space="preserve">-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телевеща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ечатны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здания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существляемы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 xml:space="preserve">исключительно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ностранны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языках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акж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регистрированны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варны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знаки </w:t>
      </w:r>
      <w:r>
        <w:rPr>
          <w:color w:val="000000"/>
          <w:sz w:val="29"/>
          <w:szCs w:val="29"/>
        </w:rPr>
        <w:t>(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нак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бслуживания</w:t>
      </w:r>
      <w:r>
        <w:rPr>
          <w:color w:val="000000"/>
          <w:sz w:val="29"/>
          <w:szCs w:val="29"/>
        </w:rPr>
        <w:t xml:space="preserve">)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кламу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иглашающую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трудничеству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иц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свободн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владеющи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иностранным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языками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5" w:right="10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клам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амо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кламодателе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есл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существляема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деятельность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требу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пециальн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азрешения</w:t>
      </w:r>
      <w:r>
        <w:rPr>
          <w:color w:val="000000"/>
          <w:spacing w:val="-8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лицензии</w:t>
      </w:r>
      <w:r>
        <w:rPr>
          <w:color w:val="000000"/>
          <w:spacing w:val="-8"/>
          <w:sz w:val="29"/>
          <w:szCs w:val="29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н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тако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 xml:space="preserve">разрешение </w:t>
      </w:r>
      <w:r>
        <w:rPr>
          <w:color w:val="000000"/>
          <w:spacing w:val="-3"/>
          <w:sz w:val="29"/>
          <w:szCs w:val="29"/>
        </w:rPr>
        <w:t>(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лицензия</w:t>
      </w:r>
      <w:r>
        <w:rPr>
          <w:color w:val="000000"/>
          <w:spacing w:val="-3"/>
          <w:sz w:val="29"/>
          <w:szCs w:val="29"/>
        </w:rPr>
        <w:t xml:space="preserve">)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н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олучено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такж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реклам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товаров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запрещенных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 xml:space="preserve">к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роизводству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еализац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оответств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законодательств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 xml:space="preserve">Республики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Беларусь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н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допускается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 w:before="5" w:after="0"/>
        <w:ind w:left="5" w:righ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Есл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деятельнос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екламодате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подлежи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лицензированию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рекламе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лжны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ыт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указаны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мер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лицензии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т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дачи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рок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йств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наименова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органа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выдавше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эту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лицензию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5" w:righ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еклам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товаров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подлежащ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обязатель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сертификации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должна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опровождать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ометкой</w:t>
      </w:r>
      <w:r>
        <w:rPr>
          <w:color w:val="000000"/>
          <w:spacing w:val="-8"/>
          <w:sz w:val="29"/>
          <w:szCs w:val="29"/>
        </w:rPr>
        <w:t xml:space="preserve"> "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одлежи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бязательно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ертификации</w:t>
      </w:r>
      <w:r>
        <w:rPr>
          <w:color w:val="000000"/>
          <w:spacing w:val="-8"/>
          <w:sz w:val="29"/>
          <w:szCs w:val="29"/>
        </w:rPr>
        <w:t>".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еклама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не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должна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ризывать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граждан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к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действиям</w:t>
      </w:r>
      <w:r>
        <w:rPr>
          <w:color w:val="000000"/>
          <w:spacing w:val="-4"/>
          <w:sz w:val="29"/>
          <w:szCs w:val="29"/>
        </w:rPr>
        <w:t xml:space="preserve">, 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 xml:space="preserve">нарушающим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законодательство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 w:before="331" w:after="0"/>
        <w:ind w:left="57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0"/>
          <w:sz w:val="29"/>
          <w:szCs w:val="29"/>
        </w:rPr>
        <w:t>Защита</w:t>
      </w:r>
      <w:r>
        <w:rPr>
          <w:b/>
          <w:bCs/>
          <w:color w:val="000000"/>
          <w:spacing w:val="-1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9"/>
          <w:szCs w:val="29"/>
        </w:rPr>
        <w:t>от</w:t>
      </w:r>
      <w:r>
        <w:rPr>
          <w:b/>
          <w:bCs/>
          <w:color w:val="000000"/>
          <w:spacing w:val="-1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9"/>
          <w:szCs w:val="29"/>
        </w:rPr>
        <w:t>ненадлежащей</w:t>
      </w:r>
      <w:r>
        <w:rPr>
          <w:b/>
          <w:bCs/>
          <w:color w:val="000000"/>
          <w:spacing w:val="-1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9"/>
          <w:szCs w:val="29"/>
        </w:rPr>
        <w:t>рекламы</w:t>
      </w:r>
    </w:p>
    <w:p>
      <w:pPr>
        <w:pStyle w:val="Normal"/>
        <w:shd w:fill="FFFFFF" w:val="clear"/>
        <w:autoSpaceDE w:val="false"/>
        <w:spacing w:lineRule="exact" w:line="322"/>
        <w:ind w:left="5" w:right="24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енадлежаща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клама</w:t>
      </w:r>
      <w:r>
        <w:rPr>
          <w:color w:val="000000"/>
          <w:spacing w:val="-5"/>
          <w:sz w:val="29"/>
          <w:szCs w:val="29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едобросовестная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едостоверная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еэтичная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скрыта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на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реклама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которой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допущены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нарушени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требований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к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ее содержанию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времени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месту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способу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распространения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 xml:space="preserve">установленным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законодательств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Республик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Беларусь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57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Ненадлежаща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реклам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н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допускается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0" w:right="10" w:firstLine="55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Юридическо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л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физическо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лицо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которому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тал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звестн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о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роизводств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ил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распространени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ненадлежаще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рекламы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 xml:space="preserve">содержащей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сведения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порочащ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е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честь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достоинств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ил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деловую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епутацию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вправе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братитьс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защито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рушенны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ра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уд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рядке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установленном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законодательств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еспублик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Беларусь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такж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вправ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судебн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порядке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требовать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от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рекламодател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опровержен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это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рекламы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тем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ж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способом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им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н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ыл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аспространена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сл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кламодател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полняе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это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требова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добровольно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орядке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4" w:firstLine="57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Опроверж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ненадлежаще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екламы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аспространяемо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целях ликвидац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вызван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ею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последствий</w:t>
      </w:r>
      <w:r>
        <w:rPr>
          <w:color w:val="000000"/>
          <w:spacing w:val="-7"/>
          <w:sz w:val="29"/>
          <w:szCs w:val="29"/>
        </w:rPr>
        <w:t xml:space="preserve"> -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контрреклама</w:t>
      </w:r>
      <w:r>
        <w:rPr>
          <w:b/>
          <w:bCs/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17" w:before="322" w:after="0"/>
        <w:ind w:left="58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0"/>
          <w:sz w:val="29"/>
          <w:szCs w:val="29"/>
        </w:rPr>
        <w:t>Недостоверная</w:t>
      </w:r>
      <w:r>
        <w:rPr>
          <w:b/>
          <w:bCs/>
          <w:color w:val="000000"/>
          <w:spacing w:val="-1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9"/>
          <w:szCs w:val="29"/>
        </w:rPr>
        <w:t>реклама</w:t>
      </w:r>
    </w:p>
    <w:p>
      <w:pPr>
        <w:pStyle w:val="Normal"/>
        <w:shd w:fill="FFFFFF" w:val="clear"/>
        <w:autoSpaceDE w:val="false"/>
        <w:spacing w:lineRule="exact" w:line="317"/>
        <w:ind w:left="14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Недостоверно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являет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еклам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н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оответствующа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 xml:space="preserve">действительности </w:t>
      </w:r>
      <w:r>
        <w:rPr>
          <w:rFonts w:cs="Times New Roman CYR" w:ascii="Times New Roman CYR" w:hAnsi="Times New Roman CYR"/>
          <w:color w:val="000000"/>
          <w:spacing w:val="-11"/>
          <w:sz w:val="29"/>
          <w:szCs w:val="29"/>
        </w:rPr>
        <w:t>в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9"/>
          <w:szCs w:val="29"/>
        </w:rPr>
        <w:t>отношении</w:t>
      </w:r>
      <w:r>
        <w:rPr>
          <w:color w:val="000000"/>
          <w:spacing w:val="-11"/>
          <w:sz w:val="29"/>
          <w:szCs w:val="29"/>
        </w:rPr>
        <w:t>:</w:t>
      </w:r>
    </w:p>
    <w:p>
      <w:pPr>
        <w:pStyle w:val="Normal"/>
        <w:shd w:fill="FFFFFF" w:val="clear"/>
        <w:autoSpaceDE w:val="false"/>
        <w:spacing w:lineRule="exact" w:line="317" w:before="5" w:after="0"/>
        <w:ind w:left="14" w:right="5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таки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характеристик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овара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ак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остав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пособ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ат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зготовления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азначение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отребительск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войства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услов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рименения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наличие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ертифика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оответствия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ертификацион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знак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знак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 xml:space="preserve">соответствия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государственны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тандартам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количеств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мест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роисхождения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317" w:before="5" w:after="0"/>
        <w:ind w:left="14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налич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товар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н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рынке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возможност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ег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приобретен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>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9"/>
          <w:szCs w:val="29"/>
        </w:rPr>
        <w:t xml:space="preserve">указанных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бъеме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ериод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времен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месте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317" w:before="5" w:after="0"/>
        <w:ind w:right="5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услови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оплат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товар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момен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аспростран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екламы</w:t>
      </w:r>
      <w:r>
        <w:rPr>
          <w:color w:val="000000"/>
          <w:spacing w:val="-7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для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электронны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средст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массово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нформаци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моменто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 xml:space="preserve">распространения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кламы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читаетс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ен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хода</w:t>
      </w:r>
      <w:r>
        <w:rPr>
          <w:color w:val="000000"/>
          <w:sz w:val="29"/>
          <w:szCs w:val="29"/>
        </w:rPr>
        <w:t xml:space="preserve">;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л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иодически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чатны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зданий</w:t>
      </w:r>
      <w:r>
        <w:rPr>
          <w:color w:val="000000"/>
          <w:sz w:val="29"/>
          <w:szCs w:val="29"/>
        </w:rPr>
        <w:t xml:space="preserve"> -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ериод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ыход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ледующе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мера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оле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дно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месяца</w:t>
      </w:r>
      <w:r>
        <w:rPr>
          <w:color w:val="000000"/>
          <w:sz w:val="29"/>
          <w:szCs w:val="29"/>
        </w:rPr>
        <w:t xml:space="preserve">;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ля рекламы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чтовы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правлениях</w:t>
      </w:r>
      <w:r>
        <w:rPr>
          <w:color w:val="000000"/>
          <w:sz w:val="29"/>
          <w:szCs w:val="29"/>
        </w:rPr>
        <w:t xml:space="preserve"> -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в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н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сл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тправки</w:t>
      </w:r>
      <w:r>
        <w:rPr>
          <w:color w:val="000000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п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дате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очтов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штемпеля</w:t>
      </w:r>
      <w:r>
        <w:rPr>
          <w:color w:val="000000"/>
          <w:spacing w:val="-8"/>
          <w:sz w:val="29"/>
          <w:szCs w:val="29"/>
        </w:rPr>
        <w:t xml:space="preserve">);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дл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роче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екламы</w:t>
      </w:r>
      <w:r>
        <w:rPr>
          <w:color w:val="000000"/>
          <w:spacing w:val="-8"/>
          <w:sz w:val="29"/>
          <w:szCs w:val="29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дин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месяц</w:t>
      </w:r>
      <w:r>
        <w:rPr>
          <w:color w:val="000000"/>
          <w:spacing w:val="-8"/>
          <w:sz w:val="29"/>
          <w:szCs w:val="29"/>
        </w:rPr>
        <w:t>);</w:t>
      </w:r>
    </w:p>
    <w:p>
      <w:pPr>
        <w:pStyle w:val="Normal"/>
        <w:shd w:fill="FFFFFF" w:val="clear"/>
        <w:autoSpaceDE w:val="false"/>
        <w:spacing w:lineRule="exact" w:line="317"/>
        <w:ind w:left="57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доставки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бмен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возврат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емон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бслужива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товара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8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гарантий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бязательств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рок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лужб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рок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год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товара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9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пра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использова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государствен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символов</w:t>
      </w:r>
      <w:r>
        <w:rPr>
          <w:color w:val="000000"/>
          <w:spacing w:val="-7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флаг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герб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гимна</w:t>
      </w:r>
      <w:r>
        <w:rPr>
          <w:color w:val="000000"/>
          <w:spacing w:val="-7"/>
          <w:sz w:val="29"/>
          <w:szCs w:val="29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такж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символо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международ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организаций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9" w:right="5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сключительност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ра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на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торговлю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каким</w:t>
      </w:r>
      <w:r>
        <w:rPr>
          <w:color w:val="000000"/>
          <w:spacing w:val="-1"/>
          <w:sz w:val="29"/>
          <w:szCs w:val="29"/>
        </w:rPr>
        <w:t>-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либ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товаром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</w:t>
      </w:r>
      <w:r>
        <w:rPr>
          <w:color w:val="000000"/>
          <w:spacing w:val="-1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ли</w:t>
      </w:r>
      <w:r>
        <w:rPr>
          <w:color w:val="000000"/>
          <w:spacing w:val="-1"/>
          <w:sz w:val="29"/>
          <w:szCs w:val="29"/>
        </w:rPr>
        <w:t xml:space="preserve">)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 xml:space="preserve">его </w:t>
      </w:r>
      <w:r>
        <w:rPr>
          <w:rFonts w:cs="Times New Roman CYR" w:ascii="Times New Roman CYR" w:hAnsi="Times New Roman CYR"/>
          <w:color w:val="000000"/>
          <w:spacing w:val="-11"/>
          <w:sz w:val="29"/>
          <w:szCs w:val="29"/>
        </w:rPr>
        <w:t>обслуживание</w:t>
      </w:r>
      <w:r>
        <w:rPr>
          <w:color w:val="000000"/>
          <w:spacing w:val="-11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0" w:right="10" w:firstLine="57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официаль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призна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товар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присво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ем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медалей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призов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дипломо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и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наград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" w:right="10" w:firstLine="58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редоставлени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нформаци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способах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риобретени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олной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 xml:space="preserve">серии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товар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есл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н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являет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часть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ерии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8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результато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сследовани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спытаний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научны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рминов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цита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з</w:t>
      </w:r>
    </w:p>
    <w:p>
      <w:pPr>
        <w:pStyle w:val="Normal"/>
        <w:shd w:fill="FFFFFF" w:val="clear"/>
        <w:autoSpaceDE w:val="false"/>
        <w:spacing w:lineRule="exact" w:line="317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ехнических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уч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убликаций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8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татистическ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анных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едставлен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скаженн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иде</w:t>
      </w:r>
      <w:r>
        <w:rPr>
          <w:color w:val="000000"/>
          <w:spacing w:val="-3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exact" w:line="317"/>
        <w:ind w:left="10" w:right="34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сыл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ие</w:t>
      </w: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б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оменда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б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добр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юридических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физиче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лиц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числ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устаревшие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4" w:right="3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ав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руг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варом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варами</w:t>
      </w:r>
      <w:r>
        <w:rPr>
          <w:color w:val="000000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ава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оложени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юридиче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физиче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лиц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8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гарант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ируем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оваров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8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нформа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ам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одателе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5" w:after="0"/>
        <w:ind w:left="58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достоверн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пускаетс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322" w:after="0"/>
        <w:ind w:left="58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Неэтична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реклама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не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допускается</w:t>
      </w:r>
      <w:r>
        <w:rPr>
          <w:b/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58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этич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являет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оторая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17"/>
        <w:ind w:left="24" w:right="24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рж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кстовую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рительну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вукову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ю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рушающу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бщепринят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орм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ора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равственности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9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орочи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бъекты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являющие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сторико</w:t>
      </w:r>
      <w:r>
        <w:rPr>
          <w:color w:val="000000"/>
          <w:spacing w:val="-4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ультурны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ценностями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9" w:right="14" w:firstLine="57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рочи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государствен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имволы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флаг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герб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гимн</w:t>
      </w:r>
      <w:r>
        <w:rPr>
          <w:color w:val="000000"/>
          <w:spacing w:val="-3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Республик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Беларус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государства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9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рочи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акое</w:t>
      </w:r>
      <w:r>
        <w:rPr>
          <w:color w:val="000000"/>
          <w:spacing w:val="-3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либ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юридическо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физическо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лицо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24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рж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коррект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рав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ируем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оваром </w:t>
      </w:r>
      <w:r>
        <w:rPr>
          <w:color w:val="000000"/>
          <w:spacing w:val="-1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оварами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руг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юридическ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физическ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лиц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акж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высказывания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бразы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рочащ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честь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остоинст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елову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путац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конкурента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ли</w:t>
      </w:r>
      <w:r>
        <w:rPr>
          <w:color w:val="000000"/>
          <w:spacing w:val="-4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овар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24" w:right="5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митирует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пирует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щу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мпозицию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екст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зображение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музыку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вуков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эффекты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спользуем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руг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оваров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331" w:after="0"/>
        <w:ind w:left="60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6"/>
          <w:sz w:val="28"/>
          <w:szCs w:val="28"/>
        </w:rPr>
        <w:t>Скрытая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6"/>
          <w:sz w:val="28"/>
          <w:szCs w:val="28"/>
        </w:rPr>
        <w:t>реклама</w:t>
      </w:r>
    </w:p>
    <w:p>
      <w:pPr>
        <w:pStyle w:val="Normal"/>
        <w:shd w:fill="FFFFFF" w:val="clear"/>
        <w:autoSpaceDE w:val="false"/>
        <w:spacing w:lineRule="exact" w:line="317"/>
        <w:ind w:left="24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спользов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дио</w:t>
      </w:r>
      <w:r>
        <w:rPr>
          <w:color w:val="000000"/>
          <w:spacing w:val="-2"/>
          <w:sz w:val="28"/>
          <w:szCs w:val="28"/>
        </w:rPr>
        <w:t xml:space="preserve">-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ле</w:t>
      </w:r>
      <w:r>
        <w:rPr>
          <w:color w:val="000000"/>
          <w:spacing w:val="-2"/>
          <w:sz w:val="28"/>
          <w:szCs w:val="28"/>
        </w:rPr>
        <w:t xml:space="preserve">-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идео</w:t>
      </w:r>
      <w:r>
        <w:rPr>
          <w:color w:val="000000"/>
          <w:spacing w:val="-2"/>
          <w:sz w:val="28"/>
          <w:szCs w:val="28"/>
        </w:rPr>
        <w:t xml:space="preserve">-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аудио</w:t>
      </w:r>
      <w:r>
        <w:rPr>
          <w:color w:val="000000"/>
          <w:spacing w:val="-2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инопродукции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также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н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одукц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спростран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ны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пособа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крыт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ы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т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ес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ы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тора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казыва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сознаваем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требител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оздейств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сприят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и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ут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о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ециальных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идеовставок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войн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звукозаписи</w:t>
      </w:r>
      <w:r>
        <w:rPr>
          <w:color w:val="000000"/>
          <w:spacing w:val="-3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ны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пособам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опускается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331" w:after="0"/>
        <w:ind w:left="59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Реклама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средствах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массовой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информации</w:t>
      </w:r>
    </w:p>
    <w:p>
      <w:pPr>
        <w:pStyle w:val="Normal"/>
        <w:shd w:fill="FFFFFF" w:val="clear"/>
        <w:autoSpaceDE w:val="false"/>
        <w:spacing w:lineRule="exact" w:line="317"/>
        <w:ind w:left="14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пускает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ублик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редства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ассов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информации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бъявлен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еятельности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ребующ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специального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азрешения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лицензии</w:t>
      </w:r>
      <w:r>
        <w:rPr>
          <w:color w:val="000000"/>
          <w:spacing w:val="-1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ез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дтвержд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одател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ав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существл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а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еятельност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5" w:after="0"/>
        <w:ind w:left="10" w:righ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редств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ссо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регистрирова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честве специализирова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общ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териал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аракте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лж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евышать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17"/>
        <w:ind w:left="19" w:righ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5 процен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ъ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д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ме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риодических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ечат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изданий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9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30 процент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д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омер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руг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ериодическ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ечат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зданий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" w:right="24" w:firstLine="61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10 процен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бъем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государствен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еща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дио</w:t>
      </w:r>
      <w:r>
        <w:rPr>
          <w:color w:val="000000"/>
          <w:spacing w:val="-4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телепрограмм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56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дио</w:t>
      </w:r>
      <w:r>
        <w:rPr>
          <w:color w:val="000000"/>
          <w:spacing w:val="-3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елепрограмма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опускает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ерыва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ой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17"/>
        <w:ind w:righ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ыступлен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езиден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спублик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ларусь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емьер</w:t>
      </w:r>
      <w:r>
        <w:rPr>
          <w:color w:val="000000"/>
          <w:spacing w:val="-2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министра Республик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ларусь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едседате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алат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едставител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ациональног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бра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спублик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Беларусь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едседател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ве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Республик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цион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бр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ансляц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сс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алаты представител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цион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бр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роприяти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аур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руг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фициальных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церемоний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7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ет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лигиоз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ередач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0" w:right="10" w:firstLine="57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те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едач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чение</w:t>
      </w:r>
      <w:r>
        <w:rPr>
          <w:color w:val="000000"/>
          <w:sz w:val="28"/>
          <w:szCs w:val="28"/>
        </w:rPr>
        <w:t xml:space="preserve"> 15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ину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ериод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евышающий</w:t>
      </w:r>
      <w:r>
        <w:rPr>
          <w:color w:val="000000"/>
          <w:spacing w:val="-4"/>
          <w:sz w:val="28"/>
          <w:szCs w:val="28"/>
        </w:rPr>
        <w:t xml:space="preserve"> 60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екунд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4" w:righ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диопостаново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художествен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фильм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бе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согласия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равообладателей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4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ередач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одолжительнос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рансляц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тор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составляет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менее</w:t>
      </w:r>
      <w:r>
        <w:rPr>
          <w:color w:val="000000"/>
          <w:spacing w:val="-5"/>
          <w:sz w:val="28"/>
          <w:szCs w:val="28"/>
        </w:rPr>
        <w:t xml:space="preserve"> 15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минут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0" w:right="14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ередач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одолжительнос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рансляц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тор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ставля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т</w:t>
      </w:r>
      <w:r>
        <w:rPr>
          <w:color w:val="000000"/>
          <w:spacing w:val="-3"/>
          <w:sz w:val="28"/>
          <w:szCs w:val="28"/>
        </w:rPr>
        <w:t xml:space="preserve"> 30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 xml:space="preserve"> 60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инут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боле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ч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з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19" w:right="10" w:firstLine="55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ова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ложени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и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особом </w:t>
      </w:r>
      <w:r>
        <w:rPr>
          <w:color w:val="000000"/>
          <w:spacing w:val="-2"/>
          <w:sz w:val="28"/>
          <w:szCs w:val="28"/>
        </w:rPr>
        <w:t>"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гущ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троки</w:t>
      </w:r>
      <w:r>
        <w:rPr>
          <w:color w:val="000000"/>
          <w:spacing w:val="-2"/>
          <w:sz w:val="28"/>
          <w:szCs w:val="28"/>
        </w:rPr>
        <w:t xml:space="preserve">"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змер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олжен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евыша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е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оценто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лощади </w:t>
      </w:r>
      <w:r>
        <w:rPr>
          <w:rFonts w:cs="Times New Roman CYR" w:ascii="Times New Roman CYR" w:hAnsi="Times New Roman CYR"/>
          <w:color w:val="000000"/>
          <w:spacing w:val="-10"/>
          <w:sz w:val="28"/>
          <w:szCs w:val="28"/>
        </w:rPr>
        <w:t>кадр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10" w:right="5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тав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д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ва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амом рекламодате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должительность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ол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вух мину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фир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рем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дио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лепрограм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дной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частот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еща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пускаетс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5" w:after="0"/>
        <w:ind w:lef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едущие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иктор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руг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участник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ле</w:t>
      </w:r>
      <w:r>
        <w:rPr>
          <w:color w:val="000000"/>
          <w:spacing w:val="-2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диопередач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ела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рем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веден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ме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ециально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монстриров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овар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либ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характеризов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требительск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качеств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ям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свенно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о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дежд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неш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формл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ображения</w:t>
      </w:r>
      <w:r>
        <w:rPr>
          <w:color w:val="000000"/>
          <w:sz w:val="28"/>
          <w:szCs w:val="28"/>
        </w:rPr>
        <w:t xml:space="preserve">)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пуска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иров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дом под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казани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визи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изводител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вара</w:t>
      </w:r>
      <w:r>
        <w:rPr>
          <w:color w:val="000000"/>
          <w:sz w:val="28"/>
          <w:szCs w:val="28"/>
        </w:rPr>
        <w:t xml:space="preserve"> -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дреса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нтакт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елефона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че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ммерческ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изнак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овар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5" w:right="10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дио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лепрограмма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регистрирова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честве специализирова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общ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териал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аракте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лж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вышать</w:t>
      </w:r>
      <w:r>
        <w:rPr>
          <w:color w:val="000000"/>
          <w:sz w:val="28"/>
          <w:szCs w:val="28"/>
        </w:rPr>
        <w:t xml:space="preserve"> 20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цен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ъ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ещ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ечение </w:t>
      </w:r>
      <w:r>
        <w:rPr>
          <w:rFonts w:cs="Times New Roman CYR" w:ascii="Times New Roman CYR" w:hAnsi="Times New Roman CYR"/>
          <w:color w:val="000000"/>
          <w:spacing w:val="-11"/>
          <w:sz w:val="28"/>
          <w:szCs w:val="28"/>
        </w:rPr>
        <w:t>суток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322" w:after="0"/>
        <w:ind w:left="57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Реклама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справочном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обслуживании</w:t>
      </w:r>
    </w:p>
    <w:p>
      <w:pPr>
        <w:pStyle w:val="Normal"/>
        <w:shd w:fill="FFFFFF" w:val="clear"/>
        <w:autoSpaceDE w:val="false"/>
        <w:spacing w:lineRule="exact" w:line="317"/>
        <w:ind w:left="5" w:righ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преща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ов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сплат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мер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леф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илиц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кор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дицинс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ощ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жар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хран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руг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налогичных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лужб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целя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змещ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ы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righ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сплатн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правочн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лефонн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обслуживани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ирова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овар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ож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оизводить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ольк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сл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запрос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бонент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right="24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латн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правочн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лефонном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мпьютерн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ном обслужива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ирова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в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овар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можн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ольк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оглас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абонента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тоимос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ак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олж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ключать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тоимость</w:t>
      </w:r>
    </w:p>
    <w:p>
      <w:pPr>
        <w:pStyle w:val="Normal"/>
        <w:shd w:fill="FFFFFF" w:val="clear"/>
        <w:autoSpaceDE w:val="false"/>
        <w:spacing w:lineRule="exact" w:line="317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запрашиваем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абонент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правок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5" w:right="38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овар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тора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ает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спользовани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ест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или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международ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телефон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вяз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долж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одержа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точну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информац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о </w:t>
      </w:r>
      <w:r>
        <w:rPr>
          <w:color w:val="000000"/>
          <w:spacing w:val="-11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pacing w:val="-11"/>
          <w:sz w:val="28"/>
          <w:szCs w:val="28"/>
        </w:rPr>
        <w:t>об</w:t>
      </w:r>
      <w:r>
        <w:rPr>
          <w:color w:val="000000"/>
          <w:spacing w:val="-11"/>
          <w:sz w:val="28"/>
          <w:szCs w:val="28"/>
        </w:rPr>
        <w:t>):</w:t>
      </w:r>
    </w:p>
    <w:p>
      <w:pPr>
        <w:pStyle w:val="Normal"/>
        <w:shd w:fill="FFFFFF" w:val="clear"/>
        <w:autoSpaceDE w:val="false"/>
        <w:spacing w:lineRule="exact" w:line="317"/>
        <w:ind w:left="58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стоимост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товара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8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качествен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характеристика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редлагаем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товара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10" w:right="29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граничениях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установлен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действующи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законодательств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и производител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товар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тношен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е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отреб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14" w:right="2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латн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спользован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елефон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вяз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тоим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д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ину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ее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использова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д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олуч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услуг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оответствующ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гионе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4" w:righ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средств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елекс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факсимиль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вяз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отсутствии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пециальн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запрос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е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олучате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допускаетс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317" w:after="0"/>
        <w:ind w:left="58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Наружная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реклама</w:t>
      </w:r>
    </w:p>
    <w:p>
      <w:pPr>
        <w:pStyle w:val="Normal"/>
        <w:shd w:fill="FFFFFF" w:val="clear"/>
        <w:autoSpaceDE w:val="false"/>
        <w:spacing w:lineRule="exact" w:line="326"/>
        <w:ind w:left="10" w:righ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руж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лака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енд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етов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б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ны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хническ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редств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табиль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змещ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определенной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территории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0" w:right="14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руж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лж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ме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ход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рожны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нака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казателям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худш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идимость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акж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ниж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безопасность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движени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6"/>
        <w:ind w:left="10" w:right="10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спростран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аруж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опускает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аличи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зреш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ответствующе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рга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ест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правления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4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ыдач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зрешен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спростран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руж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взима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рядк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ра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танавливаем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ответствующ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рганом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местн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управ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рритор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юб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ъект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и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ерритор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сторико</w:t>
      </w:r>
      <w:r>
        <w:rPr>
          <w:color w:val="000000"/>
          <w:spacing w:val="-1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ультурных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итуаль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соб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охраняемых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род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мплекс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ряд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несения пла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простра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ю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новании догов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бственни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б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цо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полномоченны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 собственником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кон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говор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усмотр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отнош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ца</w:t>
      </w:r>
      <w:r>
        <w:rPr>
          <w:color w:val="000000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лич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реш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дусмотренного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часть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тор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стоящ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тать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 w:before="317" w:after="0"/>
        <w:ind w:left="14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Местные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исполнительные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распорядительные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органы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соответствии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со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своей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компетенцией</w:t>
      </w:r>
      <w:r>
        <w:rPr>
          <w:b/>
          <w:bCs/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17"/>
        <w:ind w:left="10" w:right="14" w:firstLine="57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гистрац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яв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ружной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>рекламы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 w:before="10" w:after="0"/>
        <w:ind w:left="5" w:right="14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гистриру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еду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решени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ставля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выда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решени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прос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анск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рганов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государствен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управления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мпетенци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тор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ходя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опросы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онтро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еятельностью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right="14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ыдаю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обходимо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спространител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архитектурно</w:t>
      </w:r>
      <w:r>
        <w:rPr>
          <w:color w:val="000000"/>
          <w:spacing w:val="-2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ланировочн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зад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зработк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оект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окументац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ехническо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редст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ружн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е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становку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7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утверждаю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аспор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руж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кламы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8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формляют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гистрирую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веду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уче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аспорт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руж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кламы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 w:before="5" w:after="0"/>
        <w:ind w:right="24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д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де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д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б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обходим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становки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ехническ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редств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руж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ы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еобходимост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беспечиваю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исутств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ответствующ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едставителе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систем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нженер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ммуникацион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беспеч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рем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установки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техническ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редств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руж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кламы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4" w:righ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едоставляю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нформац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еста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азмещ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руж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ы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ыделен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спространителя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л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становк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ехническ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средств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>наружно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>рекламы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4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существляю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ответ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аконодательств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онтрол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целевым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использовани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мес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азмещ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руж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кламы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з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орядк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установк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ехниче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редст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руж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ы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акж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ехническ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состоянием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техническ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редст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руж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клам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ериод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эксплуат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содержание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наружн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рекламы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4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азмещ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ехническ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редств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руж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ез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е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опускается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луча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тсутств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спространител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озможности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азмести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кла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техническ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редств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руж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кламы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н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должн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ать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ей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о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социально</w:t>
      </w:r>
      <w:r>
        <w:rPr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ультур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азднич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роприяти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спубликанского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ил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местн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знач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др</w:t>
      </w:r>
      <w:r>
        <w:rPr>
          <w:color w:val="000000"/>
          <w:spacing w:val="-5"/>
          <w:sz w:val="28"/>
          <w:szCs w:val="28"/>
        </w:rPr>
        <w:t xml:space="preserve">.)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котора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може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предоставляться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спубликански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ргана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государствен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управления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местным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сполнительны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спорядительны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рганам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юридически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или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физически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лица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либ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долж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изготавливать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з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сче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аспространителя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анн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ребова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аспространяет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ехническ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редств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аружной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ы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отор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ям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едназначен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змещ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наружно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ую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ргов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витрин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др</w:t>
      </w:r>
      <w:r>
        <w:rPr>
          <w:color w:val="000000"/>
          <w:spacing w:val="-6"/>
          <w:sz w:val="28"/>
          <w:szCs w:val="28"/>
        </w:rPr>
        <w:t>.).</w:t>
      </w:r>
    </w:p>
    <w:p>
      <w:pPr>
        <w:pStyle w:val="Normal"/>
        <w:shd w:fill="FFFFFF" w:val="clear"/>
        <w:autoSpaceDE w:val="false"/>
        <w:spacing w:lineRule="exact" w:line="317" w:before="326" w:after="0"/>
        <w:ind w:left="59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0"/>
          <w:sz w:val="29"/>
          <w:szCs w:val="29"/>
        </w:rPr>
        <w:t>Внутренняя</w:t>
      </w:r>
      <w:r>
        <w:rPr>
          <w:b/>
          <w:bCs/>
          <w:color w:val="000000"/>
          <w:spacing w:val="-1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9"/>
          <w:szCs w:val="29"/>
        </w:rPr>
        <w:t>реклама</w:t>
      </w:r>
    </w:p>
    <w:p>
      <w:pPr>
        <w:pStyle w:val="Normal"/>
        <w:shd w:fill="FFFFFF" w:val="clear"/>
        <w:autoSpaceDE w:val="false"/>
        <w:spacing w:lineRule="exact" w:line="317"/>
        <w:ind w:lef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нутренн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носи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юб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ен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нутр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даний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омещений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оружений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14" w:right="5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пуска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ещени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ла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ошколь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пециализирован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етск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чреждения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школах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326" w:after="0"/>
        <w:ind w:left="58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Реклама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на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транспортных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средствах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и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почтовых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отправлениях</w:t>
      </w:r>
    </w:p>
    <w:p>
      <w:pPr>
        <w:pStyle w:val="Normal"/>
        <w:shd w:fill="FFFFFF" w:val="clear"/>
        <w:autoSpaceDE w:val="false"/>
        <w:spacing w:lineRule="exact" w:line="317"/>
        <w:ind w:left="10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ож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змещать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ранспорт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редствах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автомобильных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железнодорож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утя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бще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льзования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ключа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лос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тведения</w:t>
      </w:r>
      <w:r>
        <w:rPr>
          <w:color w:val="000000"/>
          <w:spacing w:val="-2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трополит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ль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гласован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б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цо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полномоченны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бственнико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ребованиям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авил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рож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вижени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14" w:right="5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гранич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апрещ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аспростран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транспортных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редства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целя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беспеч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зопасно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виж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определяются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рганам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тор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озложен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нтрол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безопасность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вижения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58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простра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ркирова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чтов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правлениях</w:t>
      </w:r>
    </w:p>
    <w:p>
      <w:pPr>
        <w:pStyle w:val="Normal"/>
        <w:shd w:fill="FFFFFF" w:val="clear"/>
        <w:autoSpaceDE w:val="false"/>
        <w:spacing w:lineRule="exact" w:line="322"/>
        <w:ind w:left="14" w:right="19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ль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ре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ан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правления Республи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мпетенц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тор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хо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прос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чтовой связ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д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реш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зимаем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латы определяю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гласован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инистерств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инансов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спублик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ларусь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эт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анна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ла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олж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ревышать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еличин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сход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ыдач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зреше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спростран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ы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317" w:after="0"/>
        <w:ind w:left="60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Особенности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рекламы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отдельных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видов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товаров</w:t>
      </w:r>
    </w:p>
    <w:p>
      <w:pPr>
        <w:pStyle w:val="Normal"/>
        <w:shd w:fill="FFFFFF" w:val="clear"/>
        <w:autoSpaceDE w:val="false"/>
        <w:spacing w:lineRule="exact" w:line="317"/>
        <w:ind w:lef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дикамен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тод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филакти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иагности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еч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олезней </w:t>
      </w:r>
      <w:r>
        <w:rPr>
          <w:color w:val="000000"/>
          <w:spacing w:val="-4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ключ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традиционные</w:t>
      </w:r>
      <w:r>
        <w:rPr>
          <w:color w:val="000000"/>
          <w:spacing w:val="-4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едицинско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борудование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ветеринарные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слуг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пециаль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одукт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ита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ируют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ольк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личии 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одател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ложитель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заключ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спубликанск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органа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управл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спубл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Беларус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бла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дравоохранени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59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пускает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едикаментов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оторые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17"/>
        <w:ind w:left="59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инимают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спространяют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ольк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цепт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рача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 w:before="5" w:after="0"/>
        <w:ind w:left="59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держа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во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став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ркотическ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сихотроп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еществ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ез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азреш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спубликанск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рга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прав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Республик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дравоохра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дикамен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лжна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одержа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утвержден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рапевтическ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эффекта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отношени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заболеваний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тор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ддают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либ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яжел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ддают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лечению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58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едикамен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лж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держать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17" w:before="5" w:after="0"/>
        <w:ind w:left="24" w:right="5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лное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еждународн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фармакологическое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зва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едикамен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зв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оизводителя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 w:before="5" w:after="0"/>
        <w:ind w:left="59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нформац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пособ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имен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требл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едикаментов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59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опускает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змещ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веде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едикаментах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17"/>
        <w:ind w:left="19" w:right="5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торы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огу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зд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печатление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чт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луча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потребления медикамен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нсультац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пециалистом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рачом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является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необходимой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 w:before="5" w:after="0"/>
        <w:ind w:left="14" w:right="5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тор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утверждается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чт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рапевтическ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эффек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риема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едикамен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являет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абсолютн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гарантированным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9" w:righ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тор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общаетс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нн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дикамен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дуктом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итания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сметическим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акж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руги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требительски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оваром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5" w:after="0"/>
        <w:ind w:left="14" w:righ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сметическ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редст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ищев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дукт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тами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и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ищев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бав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преща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дукция име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ечеб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ой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ов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твержден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становленном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>порядке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5" w:right="19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кл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лкого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итк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ди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левид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прещаетс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абач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здел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ди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левид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7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 xml:space="preserve"> 22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часов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запрещаетс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5" w:after="0"/>
        <w:ind w:right="24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простра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лкого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итк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бач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зделий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запрещается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17" w:before="5" w:after="0"/>
        <w:ind w:left="5" w:right="29" w:firstLine="57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даниях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мещениях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оружениях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рганизац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разования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дравоохранения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ультуры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порта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5" w:right="29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ранспорт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редствах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числ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ходящих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личном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ользовании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right="19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Arial CYR" w:ascii="Arial CYR" w:hAnsi="Arial CYR"/>
          <w:color w:val="000000"/>
          <w:sz w:val="22"/>
          <w:szCs w:val="22"/>
        </w:rPr>
        <w:t>8</w:t>
      </w:r>
    </w:p>
    <w:p>
      <w:pPr>
        <w:pStyle w:val="Normal"/>
        <w:shd w:fill="FFFFFF" w:val="clear"/>
        <w:autoSpaceDE w:val="false"/>
        <w:spacing w:lineRule="exact" w:line="317" w:before="149" w:after="0"/>
        <w:ind w:left="5" w:right="24" w:firstLine="53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лаката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енда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етов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б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хническ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редствах стаби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руж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а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стоя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енее </w:t>
      </w:r>
      <w:r>
        <w:rPr>
          <w:color w:val="000000"/>
          <w:sz w:val="28"/>
          <w:szCs w:val="28"/>
        </w:rPr>
        <w:t xml:space="preserve">100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тр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даний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ещени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оружений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дравоохранения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ультуры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порта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/>
        <w:ind w:left="10" w:righ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в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следн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ниц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азе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ложк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урнал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ругих периодическ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чат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дани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юб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дания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редствах массо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назначе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ражд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зра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восемнадцат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лет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58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лкоголь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питк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абач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здел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олжна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17"/>
        <w:ind w:left="10" w:right="5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держ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нформац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физических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химическ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иных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требительск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ойств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лкого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итк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бач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дели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акж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зображ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алкоголь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апитко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абач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здел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их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требительск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ары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паковки</w:t>
      </w:r>
      <w:r>
        <w:rPr>
          <w:color w:val="000000"/>
          <w:spacing w:val="-1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именова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ид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алкогольных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>напитков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6"/>
        <w:ind w:lef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спользов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бразы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ысказывания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нушающие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чт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потребление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алкоголь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питко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абач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здел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действуе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остижен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успеха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либ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лучша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физическо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сихическо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стоя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человека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19" w:right="5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ме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зображ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екст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зывающ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употреблению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алкоголь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питк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абач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зделий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10" w:right="5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именова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ид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лкоголь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питк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зображение потребительск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ары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паковки</w:t>
      </w:r>
      <w:r>
        <w:rPr>
          <w:color w:val="000000"/>
          <w:spacing w:val="-3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лкоголь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питк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абач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изделий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зрешает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спользова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ольк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е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змещаем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места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родаж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эт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питк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зделий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9" w:right="5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кл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бач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дел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лж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держ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ре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торы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носи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здоровь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человек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требление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</w:t>
      </w:r>
    </w:p>
    <w:p>
      <w:pPr>
        <w:pStyle w:val="Normal"/>
        <w:shd w:fill="FFFFFF" w:val="clear"/>
        <w:autoSpaceDE w:val="false"/>
        <w:spacing w:lineRule="exact" w:line="322" w:before="322" w:after="0"/>
        <w:ind w:left="10" w:firstLine="57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Реклам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финансовых</w:t>
      </w:r>
      <w:r>
        <w:rPr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банковских</w:t>
      </w:r>
      <w:r>
        <w:rPr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страховых</w:t>
      </w:r>
      <w:r>
        <w:rPr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 xml:space="preserve">инвестиционных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услуг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и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ценных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бумаг</w:t>
      </w:r>
    </w:p>
    <w:p>
      <w:pPr>
        <w:pStyle w:val="Normal"/>
        <w:shd w:fill="FFFFFF" w:val="clear"/>
        <w:autoSpaceDE w:val="false"/>
        <w:spacing w:lineRule="exact" w:line="322"/>
        <w:ind w:left="14" w:right="5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оизводстве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азмеще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аспростране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рекламы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инансовы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нковски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аховы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вестицио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луг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вязан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льзовани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енежны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редств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юридическ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физиче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лиц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акж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це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бумаг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пускается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22"/>
        <w:ind w:left="14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иводи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личественну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нформацию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имеющую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посредствен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тнош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ируемы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слуга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ценным </w:t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бумагам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58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гарантиров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змер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ивиденд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осты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кциям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57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иров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цен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бумаг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гистрац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ыпуска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в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юб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ещ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арант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сказыв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поло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будущ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ффективности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ходности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д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луг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числ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бъявля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ост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урсов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тоимо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цен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бумаг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5" w:right="14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малчив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о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дн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лов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гов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кламе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общает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б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эт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условиях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317" w:after="0"/>
        <w:ind w:left="57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Социальная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реклама</w:t>
      </w:r>
    </w:p>
    <w:p>
      <w:pPr>
        <w:pStyle w:val="Normal"/>
        <w:shd w:fill="FFFFFF" w:val="clear"/>
        <w:autoSpaceDE w:val="false"/>
        <w:ind w:left="57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Социальная</w:t>
      </w:r>
      <w:r>
        <w:rPr>
          <w:b/>
          <w:bCs/>
          <w:color w:val="000000"/>
          <w:spacing w:val="-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реклама</w:t>
      </w:r>
      <w:r>
        <w:rPr>
          <w:b/>
          <w:bCs/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 xml:space="preserve">-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нформация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государственных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рганов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</w:t>
      </w:r>
    </w:p>
    <w:p>
      <w:pPr>
        <w:pStyle w:val="Normal"/>
        <w:shd w:fill="FFFFFF" w:val="clear"/>
        <w:autoSpaceDE w:val="false"/>
        <w:ind w:right="43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9</w:t>
      </w:r>
    </w:p>
    <w:p>
      <w:pPr>
        <w:pStyle w:val="Normal"/>
        <w:shd w:fill="FFFFFF" w:val="clear"/>
        <w:autoSpaceDE w:val="false"/>
        <w:spacing w:lineRule="exact" w:line="322" w:before="144" w:after="0"/>
        <w:ind w:left="5" w:right="29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прос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доров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ра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из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хран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доровь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хра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род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бере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энергосырьев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сурсов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офилактик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авонарушений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оциаль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защит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зопасно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аселения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тора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осит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оммерчес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характера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right="19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ятельно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юридическ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изическ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пространению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циаль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ередач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во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муществ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енеж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редст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ругим юридическ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физическ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лица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спростран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циаль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рекламы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знает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лаготворитель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еятельность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существляет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безвозмезд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снове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5" w:right="14" w:firstLine="55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ораспространители</w:t>
      </w:r>
      <w:r>
        <w:rPr>
          <w:color w:val="000000"/>
          <w:spacing w:val="-2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рганизац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редст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массов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нформации могу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существля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змещ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оциаль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ы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редставленно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одател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ел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я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цен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фир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ремени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новной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ечат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лощади</w:t>
      </w:r>
      <w:r>
        <w:rPr>
          <w:color w:val="000000"/>
          <w:spacing w:val="-2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год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установлен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законодательством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спубли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Беларусь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4" w:right="5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ораспространители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являющие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рганизациям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средств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ассов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нформаци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огу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существля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змещ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циаль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рекламы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ел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я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цен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о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оим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оставляем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слуг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аспростран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кламы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0" w:right="10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едложенны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одател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словия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асающие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времен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посо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простра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являютс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бязательны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ораспространителя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ес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рекламодател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раща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здн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ся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полагаем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р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ее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аспростран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 w:before="322" w:after="0"/>
        <w:ind w:left="19" w:right="10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Защита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несовершеннолетних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при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производстве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размещении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распространени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рекламы</w:t>
      </w:r>
    </w:p>
    <w:p>
      <w:pPr>
        <w:pStyle w:val="Normal"/>
        <w:shd w:fill="FFFFFF" w:val="clear"/>
        <w:autoSpaceDE w:val="false"/>
        <w:spacing w:lineRule="exact" w:line="322"/>
        <w:ind w:lef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изводст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простран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целях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ащи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совершеннолетн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пускается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22"/>
        <w:ind w:left="58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казыв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совершеннолетн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пас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еста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итуациях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10" w:right="5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искредитиров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вторит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одителе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оспитателей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дрывать довер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и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торон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совершеннолетних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14" w:right="5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нуш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совершеннолетним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чтоб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н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бед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одителе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ил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руг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лиц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иобре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ируем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овары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491" w:leader="none"/>
        </w:tabs>
        <w:autoSpaceDE w:val="false"/>
        <w:spacing w:lineRule="exact" w:line="293" w:before="624" w:after="0"/>
        <w:ind w:left="10" w:right="14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  <w:sz w:val="26"/>
          <w:szCs w:val="26"/>
        </w:rPr>
        <w:t>ПРАВА</w:t>
        <w:tab/>
        <w:t>И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6"/>
          <w:szCs w:val="26"/>
        </w:rPr>
        <w:t>ОБЯЗАННОСТИ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6"/>
          <w:szCs w:val="26"/>
        </w:rPr>
        <w:t>РЕКЛАМОДАТЕЛЕЙ</w:t>
      </w:r>
      <w:r>
        <w:rPr>
          <w:b/>
          <w:bCs/>
          <w:color w:val="000000"/>
          <w:spacing w:val="-4"/>
          <w:sz w:val="26"/>
          <w:szCs w:val="26"/>
        </w:rPr>
        <w:t>,</w:t>
        <w:br/>
      </w:r>
      <w:r>
        <w:rPr>
          <w:rFonts w:cs="Times New Roman CYR" w:ascii="Times New Roman CYR" w:hAnsi="Times New Roman CYR"/>
          <w:b/>
          <w:bCs/>
          <w:color w:val="000000"/>
          <w:spacing w:val="-6"/>
          <w:sz w:val="26"/>
          <w:szCs w:val="26"/>
        </w:rPr>
        <w:t>РЕКЛАМОРАСПРОСТРАНИТЕЛЕЙ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6"/>
          <w:sz w:val="26"/>
          <w:szCs w:val="26"/>
        </w:rPr>
        <w:t>И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6"/>
          <w:sz w:val="26"/>
          <w:szCs w:val="26"/>
        </w:rPr>
        <w:t>РЕКЛАМОПРОИЗВОДИТЕЛЕЙ</w:t>
      </w:r>
    </w:p>
    <w:p>
      <w:pPr>
        <w:pStyle w:val="Normal"/>
        <w:shd w:fill="FFFFFF" w:val="clear"/>
        <w:autoSpaceDE w:val="false"/>
        <w:spacing w:lineRule="exact" w:line="322"/>
        <w:ind w:left="5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одатель</w:t>
      </w:r>
      <w:r>
        <w:rPr>
          <w:color w:val="000000"/>
          <w:spacing w:val="-1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юридическ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физическ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лицо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являющее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точни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извод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спространени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5" w:righ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опроизводитель</w:t>
      </w:r>
      <w:r>
        <w:rPr>
          <w:color w:val="000000"/>
          <w:spacing w:val="-2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юридическ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физическ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лицо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ющ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л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астич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вед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нформаци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готов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спростран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формы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0" w:righ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ораспространитель</w:t>
      </w:r>
      <w:r>
        <w:rPr>
          <w:color w:val="000000"/>
          <w:spacing w:val="-2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юридическ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физическ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лицо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существляюще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змещ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спростран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ной</w:t>
      </w:r>
    </w:p>
    <w:p>
      <w:pPr>
        <w:pStyle w:val="Normal"/>
        <w:shd w:fill="FFFFFF" w:val="clear"/>
        <w:autoSpaceDE w:val="false"/>
        <w:ind w:right="14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0"/>
        </w:rPr>
        <w:t>10</w:t>
      </w:r>
    </w:p>
    <w:p>
      <w:pPr>
        <w:pStyle w:val="Normal"/>
        <w:shd w:fill="FFFFFF" w:val="clear"/>
        <w:autoSpaceDE w:val="false"/>
        <w:spacing w:lineRule="exact" w:line="322" w:before="139" w:after="0"/>
        <w:ind w:right="38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нформаци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утем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редоставлени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</w:t>
      </w:r>
      <w:r>
        <w:rPr>
          <w:color w:val="000000"/>
          <w:spacing w:val="-1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ли</w:t>
      </w:r>
      <w:r>
        <w:rPr>
          <w:color w:val="000000"/>
          <w:spacing w:val="-1"/>
          <w:sz w:val="29"/>
          <w:szCs w:val="29"/>
        </w:rPr>
        <w:t xml:space="preserve">)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использовани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 xml:space="preserve">необходимого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имущества</w:t>
      </w:r>
      <w:r>
        <w:rPr>
          <w:color w:val="000000"/>
          <w:spacing w:val="-7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т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числ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техническ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средст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адиовеща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телевидения</w:t>
      </w:r>
      <w:r>
        <w:rPr>
          <w:color w:val="000000"/>
          <w:spacing w:val="-6"/>
          <w:sz w:val="29"/>
          <w:szCs w:val="29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такж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азлич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канал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связи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эфир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времен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 xml:space="preserve">иными </w:t>
      </w:r>
      <w:r>
        <w:rPr>
          <w:rFonts w:cs="Times New Roman CYR" w:ascii="Times New Roman CYR" w:hAnsi="Times New Roman CYR"/>
          <w:color w:val="000000"/>
          <w:spacing w:val="-12"/>
          <w:sz w:val="29"/>
          <w:szCs w:val="29"/>
        </w:rPr>
        <w:t>способами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6"/>
        <w:ind w:left="10" w:right="3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отребител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екламы</w:t>
      </w:r>
      <w:r>
        <w:rPr>
          <w:color w:val="000000"/>
          <w:spacing w:val="-6"/>
          <w:sz w:val="29"/>
          <w:szCs w:val="29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юридическ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л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физическ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лиц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д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 xml:space="preserve">сведения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котор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о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доводится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31" w:before="269" w:after="0"/>
        <w:ind w:left="14" w:right="29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Предоставлени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рекламно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информаци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дл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производства</w:t>
      </w:r>
      <w:r>
        <w:rPr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размещения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распространения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рекламы</w:t>
      </w:r>
    </w:p>
    <w:p>
      <w:pPr>
        <w:pStyle w:val="Normal"/>
        <w:shd w:fill="FFFFFF" w:val="clear"/>
        <w:autoSpaceDE w:val="false"/>
        <w:spacing w:lineRule="exact" w:line="322"/>
        <w:ind w:left="5" w:righ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Есл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деятельность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рекламодател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подлежит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лицензированию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>т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9"/>
          <w:szCs w:val="29"/>
        </w:rPr>
        <w:t xml:space="preserve">при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еклам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соответствующе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товар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такж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р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еклам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 xml:space="preserve">самого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екламодате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он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обязан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предоставлять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екламопроизводител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рекламораспространител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обязаны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требова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предъя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 xml:space="preserve">соответствующей </w:t>
      </w:r>
      <w:r>
        <w:rPr>
          <w:rFonts w:cs="Times New Roman CYR" w:ascii="Times New Roman CYR" w:hAnsi="Times New Roman CYR"/>
          <w:color w:val="000000"/>
          <w:spacing w:val="-12"/>
          <w:sz w:val="29"/>
          <w:szCs w:val="29"/>
        </w:rPr>
        <w:t>лицензии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0" w:right="5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кламопроизводител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кламораспространител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вправ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требовать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а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екламодател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обязан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предоставля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документы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 xml:space="preserve">подтверждающие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достовернос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рекламно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информации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 w:before="322" w:after="0"/>
        <w:ind w:left="19" w:right="5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Предоставление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информации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>органу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2"/>
          <w:sz w:val="28"/>
          <w:szCs w:val="28"/>
        </w:rPr>
        <w:t xml:space="preserve">осуществляющему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государственный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контроль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за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соблюдением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законодательства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</w:rPr>
        <w:t>рекламе</w:t>
      </w:r>
    </w:p>
    <w:p>
      <w:pPr>
        <w:pStyle w:val="Normal"/>
        <w:shd w:fill="FFFFFF" w:val="clear"/>
        <w:autoSpaceDE w:val="false"/>
        <w:spacing w:lineRule="exact" w:line="322"/>
        <w:ind w:left="10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екламодатели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рекламопроизводител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 xml:space="preserve">рекламораспространители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обязаны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п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требованию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республиканског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орган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управлени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 xml:space="preserve">Республики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Беларусь</w:t>
      </w:r>
      <w:r>
        <w:rPr>
          <w:color w:val="000000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е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территориально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органа</w:t>
      </w:r>
      <w:r>
        <w:rPr>
          <w:color w:val="000000"/>
          <w:sz w:val="29"/>
          <w:szCs w:val="29"/>
        </w:rPr>
        <w:t xml:space="preserve">),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мпетенцию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которо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входят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вопрос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екламн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деятельност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которы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возложен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контрол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 xml:space="preserve">за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облюдение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законодательств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спублик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Беларус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кламе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установленны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срок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редоставлят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остоверны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документ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бъясн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в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устно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л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письменно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форме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видео</w:t>
      </w:r>
      <w:r>
        <w:rPr>
          <w:color w:val="000000"/>
          <w:spacing w:val="-8"/>
          <w:sz w:val="29"/>
          <w:szCs w:val="29"/>
        </w:rPr>
        <w:t xml:space="preserve">-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звукозаписи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такж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ную информацию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необходиму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дл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существл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 xml:space="preserve">предусмотренных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настоящи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Закон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полномочий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298" w:before="14" w:after="0"/>
        <w:ind w:left="10" w:firstLine="56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ряд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случаев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реклама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подлежит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согласованию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Инструкция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порядке согласования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информационных</w:t>
      </w:r>
      <w:r>
        <w:rPr>
          <w:color w:val="000000"/>
          <w:sz w:val="27"/>
          <w:szCs w:val="27"/>
        </w:rPr>
        <w:t xml:space="preserve"> (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рекламных</w:t>
      </w:r>
      <w:r>
        <w:rPr>
          <w:color w:val="000000"/>
          <w:sz w:val="27"/>
          <w:szCs w:val="27"/>
        </w:rPr>
        <w:t xml:space="preserve">)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объявлений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трудоустройстве граждан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Республик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Беларусь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за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границей</w:t>
      </w:r>
      <w:r>
        <w:rPr>
          <w:color w:val="000000"/>
          <w:sz w:val="27"/>
          <w:szCs w:val="27"/>
        </w:rPr>
        <w:t xml:space="preserve"> (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Постановлени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Министерства внутренних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дел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Республик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Беларусь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от</w:t>
      </w:r>
      <w:r>
        <w:rPr>
          <w:color w:val="000000"/>
          <w:sz w:val="27"/>
          <w:szCs w:val="27"/>
        </w:rPr>
        <w:t xml:space="preserve"> 30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ноября</w:t>
      </w:r>
      <w:r>
        <w:rPr>
          <w:color w:val="000000"/>
          <w:sz w:val="27"/>
          <w:szCs w:val="27"/>
        </w:rPr>
        <w:t xml:space="preserve"> 2004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г</w:t>
      </w:r>
      <w:r>
        <w:rPr>
          <w:color w:val="000000"/>
          <w:sz w:val="27"/>
          <w:szCs w:val="27"/>
        </w:rPr>
        <w:t xml:space="preserve">.).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Об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утверждении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Инструкции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о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порядке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согласования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рекламы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перед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ее размещением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на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технических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средствах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наружной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9"/>
          <w:sz w:val="27"/>
          <w:szCs w:val="27"/>
        </w:rPr>
        <w:t>рекламы</w:t>
      </w:r>
      <w:r>
        <w:rPr>
          <w:b/>
          <w:bCs/>
          <w:color w:val="000000"/>
          <w:spacing w:val="-19"/>
          <w:sz w:val="27"/>
          <w:szCs w:val="27"/>
        </w:rPr>
        <w:t xml:space="preserve"> </w:t>
      </w:r>
      <w:r>
        <w:rPr>
          <w:color w:val="000000"/>
          <w:spacing w:val="-19"/>
          <w:sz w:val="27"/>
          <w:szCs w:val="27"/>
        </w:rPr>
        <w:t>(</w:t>
      </w:r>
      <w:r>
        <w:rPr>
          <w:rFonts w:cs="Times New Roman CYR" w:ascii="Times New Roman CYR" w:hAnsi="Times New Roman CYR"/>
          <w:color w:val="000000"/>
          <w:spacing w:val="-19"/>
          <w:sz w:val="27"/>
          <w:szCs w:val="27"/>
        </w:rPr>
        <w:t xml:space="preserve">Постановление </w:t>
      </w:r>
      <w:r>
        <w:rPr>
          <w:rFonts w:cs="Times New Roman CYR" w:ascii="Times New Roman CYR" w:hAnsi="Times New Roman CYR"/>
          <w:color w:val="000000"/>
          <w:spacing w:val="-17"/>
          <w:sz w:val="27"/>
          <w:szCs w:val="27"/>
        </w:rPr>
        <w:t>Министерства</w:t>
      </w:r>
      <w:r>
        <w:rPr>
          <w:color w:val="000000"/>
          <w:spacing w:val="-17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pacing w:val="-17"/>
          <w:sz w:val="27"/>
          <w:szCs w:val="27"/>
        </w:rPr>
        <w:t>торговли</w:t>
      </w:r>
      <w:r>
        <w:rPr>
          <w:color w:val="000000"/>
          <w:spacing w:val="-17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pacing w:val="-17"/>
          <w:sz w:val="27"/>
          <w:szCs w:val="27"/>
        </w:rPr>
        <w:t>Республики</w:t>
      </w:r>
      <w:r>
        <w:rPr>
          <w:color w:val="000000"/>
          <w:spacing w:val="-17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pacing w:val="-17"/>
          <w:sz w:val="27"/>
          <w:szCs w:val="27"/>
        </w:rPr>
        <w:t>Беларусь</w:t>
      </w:r>
      <w:r>
        <w:rPr>
          <w:color w:val="000000"/>
          <w:spacing w:val="-17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pacing w:val="-17"/>
          <w:sz w:val="27"/>
          <w:szCs w:val="27"/>
        </w:rPr>
        <w:t>от</w:t>
      </w:r>
      <w:r>
        <w:rPr>
          <w:color w:val="000000"/>
          <w:spacing w:val="-17"/>
          <w:sz w:val="27"/>
          <w:szCs w:val="27"/>
        </w:rPr>
        <w:t xml:space="preserve"> 24 </w:t>
      </w:r>
      <w:r>
        <w:rPr>
          <w:rFonts w:cs="Times New Roman CYR" w:ascii="Times New Roman CYR" w:hAnsi="Times New Roman CYR"/>
          <w:color w:val="000000"/>
          <w:spacing w:val="-17"/>
          <w:sz w:val="27"/>
          <w:szCs w:val="27"/>
        </w:rPr>
        <w:t>марта</w:t>
      </w:r>
      <w:r>
        <w:rPr>
          <w:color w:val="000000"/>
          <w:spacing w:val="-17"/>
          <w:sz w:val="27"/>
          <w:szCs w:val="27"/>
        </w:rPr>
        <w:t xml:space="preserve"> 2005 </w:t>
      </w:r>
      <w:r>
        <w:rPr>
          <w:rFonts w:cs="Times New Roman CYR" w:ascii="Times New Roman CYR" w:hAnsi="Times New Roman CYR"/>
          <w:color w:val="000000"/>
          <w:spacing w:val="-17"/>
          <w:sz w:val="27"/>
          <w:szCs w:val="27"/>
        </w:rPr>
        <w:t>г</w:t>
      </w:r>
      <w:r>
        <w:rPr>
          <w:color w:val="000000"/>
          <w:spacing w:val="-17"/>
          <w:sz w:val="27"/>
          <w:szCs w:val="27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7"/>
          <w:sz w:val="27"/>
          <w:szCs w:val="27"/>
        </w:rPr>
        <w:t>№</w:t>
      </w:r>
      <w:r>
        <w:rPr>
          <w:color w:val="000000"/>
          <w:spacing w:val="-17"/>
          <w:sz w:val="27"/>
          <w:szCs w:val="27"/>
        </w:rPr>
        <w:t xml:space="preserve"> 13)</w:t>
      </w:r>
    </w:p>
    <w:p>
      <w:pPr>
        <w:pStyle w:val="Normal"/>
        <w:shd w:fill="FFFFFF" w:val="clear"/>
        <w:autoSpaceDE w:val="false"/>
        <w:spacing w:lineRule="exact" w:line="317" w:before="5" w:after="0"/>
        <w:ind w:left="58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Контрреклама</w:t>
      </w:r>
    </w:p>
    <w:p>
      <w:pPr>
        <w:pStyle w:val="Normal"/>
        <w:shd w:fill="FFFFFF" w:val="clear"/>
        <w:autoSpaceDE w:val="false"/>
        <w:spacing w:lineRule="exact" w:line="317"/>
        <w:ind w:left="5" w:righ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Пр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обнаружен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наруш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законодательств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еспублик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Беларус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о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реклам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виновны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обязан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осуществи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контрреклам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срок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установленный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еспубликанск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орган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управл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Республик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Беларусь</w:t>
      </w:r>
      <w:r>
        <w:rPr>
          <w:color w:val="000000"/>
          <w:spacing w:val="-6"/>
          <w:sz w:val="29"/>
          <w:szCs w:val="29"/>
        </w:rPr>
        <w:t xml:space="preserve"> (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его территориальны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органом</w:t>
      </w:r>
      <w:r>
        <w:rPr>
          <w:color w:val="000000"/>
          <w:spacing w:val="-6"/>
          <w:sz w:val="29"/>
          <w:szCs w:val="29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компетенцию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котор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>входя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9"/>
          <w:szCs w:val="29"/>
        </w:rPr>
        <w:t xml:space="preserve">вопросы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екламно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деятельност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которы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вынес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ешени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об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осуществлени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этой контррекламы</w:t>
      </w:r>
      <w:r>
        <w:rPr>
          <w:color w:val="000000"/>
          <w:spacing w:val="-4"/>
          <w:sz w:val="29"/>
          <w:szCs w:val="29"/>
        </w:rPr>
        <w:t xml:space="preserve">.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р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это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нарушител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несе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расходы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>п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9"/>
          <w:szCs w:val="29"/>
        </w:rPr>
        <w:t xml:space="preserve">опровержению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рекламы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полн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объеме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57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В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случае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есл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в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установленны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срок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опровержени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н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9"/>
          <w:szCs w:val="29"/>
        </w:rPr>
        <w:t>осуществлено</w:t>
      </w:r>
      <w:r>
        <w:rPr>
          <w:color w:val="000000"/>
          <w:spacing w:val="-2"/>
          <w:sz w:val="29"/>
          <w:szCs w:val="29"/>
        </w:rPr>
        <w:t>,</w:t>
      </w:r>
    </w:p>
    <w:p>
      <w:pPr>
        <w:pStyle w:val="Normal"/>
        <w:shd w:fill="FFFFFF" w:val="clear"/>
        <w:autoSpaceDE w:val="false"/>
        <w:ind w:right="29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0"/>
        </w:rPr>
        <w:t>11</w:t>
      </w:r>
    </w:p>
    <w:p>
      <w:pPr>
        <w:pStyle w:val="Normal"/>
        <w:shd w:fill="FFFFFF" w:val="clear"/>
        <w:autoSpaceDE w:val="false"/>
        <w:spacing w:lineRule="exact" w:line="317" w:before="139" w:after="0"/>
        <w:ind w:left="5" w:right="29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спубликанск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рган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управл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спублик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ларусь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ег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ерриториальны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рган</w:t>
      </w:r>
      <w:r>
        <w:rPr>
          <w:color w:val="000000"/>
          <w:spacing w:val="-3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мпетенц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тор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ходя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опросы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тор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ня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уществлени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нтррекламы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прав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иня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ш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лн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частичном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иостановлен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рушите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н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е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провержени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10" w:right="24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эт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рган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нявш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ш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лн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частично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остановл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рушител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я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замедлитель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ведомить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б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эт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с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торон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оговор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рушител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оизводство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змещ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спростран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ы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10" w:right="14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нтррекл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пособо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овани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ех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ж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характеристи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одолжительности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мес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рядка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чт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опровергаемая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надлежаща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а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держа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нтрреклам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гласовывает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 республикански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рган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прав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спублик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еларусь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ег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рриториальны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рганом</w:t>
      </w:r>
      <w:r>
        <w:rPr>
          <w:color w:val="000000"/>
          <w:spacing w:val="-2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мпетенци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тор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ходя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опросы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тор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танов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ак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ру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нял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ответствующе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ш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справлени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 w:before="5" w:after="0"/>
        <w:ind w:left="14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тдель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лучая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шени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спубликанск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рга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управл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рритори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а</w:t>
      </w:r>
      <w:r>
        <w:rPr>
          <w:color w:val="000000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мпетенцию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тор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ходя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опрос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еятельно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торы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инял реш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овед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нтррекламы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опускает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заме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способ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простра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трреклам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арактерист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должительно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остранств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ес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оряд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существлени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 w:before="322" w:after="0"/>
        <w:ind w:left="59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Сроки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хранения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материалов</w:t>
      </w:r>
      <w:r>
        <w:rPr>
          <w:b/>
          <w:bCs/>
          <w:color w:val="000000"/>
          <w:spacing w:val="-9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содержащих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рекламу</w:t>
      </w:r>
    </w:p>
    <w:p>
      <w:pPr>
        <w:pStyle w:val="Normal"/>
        <w:shd w:fill="FFFFFF" w:val="clear"/>
        <w:autoSpaceDE w:val="false"/>
        <w:spacing w:lineRule="exact" w:line="322"/>
        <w:ind w:left="14" w:right="5" w:firstLine="56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одатель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опроизводител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рекламораспространитель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бязан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храни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материал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пии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ключа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с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носимы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следующ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зменения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еч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ше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есяце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следне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ее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спространени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autoSpaceDE w:val="false"/>
        <w:spacing w:lineRule="exact" w:line="298" w:before="653" w:after="0"/>
        <w:ind w:left="14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3"/>
          <w:sz w:val="26"/>
          <w:szCs w:val="26"/>
        </w:rPr>
        <w:t>КОНТРОЛЬ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6"/>
          <w:szCs w:val="26"/>
        </w:rPr>
        <w:t>ЗА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6"/>
          <w:szCs w:val="26"/>
        </w:rPr>
        <w:t>СОБЛЮДЕНИЕМ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6"/>
          <w:szCs w:val="26"/>
        </w:rPr>
        <w:t>ЗАКОНОДАТЕЛЬСТВА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6"/>
          <w:szCs w:val="26"/>
        </w:rPr>
        <w:t>О</w:t>
        <w:br/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6"/>
          <w:szCs w:val="26"/>
        </w:rPr>
        <w:t>РЕКЛАМЕ</w:t>
      </w:r>
      <w:r>
        <w:rPr>
          <w:b/>
          <w:bCs/>
          <w:color w:val="000000"/>
          <w:spacing w:val="-4"/>
          <w:sz w:val="26"/>
          <w:szCs w:val="26"/>
        </w:rPr>
        <w:t>.</w:t>
        <w:tab/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6"/>
          <w:szCs w:val="26"/>
        </w:rPr>
        <w:t>ОТВЕТСТВЕННОСТЬ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6"/>
          <w:szCs w:val="26"/>
        </w:rPr>
        <w:t>ЗА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6"/>
          <w:szCs w:val="26"/>
        </w:rPr>
        <w:t>НАРУШЕНИЕ</w:t>
        <w:br/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6"/>
          <w:szCs w:val="26"/>
        </w:rPr>
        <w:t>ЗАКОНОДАТЕЛЬСТВА</w:t>
      </w:r>
    </w:p>
    <w:p>
      <w:pPr>
        <w:pStyle w:val="Normal"/>
        <w:shd w:fill="FFFFFF" w:val="clear"/>
        <w:autoSpaceDE w:val="false"/>
        <w:spacing w:lineRule="exact" w:line="322"/>
        <w:ind w:left="10" w:right="10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Полномочия</w:t>
      </w:r>
      <w:r>
        <w:rPr>
          <w:b/>
          <w:bCs/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республиканского</w:t>
      </w:r>
      <w:r>
        <w:rPr>
          <w:b/>
          <w:bCs/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органа</w:t>
      </w:r>
      <w:r>
        <w:rPr>
          <w:b/>
          <w:bCs/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управления</w:t>
      </w:r>
      <w:r>
        <w:rPr>
          <w:b/>
          <w:bCs/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Республики Беларусь</w:t>
      </w:r>
      <w:r>
        <w:rPr>
          <w:b/>
          <w:bCs/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в</w:t>
      </w:r>
      <w:r>
        <w:rPr>
          <w:b/>
          <w:bCs/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компетенцию</w:t>
      </w:r>
      <w:r>
        <w:rPr>
          <w:b/>
          <w:bCs/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которого</w:t>
      </w:r>
      <w:r>
        <w:rPr>
          <w:b/>
          <w:bCs/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входят</w:t>
      </w:r>
      <w:r>
        <w:rPr>
          <w:b/>
          <w:bCs/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вопросы</w:t>
      </w:r>
      <w:r>
        <w:rPr>
          <w:b/>
          <w:bCs/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 xml:space="preserve">рекламной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9"/>
          <w:szCs w:val="29"/>
        </w:rPr>
        <w:t>деятельности</w:t>
      </w:r>
    </w:p>
    <w:p>
      <w:pPr>
        <w:pStyle w:val="Normal"/>
        <w:shd w:fill="FFFFFF" w:val="clear"/>
        <w:autoSpaceDE w:val="false"/>
        <w:spacing w:lineRule="exact" w:line="322"/>
        <w:ind w:lef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спубликанск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рган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прав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спублик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еларусь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ег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рриториальны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рган</w:t>
      </w:r>
      <w:r>
        <w:rPr>
          <w:color w:val="000000"/>
          <w:spacing w:val="-2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мпетенци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тор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ходи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нтрол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ятельностью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ел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мпетен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 государственн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блюдени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конодатель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спублик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Беларус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е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Это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рган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22"/>
        <w:ind w:left="5" w:right="24" w:firstLine="57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едупрежда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есека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факт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надлежаще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ы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допущенные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юридически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физически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лицами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722" w:leader="none"/>
        </w:tabs>
        <w:autoSpaceDE w:val="false"/>
        <w:spacing w:lineRule="exact" w:line="322"/>
        <w:ind w:right="24" w:firstLine="58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правляет</w:t>
        <w:tab/>
        <w:t>рекламодателям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опроизводителя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  <w:br/>
        <w:t>рекламораспространителя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едписа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екращен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рушения</w:t>
      </w:r>
    </w:p>
    <w:p>
      <w:pPr>
        <w:pStyle w:val="Normal"/>
        <w:shd w:fill="FFFFFF" w:val="clear"/>
        <w:autoSpaceDE w:val="false"/>
        <w:ind w:left="5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0"/>
        </w:rPr>
        <w:t>12</w:t>
      </w:r>
    </w:p>
    <w:p>
      <w:pPr>
        <w:pStyle w:val="Normal"/>
        <w:shd w:fill="FFFFFF" w:val="clear"/>
        <w:autoSpaceDE w:val="false"/>
        <w:spacing w:lineRule="exact" w:line="322" w:before="144" w:after="0"/>
        <w:ind w:left="19" w:right="34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аконодательств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спублик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еларус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ш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об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существлен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контррекламы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17" w:before="5" w:after="0"/>
        <w:ind w:left="10" w:right="2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аправля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материал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аруш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законодательств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Республик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ме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инистративног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оздействия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однократн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рушении</w:t>
      </w:r>
      <w:r>
        <w:rPr>
          <w:color w:val="000000"/>
          <w:spacing w:val="-3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рганы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ыдавш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цензию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про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остановл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ннулировани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лиценз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существл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ответствующ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ид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еятельности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19" w:right="19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правля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рган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окуратур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руг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дведомствен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е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авоохранитель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териал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знак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авонаруш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бласт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рекламы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 w:before="322" w:after="0"/>
        <w:ind w:left="19" w:right="14" w:firstLine="57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Ответственность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за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нарушение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законодательства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Республики Беларусь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о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рекламе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autoSpaceDE w:val="false"/>
        <w:spacing w:lineRule="exact" w:line="322"/>
        <w:ind w:left="14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Юридические</w:t>
        <w:tab/>
        <w:t>и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физическ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лица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одатели</w:t>
      </w:r>
      <w:r>
        <w:rPr>
          <w:color w:val="000000"/>
          <w:spacing w:val="-4"/>
          <w:sz w:val="28"/>
          <w:szCs w:val="28"/>
        </w:rPr>
        <w:t>,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опроизводит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ораспространители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у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ветственность</w:t>
        <w:br/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ру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конодатель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  <w:br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законодательств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спубл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Беларусь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4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кламодател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ветственно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ру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конодательства Республи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нош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держа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доказано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чт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эт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оизошл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ин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опроизводите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ил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екламораспространител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4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кламопроизводител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се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тветственнос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арушени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законодательств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спублик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ларус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тнош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формления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одготовк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4" w:right="10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кламораспространител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с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тветственнос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з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аруше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конодатель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нош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рем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ес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пособ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е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размещени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4" w:right="10" w:firstLine="57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Лиц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ав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нтерес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отор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рушен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результат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енадлежаще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пра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тановленн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рядк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ратить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ка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ом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числ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ска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озмещен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атериаль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ораль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щерб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right="5"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одатель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опроизводител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рекламораспространитель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прав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ратить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уд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аявлени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зна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едействительным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лность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частичн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едписа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л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ш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спубликанск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органа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управл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спублик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ларусь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е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рриториаль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ргана</w:t>
      </w:r>
      <w:r>
        <w:rPr>
          <w:color w:val="000000"/>
          <w:spacing w:val="-2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мпетенц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тор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ходя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опрос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екламн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еятельност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конодательств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а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явлени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иостанавлива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сполн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редписа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шения республиканск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рга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управл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еспублик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ларусь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ег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рритори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а</w:t>
      </w:r>
      <w:r>
        <w:rPr>
          <w:color w:val="000000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мпетенц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тор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хо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просы реклам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ятельно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д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уд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нес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иостановлен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сполн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зв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актов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57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20:03:00Z</dcterms:created>
  <dc:creator>Aventure</dc:creator>
  <dc:description/>
  <dc:language>en-US</dc:language>
  <cp:lastModifiedBy>Aventure</cp:lastModifiedBy>
  <dcterms:modified xsi:type="dcterms:W3CDTF">2005-11-12T20:03:00Z</dcterms:modified>
  <cp:revision>2</cp:revision>
  <dc:subject/>
  <dc:title>реклама - распространяемая в любой форме, с помощью любых средств информация о юридическом или физическом лице, товарах (рекла</dc:title>
</cp:coreProperties>
</file>