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Брак - это добровольный союз мужчины и женщины, кото-; рый заключается в порядке, на условиях и с соблюдени-! ем требований, определенных законом, направлен на I создание семьи и порождает для сторон взаимные права ; и обязанности (ст. 12 КоБС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Брак - это союз, т.е. не сделка, не договор, а именно союз, который заключается только между лицами разного пола (мужчиной и женщиной), что соответствует законам человеческой природы. Кроме того, брак - это союз, который заключается с соблюдением определенных требований и правил, установленных законом. И наконец, что самое главное, брак -это основа семьи.</w:t>
      </w:r>
    </w:p>
    <w:p>
      <w:pPr>
        <w:pStyle w:val="Normal"/>
        <w:jc w:val="both"/>
        <w:rPr/>
      </w:pPr>
      <w:r>
        <w:rPr/>
        <w:t>Семья - это объединение лиц, связанных между собой мо-I   ральной и материальной общностью и поддержкой, ведением общего хозяйства, правами и обязанностями, вытекающими из брака, родства, усыновления (ст. 59 КоБС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Из названного определения можно выделить основные признаки, характеризующие семью, как объединение лиц, связанных между собой:</w:t>
      </w:r>
    </w:p>
    <w:p>
      <w:pPr>
        <w:pStyle w:val="Normal"/>
        <w:jc w:val="both"/>
        <w:rPr/>
      </w:pPr>
      <w:r>
        <w:rPr/>
        <w:t>1) моральной и материальной общностью и поддержкой;</w:t>
      </w:r>
    </w:p>
    <w:p>
      <w:pPr>
        <w:pStyle w:val="Normal"/>
        <w:jc w:val="both"/>
        <w:rPr/>
      </w:pPr>
      <w:r>
        <w:rPr/>
        <w:t>2) ведением общего хозяйств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) правами и обязанностями, вытекающими из брака, родства, усыновл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Существенным признаком семьи является выполнение функции воспроизводства населения, т.е. рождение и воспитание Дет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Брак представляет также определенную форму семейных отношений между мужчиной и женщиной. Он заключается в государственных органах, регистрирующих акты гражданского состояния. Именно такой брак порождает права и обязанности супругов. Закон подчеркивает важность заключения брака не только в интересах охраны личных и имущественных прав и интересов супругов и детей, но и в интересах государства.</w:t>
      </w:r>
    </w:p>
    <w:p>
      <w:pPr>
        <w:pStyle w:val="Normal"/>
        <w:jc w:val="both"/>
        <w:rPr/>
      </w:pPr>
      <w:r>
        <w:rPr/>
        <w:t>К условиям заключения брака относятс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. Взаимное согласие лиц, вступающих в брак. Это означает, что жених и невеста добровольно, без какого-либо принуждения вступают в брак, свободно выражая свою волю быть вместе и создать семь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. Достижение брачного возраста. Это - одно из важнейших условий для заключения брака. Оно обусловлено прежде всего тем, что для вступления в брак человек должен достичь определенной степени физической и нравственно-психической зрелости. В соответствии со ст. 18 КоБС брачный возраст установлен для мужчин и женщин в 18 лет. Однако при определенных условиях (рождение совместного ребенка, наличие справки о постановке на учет по беременности, а также в случае объявления несовершеннолетнего полностью дееспособным (эмансипация) брачный возраст может быть снижен, но не более чем на 3 года. Снижение производится органом загса, т.е. по месту заключения бра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России брачный возраст для мужчин и женщин установлен в 18 лет, который при наличии уважительных причин может быть снижен на 2 года, т.е. до 16 лет (ст. 13 Семейного кодекса РФ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. Отсутствие препятствий, предусмотренных ст. 19 КоБС. Эта статья носит императивный характер, и в соответствии с ней не допускается заключение брак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) между лицами, из которых хотя бы одно лицо уже состоит в другом браке, зарегистрированном в установленном порядке. Состояние в фактических брачных отношениях не является препятствием к заключению брак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) между родственниками по прямой восходящей и нисходящей линии, а также между полнородными и неполнородными братьями и сестрами. Невозможно заключение брака и</w:t>
      </w:r>
    </w:p>
    <w:p>
      <w:pPr>
        <w:pStyle w:val="Normal"/>
        <w:jc w:val="both"/>
        <w:rPr/>
      </w:pPr>
      <w:r>
        <w:rPr/>
        <w:t>между усыновленными и усыновителями. Известно, что браки между близкими родственниками значительно повышают возможность передачи по наследству многих наследственных заболеваний. Запрет браков между усыновителями и усыновленными имеет не биологическое, а социальное происхождение. Поскольку усыновители и усыновленные приравниваются в личных неимущественных и имущественных правах и обязанностях к родственникам по происхождению, это противоречило бы морал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) с лицом, признанным судом недееспособным вследствие душевной болезни или слабоумия. Прежде всего, такой брак нежелателен по медико-генетическим соображениям, поскольку многие душевные заболевания могут передаваться по наследству. Кроме того, если же человек недееспособен, он не способен осознать всю серьезность такого события, как заключение бра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и нарушении вышеназванных условий вступления в брак, а также в случае сокрытия препятствий при заключении брака он признается недействительным. Кроме того, брак признается недействительным и в случае заключения фиктивного брака, т.е. когда регистрация брака произведена без намерения создать семь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Дела о признании брака недействительным рассматриваются в судебном порядке. Иск о признании брака недействительным может быть предъявлен супругами и лицами, права которых нарушены заключением этого брака, либо органами опеки и попечительства, а также прокурор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и рассмотрении дела о признании брака недействительным в случае недостижения супругом брачного возраста, которому последний не был снижен в установленном законом порядке, брак может быть признан недействительным в интересах несовершеннолетнего супруг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этом случае иск о признании брака недействительным вправе предъявить несовершеннолетний супруг, его родители либо попечитель, а также прокурор в случаях, предусмотренных закон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Если же к моменту рассмотрения дела несовершеннолетний супруг достиг совершеннолетия, то брак может быть признан недействительным только по его требова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Брак признается недействительным со дня его заключения. При признании брака недействительным у супругов никаких прав и обязанностей не возникает, за исключением супруга, который не знал о наличии препятствий к заключению брака, в результате чего он вправе сохранить за собой фамилию, избранную им при регистрации заключения бра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Кроме того, если один из супругов скрыл от другого, что он состоит в зарегистрированном браке, то при признании брака недействительным суд вправе взыскать с него средства на содержание обманутого лица по правилам ст. 29-40 КоБС. В этом случае раздел имущества, нажитого в период с момента заключения брака и до признания его недействительным, производится по правилам, установленным в ст. 23-26 и 41 КоБС, а не по положениям Г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И самое главное: признание брака недействительным не влияет на права детей, родившихся в таком браке. Их правовое положение такое же, как и детей, родившихся в действительном зарегистрированном бра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орядок заключения брака установлен в ст. 16 КоБС. Так, срок между подачей заявления в загс и регистрацией брака сокращен до 15 дней (до принятия нового Кодекса был месячный срок). При наличии уважительных причин 15-дневный срок может быть сокращен либо увеличен (но не более чем до 3 месяцев) руководителем загс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Заключение брака производится, как правило, публично. По желанию лиц, вступающих в брак, при регистрации могут присутствовать двое совершеннолетних свидете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Как любое правоотношение брак (брачное правоотношение) прекращается вследствие наступления определенных юридических фактов (действий или событий), порождающих правовые последствия. В качестве примеров таких событий можно указать смерть или объявление в судебном порядке умершим одного из супруг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и жизни супругов брак может быть расторгнут судом по заявлению одного из супругов. Брак считается прекращенным со дня вступления в законную силу решения суда о расторжении брака (ст. 34 КоБС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асторжение брака недопустимо во время беременности жены и в течение 3 лет после рождения ребенка без письменноI о согласия жены на развод. Как отмечается в п. 2 постановления Пленума Верховного Суда Республики Беларусь от 22 июня 2000 г. № 5 «О практике применения судами законодательства при рассмотрении дел о расторжении брака», данное положение распространяется и на случай, когда ребенок родился мертвым или умер. При этом указано, что недопустимость расторжения брака по основаниям, установленным ст. 35 КоБС, не препятствует обращению мужа в суд и возбуждению дела о расторжении бра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Заявление о расторжении брака подается в суд, как правило, по месту жительства ответчика (ст. 46 ГПК). Но если с истцом находятся несовершеннолетние дети или по состоянию здоровья истца выезд его к месту жительства ответчика затруднителен, тогда заявление подается по месту жительства истца (ст. 47 ГПК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и приеме искового заявления о расторжении брака суд предоставляет супругам 3-месячный срок для принятия мер к примирению, а также для достижения соглашения о совместных несовершеннолетних детях и разделе имуще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Если по истечении 3-месячного срока супруги не пришли к примирению и истец не отказался от поданного искового заявления о расторжении брака, судья назначает дело к слуша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Суд вправе сократить сроки рассмотрения дела и до 3-месячного срока, кроме обстоятельств, предусмотренных в ст. 37 КоБС, в которой установлен особый порядок расторжения брака, не предусматривающий предоставление срока для примирения. В соответствии с данной статьей без предоставления срока для примирения брак расторгается по заявлению одного из супругов, если другой супруг признан в установленном законом порядке безвестно отсутствующим, либо признан недееспособным вследствие душевной болезни или слабоумия, либо осужден за совершение преступления к лишению свободы на срок не менее 3 лет, а также по взаимному согласию супругов, не имеющих несовершеннолетних дет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Если в ходе судебного разбирательства будут установлены обстоятельства, свидетельствующие о возможности сохранения семьи (к примеру, наличие детей, продолжительность брака и т.д.), суд по просьбе сторон, либо по собственной</w:t>
      </w:r>
    </w:p>
    <w:p>
      <w:pPr>
        <w:pStyle w:val="Normal"/>
        <w:jc w:val="both"/>
        <w:rPr/>
      </w:pPr>
      <w:r>
        <w:rPr/>
        <w:t>инициативе вправе отложить разбирательство дела о растор-</w:t>
        <w:tab/>
        <w:t>|</w:t>
      </w:r>
    </w:p>
    <w:p>
      <w:pPr>
        <w:pStyle w:val="Normal"/>
        <w:jc w:val="both"/>
        <w:rPr/>
      </w:pPr>
      <w:r>
        <w:rPr/>
        <w:t>жении брака и предоставить супругам дополнительный срок</w:t>
        <w:tab/>
        <w:t>|</w:t>
      </w:r>
    </w:p>
    <w:p>
      <w:pPr>
        <w:pStyle w:val="Normal"/>
        <w:jc w:val="both"/>
        <w:rPr/>
      </w:pPr>
      <w:r>
        <w:rPr/>
        <w:t>для примирения в пределах шести месяцев (ч. 5 ст. 36 КоБС).</w:t>
        <w:tab/>
        <w:t>I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о заявлению супругов или одного из них суд при вынесении решения о расторжении брака обязан произвести раздел имущества, являющегося общей совместной собственностью супругов (ст. 41 КоБС). Однако если такой раздел затрагивает права третьих лиц, то спор о разделе имущества не может рассматриваться одновременно с делом о расторжении бра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Если спор о разделе имущества супругов затрагивает интересы третьих лиц, то правило о недопустимости раздела имущества супругов в бракоразводном процессе не распространяется на случай раздела вкладов, внесенных супругами в банки или иные кредитно-финансовые организации, независимо от того, на имя кого из супругов внесены денежные средства, поскольку при разделе таких вкладов права банков либо иных кредитно-финансовых организаций не затрагивают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днако если третьи лица предоставили супругам денежные средства и супруги внесли их на свое имя в банк или иную кредитно-финансовую организацию, то в соответствии с нормами ГК третьи лица вправе предъявить иск о возврате сумм, который подлежит рассмотрению в отдельном производств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Если при вступлении в брак один из супругов принял фамилию другого (как правило, по традиции женщина меняет свою фамилию на фамилию мужа), то и после расторжения брака этот супруг имеет право носить эту фамилию, либо по его желанию суд присваивает ему добрачную фамил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и вынесении решения о расторжении брака суд определяет сумму государственной пошлины, подлежащую уплате одним или обоими супругами при выдаче копии решения суда о расторжении брака (ст. 42 КоБС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15:00Z</dcterms:created>
  <dc:creator>Andrei Striha</dc:creator>
  <dc:description/>
  <cp:keywords/>
  <dc:language>en-US</dc:language>
  <cp:lastModifiedBy>Andrei Striha</cp:lastModifiedBy>
  <dcterms:modified xsi:type="dcterms:W3CDTF">2006-01-12T11:14:00Z</dcterms:modified>
  <cp:revision>2</cp:revision>
  <dc:subject/>
  <dc:title>БРАК И СЕМЬЯ ПО СЕМЕЙНОМУ ПРАВУ</dc:title>
</cp:coreProperties>
</file>