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Понятие административного правонарушения сформулировано в ст. 9 Кодекса Республики Беларусь об административных правонарушениях (КоАП).</w:t>
      </w:r>
    </w:p>
    <w:p>
      <w:pPr>
        <w:pStyle w:val="Normal"/>
        <w:jc w:val="both"/>
        <w:rPr/>
      </w:pPr>
      <w:r>
        <w:rPr/>
        <w:t>Административным правонарушением признается посягаю-I щее на государственный или общественный порядок, собственность, права и свободы граждан, на установленный порядок управления противоправное, виновное ? (умышленное или неосторожное) действие либо бездей-' ствие, за которое законодательством предусмотрена ад-I министративная ответственность.</w:t>
      </w:r>
    </w:p>
    <w:p>
      <w:pPr>
        <w:pStyle w:val="Normal"/>
        <w:jc w:val="both"/>
        <w:rPr/>
      </w:pPr>
      <w:r>
        <w:rPr>
          <w:rFonts w:eastAsia="Times New Roman"/>
        </w:rPr>
        <w:t xml:space="preserve">     </w:t>
      </w:r>
      <w:r>
        <w:rPr/>
        <w:t>Административная ответственность наступает в том случае, если правонарушения по своему характеру не влекут за собой в соответствии с действующим законодательством уголовной ответственности.</w:t>
      </w:r>
    </w:p>
    <w:p>
      <w:pPr>
        <w:pStyle w:val="Normal"/>
        <w:jc w:val="both"/>
        <w:rPr/>
      </w:pPr>
      <w:r>
        <w:rPr>
          <w:rFonts w:eastAsia="Times New Roman"/>
        </w:rPr>
        <w:t xml:space="preserve">     </w:t>
      </w:r>
      <w:r>
        <w:rPr/>
        <w:t>Всем административным правонарушениям присущи общие признаки: общественная опасность; противоправность; виновность; наказуемость деяния.</w:t>
      </w:r>
    </w:p>
    <w:p>
      <w:pPr>
        <w:pStyle w:val="Normal"/>
        <w:jc w:val="both"/>
        <w:rPr/>
      </w:pPr>
      <w:r>
        <w:rPr>
          <w:rFonts w:eastAsia="Times New Roman"/>
        </w:rPr>
        <w:t xml:space="preserve">     </w:t>
      </w:r>
      <w:r>
        <w:rPr/>
        <w:t>По своей социальной значимости действие либо бездействие тогда является антиобщественным, когда оно представляет опасность для общества, государства, создает угрозу охраняемым общественным отношениям, причиняет вред интересам граждан. Именно степень общественной опасности того или иного деяния является критерием подразделения всех правонарушений на преступления и проступки (административные, дисциплинарные, гражданско-правовые). Законодательство определяет, какое деяние и в какой степени является антиобщественным. Деяние, лишенное общественной опасности, не может квалифицироваться как административный проступок.</w:t>
      </w:r>
    </w:p>
    <w:p>
      <w:pPr>
        <w:pStyle w:val="Normal"/>
        <w:jc w:val="both"/>
        <w:rPr/>
      </w:pPr>
      <w:r>
        <w:rPr>
          <w:rFonts w:eastAsia="Times New Roman"/>
        </w:rPr>
        <w:t xml:space="preserve">     </w:t>
      </w:r>
      <w:r>
        <w:rPr/>
        <w:t>Юридическим выражением признака общественной опасности административного правонарушения является его противоправность, которая заключается в совершении деяния, нарушающего нормы административного и ряда других отраслей права. Важно иметь в виду, что административной ответственностью обеспечивается соблюдение соответствующих норм права (административного, конституционного, гражданского, трудового, банковского и др.). Действие либо бездействие, не запрещенное нормами права, не является противоправным. Оно не может образовать административного правонарушения и, следовательно, повлечь административную ответственность.</w:t>
      </w:r>
    </w:p>
    <w:p>
      <w:pPr>
        <w:pStyle w:val="Normal"/>
        <w:jc w:val="both"/>
        <w:rPr/>
      </w:pPr>
      <w:r>
        <w:rPr>
          <w:rFonts w:eastAsia="Times New Roman"/>
        </w:rPr>
        <w:t xml:space="preserve">     </w:t>
      </w:r>
      <w:r>
        <w:rPr/>
        <w:t>Однако противоправное деяние только тогда образует административное правонарушение, когда оно является виновным. Именно виновное нарушение служит основанием и необходимым условием привлечения к административной ответственности. Отсутствие вины (психического отношения лица к содеянному и его последствиям) исключает признание деяния административным правонарушением и, следовательно, административную ответственность лица. Виновные противоправные деяния могут быть совершены умышленно или по неосторожности.</w:t>
      </w:r>
    </w:p>
    <w:p>
      <w:pPr>
        <w:pStyle w:val="Normal"/>
        <w:jc w:val="both"/>
        <w:rPr/>
      </w:pPr>
      <w:r>
        <w:rPr>
          <w:rFonts w:eastAsia="Times New Roman"/>
        </w:rPr>
        <w:t xml:space="preserve">     </w:t>
      </w:r>
      <w:r>
        <w:rPr/>
        <w:t>Безусловным признаком административного правонарушения является административная ответственность. Административным правонарушением признается лишь то общественное деяние, за совершение которого предусмотрена законом административная ответственность.</w:t>
      </w:r>
    </w:p>
    <w:p>
      <w:pPr>
        <w:pStyle w:val="Normal"/>
        <w:jc w:val="both"/>
        <w:rPr/>
      </w:pPr>
      <w:r>
        <w:rPr>
          <w:rFonts w:eastAsia="Times New Roman"/>
        </w:rPr>
        <w:t xml:space="preserve">     </w:t>
      </w:r>
      <w:r>
        <w:rPr/>
        <w:t>Понятие административного правонарушения, приведенное в ст. 9 КоАП, отражает лишь общие социально-правовые признаки всех административных проступков. Вместе с тем каждый вид административных правонарушений имеет свои специфические признаки, которые содержатся в КоАП.</w:t>
      </w:r>
    </w:p>
    <w:p>
      <w:pPr>
        <w:pStyle w:val="Normal"/>
        <w:jc w:val="both"/>
        <w:rPr/>
      </w:pPr>
      <w:r>
        <w:rPr>
          <w:rFonts w:eastAsia="Times New Roman"/>
        </w:rPr>
        <w:t xml:space="preserve">     </w:t>
      </w:r>
      <w:r>
        <w:rPr/>
        <w:t>Кодекс Республики Беларусь об административных правонарушениях был принят в декабре 1984 г. и введен в действие с 1 июня 1985 г. В Кодексе традиционно выделены части -Общая и Особенная. Он урегулировал в одном правовом акте весь комплекс вопросов, элементов, составляющих структуру административной ответственности, т.е. определил основания ответственности, круг субъектов, назвал органы и должностных лиц, в чьи полномочия входит рассмотрение дел об административных проступках, сформулировал составы правонарушений и разделил их по роду и видам (всего было сформулировано 153 вида административных проступков), а также детально изложил правила производства по делам об административных правонарушениях.</w:t>
      </w:r>
    </w:p>
    <w:p>
      <w:pPr>
        <w:pStyle w:val="Normal"/>
        <w:jc w:val="both"/>
        <w:rPr/>
      </w:pPr>
      <w:r>
        <w:rPr>
          <w:rFonts w:eastAsia="Times New Roman"/>
        </w:rPr>
        <w:t xml:space="preserve">     </w:t>
      </w:r>
      <w:r>
        <w:rPr/>
        <w:t>За время действия КоАП в него было включено около 190 новых видов составов правонарушений. Это объясняется переходом Республики Беларусь к рыночным отношениям, потребностями защиты ее экономического суверенитета, укрепления радиационной, экономической безопасности, порядка и дисциплины, повышения авторитета государственных органов и должностных лиц, усиления ответственности и т.п.</w:t>
      </w:r>
    </w:p>
    <w:p>
      <w:pPr>
        <w:pStyle w:val="Normal"/>
        <w:jc w:val="both"/>
        <w:rPr/>
      </w:pPr>
      <w:r>
        <w:rPr>
          <w:rFonts w:eastAsia="Times New Roman"/>
        </w:rPr>
        <w:t xml:space="preserve">     </w:t>
      </w:r>
      <w:r>
        <w:rPr/>
        <w:t>В то же время некоторые виды составов правонарушений исключены (например, мелкая спекуляция, занятие запрещенным промыслом) или сформулированы в новой редакции, что также объясняется новыми условиями хозяйствования. Из КоАП исключено всего 17 статей, зато включено более 220 статей.</w:t>
      </w:r>
    </w:p>
    <w:p>
      <w:pPr>
        <w:pStyle w:val="Normal"/>
        <w:jc w:val="both"/>
        <w:rPr/>
      </w:pPr>
      <w:r>
        <w:rPr>
          <w:rFonts w:eastAsia="Times New Roman"/>
        </w:rPr>
        <w:t xml:space="preserve">     </w:t>
      </w:r>
      <w:r>
        <w:rPr/>
        <w:t>Некоторые виды административных правонарушений находят конкретизацию, более широкое отражение в других законодательных актах (например, административные таможенные правонарушения содержатся в ст. 224 Таможенного кодекса, нарушения в области использования и охраны вод закреплены в ст. 96 Водного кодекса, нарушения в области пользования недрами определяются ст. 53 Кодекса о недрах).</w:t>
      </w:r>
    </w:p>
    <w:p>
      <w:pPr>
        <w:pStyle w:val="Normal"/>
        <w:jc w:val="both"/>
        <w:rPr/>
      </w:pPr>
      <w:r>
        <w:rPr/>
        <w:t>Проступка</w:t>
      </w:r>
    </w:p>
    <w:p>
      <w:pPr>
        <w:pStyle w:val="Normal"/>
        <w:jc w:val="both"/>
        <w:rPr/>
      </w:pPr>
      <w:r>
        <w:rPr/>
      </w:r>
    </w:p>
    <w:p>
      <w:pPr>
        <w:pStyle w:val="Normal"/>
        <w:jc w:val="both"/>
        <w:rPr>
          <w:b/>
          <w:b/>
        </w:rPr>
      </w:pPr>
      <w:r>
        <w:rPr>
          <w:b/>
        </w:rPr>
        <w:t>15.1. Понятие административной ответственности</w:t>
      </w:r>
    </w:p>
    <w:p>
      <w:pPr>
        <w:pStyle w:val="Normal"/>
        <w:jc w:val="both"/>
        <w:rPr>
          <w:b/>
          <w:b/>
        </w:rPr>
      </w:pPr>
      <w:r>
        <w:rPr>
          <w:b/>
        </w:rPr>
      </w:r>
    </w:p>
    <w:p>
      <w:pPr>
        <w:pStyle w:val="Normal"/>
        <w:jc w:val="both"/>
        <w:rPr/>
      </w:pPr>
      <w:r>
        <w:rPr>
          <w:rFonts w:eastAsia="Times New Roman"/>
        </w:rPr>
        <w:t xml:space="preserve">     </w:t>
      </w:r>
      <w:r>
        <w:rPr/>
        <w:t>Административная ответственность - один из наиболее распространенных видов юридической ответственности. В Республике Беларусь ежегодно привлекаются к административной ответственности более 3 млн человек. Наряду с уголовной, дисциплинарной и материальной она направлена на защиту существующего правопорядка и воспитание граждан в духе уважения к праву.</w:t>
      </w:r>
    </w:p>
    <w:p>
      <w:pPr>
        <w:pStyle w:val="Normal"/>
        <w:jc w:val="both"/>
        <w:rPr/>
      </w:pPr>
      <w:r>
        <w:rPr/>
        <w:t>Под административной ответственностью понимается та-1   кая ответственность, которая выражается в применении</w:t>
      </w:r>
    </w:p>
    <w:p>
      <w:pPr>
        <w:pStyle w:val="Normal"/>
        <w:jc w:val="both"/>
        <w:rPr/>
      </w:pPr>
      <w:r>
        <w:rPr/>
        <w:t>•</w:t>
      </w:r>
      <w:r>
        <w:rPr/>
        <w:t>:   уполномоченным органом или должностным лицом ад-?   министративного взыскания, установленного матери-</w:t>
      </w:r>
    </w:p>
    <w:p>
      <w:pPr>
        <w:pStyle w:val="Normal"/>
        <w:jc w:val="both"/>
        <w:rPr/>
      </w:pPr>
      <w:r>
        <w:rPr/>
        <w:t>•</w:t>
      </w:r>
      <w:r>
        <w:rPr>
          <w:rFonts w:eastAsia="Times New Roman"/>
        </w:rPr>
        <w:t xml:space="preserve">   </w:t>
      </w:r>
      <w:r>
        <w:rPr/>
        <w:t>альными нормами административного права, к лицу, !   совершившему правонарушение.</w:t>
      </w:r>
    </w:p>
    <w:p>
      <w:pPr>
        <w:pStyle w:val="Normal"/>
        <w:jc w:val="both"/>
        <w:rPr/>
      </w:pPr>
      <w:r>
        <w:rPr>
          <w:rFonts w:eastAsia="Times New Roman"/>
        </w:rPr>
        <w:t xml:space="preserve">     </w:t>
      </w:r>
      <w:r>
        <w:rPr/>
        <w:t>Административная ответственность обладает признаками, присущими юридической ответственности вообще. Однако она отличается от других видов юридической ответственности только ей присущими основными чертами:</w:t>
      </w:r>
    </w:p>
    <w:p>
      <w:pPr>
        <w:pStyle w:val="Normal"/>
        <w:jc w:val="both"/>
        <w:rPr/>
      </w:pPr>
      <w:r>
        <w:rPr>
          <w:rFonts w:eastAsia="Times New Roman"/>
        </w:rPr>
        <w:t xml:space="preserve">      </w:t>
      </w:r>
      <w:r>
        <w:rPr/>
        <w:t>\. Административная ответственность имеет собственную нормативно-правовую основу, которая состоит из законов, многочисленных законодательных и подзаконных актов, либо из норм об административных правонарушениях. Прежде всего следует указать на КоАП, принятый в декабре 1984 г. и до сих пор являющийся одним из основных источников законодательной основы института административной ответственности. Содержащиеся в законодательных и подзаконных актах нормы административной ответственности в своей совокупности образуют самостоятельный институт административного права. Уголовная ответственность устанавливается только законами; дисциплинарная - законодательством о труде и другими законами, законодательными и подзаконными актами; материальная ответственность - законодательством о труде, гражданским законодательством, а в отдельных случаях - нормами административного права.</w:t>
      </w:r>
    </w:p>
    <w:p>
      <w:pPr>
        <w:pStyle w:val="Normal"/>
        <w:jc w:val="both"/>
        <w:rPr/>
      </w:pPr>
      <w:r>
        <w:rPr>
          <w:rFonts w:eastAsia="Times New Roman"/>
        </w:rPr>
        <w:t xml:space="preserve">     </w:t>
      </w:r>
      <w:r>
        <w:rPr/>
        <w:t>2. Основанием административной ответственности является административное правонарушение (административный проступок). Уголовная ответственность наступает за преступления; дисциплинарная - за дисциплинарный проступок; материальная - за причинение материального вреда (ущерба) в результате совершения дисциплинарного проступка или гражданско-правовой деликт;</w:t>
      </w:r>
    </w:p>
    <w:p>
      <w:pPr>
        <w:pStyle w:val="Normal"/>
        <w:jc w:val="both"/>
        <w:rPr/>
      </w:pPr>
      <w:r>
        <w:rPr>
          <w:rFonts w:eastAsia="Times New Roman"/>
        </w:rPr>
        <w:t xml:space="preserve">     </w:t>
      </w:r>
      <w:r>
        <w:rPr/>
        <w:t>3. Согласно КоАП субъектами административной ответственности являются только физические лица: граждане, должностные лица, несовершеннолетние и др. Требования к физическим лицам, привлекаемым к административной ответственности, содержатся в КоАП.</w:t>
      </w:r>
    </w:p>
    <w:p>
      <w:pPr>
        <w:pStyle w:val="Normal"/>
        <w:jc w:val="both"/>
        <w:rPr/>
      </w:pPr>
      <w:r>
        <w:rPr>
          <w:rFonts w:eastAsia="Times New Roman"/>
        </w:rPr>
        <w:t xml:space="preserve">    </w:t>
      </w:r>
      <w:r>
        <w:rPr/>
        <w:t>В частности, физическое лицо подлежит административной ответственности при наличии вменяемости (т.е. если оно способно отдавать отчет в своих действиях или руководить ими) и достижении к моменту совершения административного правонарушения определенного возраста -16 лет (ст. 12 КоАП). При этом к лицам до 18 лет не может применяться такая мера административной ответственности, как административный арест (ст. 31 КоАП). Комиссиями по делам несовершеннолетних к несовершеннолетним лицам в возрасте от 16 до 18 лет применяются меры ответственности, предусмотренные Положением о комиссиях по делам несовершеннолетних (ч. 1 ст. 13 КоАП): обсуждение; обязательство извиниться перед потерпевшим (публично или в иной форме); предупреждение; выговор или строгий выговор; для несовершеннолетнего, достигшего пятнадцатилетнего возраста, - обязанность компенсировать нанесенный материальный ущерб, если он имеет самостоятельный заработок и сумма ущерба не превышает размера минимальной заработной платы, установленного на день совершения правонарушения; возложение на несовершеннолетнего, достигшего шестнадцатилетнего возраста и имеющего самостоятельный заработок, штрафа в случаях и размерах, предусмотренных законодательством; ходатайство перед судом о направлении несовершеннолетнего в случае нарушения им правил общественного поведения в специальное учебно-воспитательное заведение.</w:t>
      </w:r>
    </w:p>
    <w:p>
      <w:pPr>
        <w:pStyle w:val="Normal"/>
        <w:jc w:val="both"/>
        <w:rPr/>
      </w:pPr>
      <w:r>
        <w:rPr>
          <w:rFonts w:eastAsia="Times New Roman"/>
        </w:rPr>
        <w:t xml:space="preserve">     </w:t>
      </w:r>
      <w:r>
        <w:rPr/>
        <w:t>Комиссии по делам несовершеннолетних имеют право обращаться в соответствующие исполнительные комитеты с предложениями об ограничении права несовершеннолетнего в возрасте от 14 до 18 лет самостоятельно распоряжаться своим заработком либо стипендией или лишении его этого права. В случае совершения лицами в возрасте от 16 до 18 лет ряда административных правонарушений (например, мелкого хищения государственного или общественного имущества, мелкого хулиганства, неявки по вызову в военный комиссариат и др.) они подлежат административной ответственности на общих основаниях (ч. 2 ст. 13 КоАП).</w:t>
      </w:r>
    </w:p>
    <w:p>
      <w:pPr>
        <w:pStyle w:val="Normal"/>
        <w:jc w:val="both"/>
        <w:rPr/>
      </w:pPr>
      <w:r>
        <w:rPr>
          <w:rFonts w:eastAsia="Times New Roman"/>
        </w:rPr>
        <w:t xml:space="preserve">     </w:t>
      </w:r>
      <w:r>
        <w:rPr/>
        <w:t>Находящиеся на территории Беларуси иностранные граждане и лица без гражданства подлежат административной ответственности на общих основаниях с гражданами Республики Беларусь.</w:t>
      </w:r>
    </w:p>
    <w:p>
      <w:pPr>
        <w:pStyle w:val="Normal"/>
        <w:jc w:val="both"/>
        <w:rPr/>
      </w:pPr>
      <w:r>
        <w:rPr>
          <w:rFonts w:eastAsia="Times New Roman"/>
        </w:rPr>
        <w:t xml:space="preserve">     </w:t>
      </w:r>
      <w:r>
        <w:rPr/>
        <w:t>Должностные лица как субъекты административной ответственности несут ответственность за административные правонарушения, связанные с несоблюдением установленных правил в сфере управления, охраны, государственного и общественного порядка, природы, здоровья населения и других правил, обеспечение которых входит в их служебные обязанности.</w:t>
      </w:r>
    </w:p>
    <w:p>
      <w:pPr>
        <w:pStyle w:val="Normal"/>
        <w:jc w:val="both"/>
        <w:rPr/>
      </w:pPr>
      <w:r>
        <w:rPr>
          <w:rFonts w:eastAsia="Times New Roman"/>
        </w:rPr>
        <w:t xml:space="preserve">     </w:t>
      </w:r>
      <w:r>
        <w:rPr/>
        <w:t>В последние годы в законодательстве, помимо КоАП, получила широкое распространение административная ответственность юридических лиц, которая существовала на территории СССР до 1 января 1962 г., т.е. до введения в действие Указа Президиума Верховного Совета СССР от 2 1 июня 1961 г. «О дальнейшем ограничении применения штрафов, налагаемых в административном порядке» (Ведомости Верховного Совета СССР. 1961. № 35. Ст. 368).</w:t>
      </w:r>
    </w:p>
    <w:p>
      <w:pPr>
        <w:pStyle w:val="Normal"/>
        <w:jc w:val="both"/>
        <w:rPr/>
      </w:pPr>
      <w:r>
        <w:rPr>
          <w:rFonts w:eastAsia="Times New Roman"/>
        </w:rPr>
        <w:t xml:space="preserve">     </w:t>
      </w:r>
      <w:r>
        <w:rPr/>
        <w:t>4. За административные правонарушения предусмотрены административные взыскания, за преступления - уголовные наказания, за дисциплинарные проступки - дисциплинарные взыскания. Материальная ответственность выражается в иму-щес^венных санкциях.</w:t>
      </w:r>
    </w:p>
    <w:p>
      <w:pPr>
        <w:pStyle w:val="Normal"/>
        <w:jc w:val="both"/>
        <w:rPr/>
      </w:pPr>
      <w:r>
        <w:rPr/>
        <w:t>216</w:t>
      </w:r>
    </w:p>
    <w:p>
      <w:pPr>
        <w:pStyle w:val="Normal"/>
        <w:jc w:val="both"/>
        <w:rPr/>
      </w:pPr>
      <w:r>
        <w:rPr>
          <w:rFonts w:eastAsia="Times New Roman"/>
        </w:rPr>
        <w:t xml:space="preserve">     </w:t>
      </w:r>
      <w:r>
        <w:rPr/>
        <w:t>5. 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w:t>
      </w:r>
    </w:p>
    <w:p>
      <w:pPr>
        <w:pStyle w:val="Normal"/>
        <w:jc w:val="both"/>
        <w:rPr/>
      </w:pPr>
      <w:r>
        <w:rPr>
          <w:rFonts w:eastAsia="Times New Roman"/>
        </w:rPr>
        <w:t xml:space="preserve">     </w:t>
      </w:r>
      <w:r>
        <w:rPr/>
        <w:t>6. Административные взыскания применяются широким кругом уполномоченных органов и должностных лиц. Уголовные наказания - только судом. Причем административные взыскания налагаются органами и должностными лицами на неподчиненных им нарушителей. В то время как дисциплинарная ответственность применяется к рабочим и служащим за совершение дисциплинарного проступка органом (руководителем), которому предоставлено право приема и увольнения работников, либо в порядке подчиненности вышестоящим должностным лицом, органом.</w:t>
      </w:r>
    </w:p>
    <w:p>
      <w:pPr>
        <w:pStyle w:val="Normal"/>
        <w:jc w:val="both"/>
        <w:rPr/>
      </w:pPr>
      <w:r>
        <w:rPr>
          <w:rFonts w:eastAsia="Times New Roman"/>
        </w:rPr>
        <w:t xml:space="preserve">     </w:t>
      </w:r>
      <w:r>
        <w:rPr/>
        <w:t>7. Меры административной ответственности применяются в соответствии с законами, законодательными и подзаконными актами, регламентирующими производство по делам об административных правонарушениях. Уголовные дела рассматриваются в соответствии с уголовно-процессуальным законодательством.</w:t>
      </w:r>
    </w:p>
    <w:p>
      <w:pPr>
        <w:pStyle w:val="Normal"/>
        <w:jc w:val="both"/>
        <w:rPr/>
      </w:pPr>
      <w:r>
        <w:rPr>
          <w:rFonts w:eastAsia="Times New Roman"/>
        </w:rPr>
        <w:t xml:space="preserve">     </w:t>
      </w:r>
      <w:r>
        <w:rPr/>
        <w:t>Среди вышеуказанного ряда черт административной ответственности особое место занимают ее основание и меры -административные взыск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01:00Z</dcterms:created>
  <dc:creator>Andrei Striha</dc:creator>
  <dc:description/>
  <cp:keywords/>
  <dc:language>en-US</dc:language>
  <cp:lastModifiedBy>Andrei Striha</cp:lastModifiedBy>
  <dcterms:modified xsi:type="dcterms:W3CDTF">2006-01-12T11:02:00Z</dcterms:modified>
  <cp:revision>2</cp:revision>
  <dc:subject/>
  <dc:title>     Понятие административного правонарушения сформулировано в ст</dc:title>
</cp:coreProperties>
</file>