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Трудоустройство представляет собой процесс подыскивания подходящей работы, подготовки к ней безработного и устройство на эту работ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роцесс трудоустройства (в узком смысле) обычно состоит из двух стад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Первая стадия - это обращение гражданина в службу занятости за содействием в получении подходящей рабо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На этой стадии возникает особое правоотношение между двумя сторонами: гражданином и трудоустраивающим орган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Гражданин (безработный) имеет право требовать постановки на учет, предоставления ему подходящей работы, а при ее отсутствии - направления на профессиональное обучение, выплаты пособия по безработице в случаях и размерах, предусмотренных законодательством Республики Беларус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Трудоустраивающий орган обязан зарегистрировать обратившегося гражданина в качестве безработного, оказать ему содействие в получении подходящей работы или приобретении квалификации, а также выплатить пособие по безработице по условиям и размерам, установленным законодательством Республики Беларус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ервая стадия трудоустройства завершается выдачей гражданину (безработному) специального направления на работу или на прохождение профессионального обуч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Вторая стадия трудоустройства состоит в заключении трудового или ученического договора с предприятием или учебным заведением, которое указано в направлении трудоустраивающего органа. Заключение такого договора является для гражданина, получившего направление, правом, а не обязанность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результате заключения договора между гражданином и предприятием возникают отношения, регулируемые нормами трудового права.</w:t>
      </w:r>
    </w:p>
    <w:p>
      <w:pPr>
        <w:pStyle w:val="Normal"/>
        <w:jc w:val="both"/>
        <w:rPr/>
      </w:pPr>
      <w:r>
        <w:rPr/>
        <w:t>Государственные гарантии в области занятост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соответствии со ст. 5 Закона «О занятости населения Республики Беларусь» гражданам гарантируется:</w:t>
      </w:r>
    </w:p>
    <w:p>
      <w:pPr>
        <w:pStyle w:val="Normal"/>
        <w:jc w:val="both"/>
        <w:rPr/>
      </w:pPr>
      <w:r>
        <w:rPr/>
        <w:t>- свобода выбора рода занятий и работы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предоставление подходящей работы на период не менее трех лет ранее заявленным предприятиями, учреждениями, организациями молодым специалистам - выпускникам государственных учебных заведени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получение информации о наличии свободных рабочих мест (вакансий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бесплатная профессиональная подготовка (переподготовка) и повышение квалификаци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бесплатное содействие в подборе подходящей работы и трудоустройстве в соответствии с призванием, способностями, профессиональной подготовкой, образованием, включая профессиональную ориентацию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возможность участия в оплачиваемых общественных работах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компенсация в соответствии с законодательством материальных затрат в связи с направлением на работу в другую местность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судебная защита трудовых и других прав граждан в сфере занят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дним из направлений активной политики занятости, которую проводит Республика Беларусь, являются дополнительные гарантии занятости для граждан, особо нуждающихся в социальной защите и не способных на равных условиях конкурировать на рынке труда. К ним относятс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одинокие и многодетные родители, воспитывающие несовершеннолетних детей, детей-инвалидов;</w:t>
      </w:r>
    </w:p>
    <w:p>
      <w:pPr>
        <w:pStyle w:val="Normal"/>
        <w:jc w:val="both"/>
        <w:rPr/>
      </w:pPr>
      <w:r>
        <w:rPr/>
        <w:t>- молодежь в возрасте до 18 лет;</w:t>
      </w:r>
    </w:p>
    <w:p>
      <w:pPr>
        <w:pStyle w:val="Normal"/>
        <w:jc w:val="both"/>
        <w:rPr/>
      </w:pPr>
      <w:r>
        <w:rPr/>
        <w:t>- инвалиды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граждане, выехавшие из зон радиоактивного загрязнения в соответствии с законодательством Республики Беларусь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лица предпенсионного возраста (за два года до наступления возраста, дающего право выхода на пенсию по возрасту);</w:t>
      </w:r>
    </w:p>
    <w:p>
      <w:pPr>
        <w:pStyle w:val="Normal"/>
        <w:jc w:val="both"/>
        <w:rPr/>
      </w:pPr>
      <w:r>
        <w:rPr/>
        <w:t>-  воины-интернационалисты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военнослужащие, уволенные в запас в связи с окончанием срочной службы либо с сокращением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лица, освобожденные из учреждений, исполняющих наказание или осуществляющих принудительное лечение по решению су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беспечение гарантий производится путем создания дополнительных рабочих мест (в том числе специализированных), специализированных организаций, организацией обучения по специальным программам и другими мер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собое место среди гарантий занимают социальные гарантии и компенсации безработны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Социальными гарантиями признаются те материальные условия, которые государство, общество на данном этапе развития могут обеспечить гражданину при потере работы и безработиц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настоящее время государство обеспечивает безработным следующие виды гарантий и компенсаций:</w:t>
      </w:r>
    </w:p>
    <w:p>
      <w:pPr>
        <w:pStyle w:val="Normal"/>
        <w:jc w:val="both"/>
        <w:rPr/>
      </w:pPr>
      <w:r>
        <w:rPr/>
        <w:t>1) выплату в установленном порядке пособия по безработице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) выплату стипендий в период профессиональной подготовки, переподготовки или повышения квалификации по направлению службы занятост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3) возможность участия в оплачиваемых общественных работах, организуемых местными органами власт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4) выплату в период безработицы пособия по временной нетрудоспособности в случаях, предусмотренных законодательством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5) возмещение расходов и получение иных компенсаций в связи с переездом в другую местность на новое место жительства и работы по направлению государственной службы занят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К социальным гарантиям относится также возможность участия в оплачиваемых общественных работах. В настоящее время участие в таких работах является не только гарантией, но и обязательным условием для получения пособия по безработиц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роведение общественных оплачиваемых работ осуществляется на основании Положения о порядке организации и условиях проведения общественных работ в Республике Беларусь, утвержденного постановлением Совета Министров Республики Беларусь от 16 мая 1997 г. № 513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Гражданам, выполняющим общественные работы, гарантируется оплата труда. Время участия в этих работах включается в общий и непрерывный трудовой стаж. На этих граждан распространяются социальные гарантии, вкл:ючая право на получение пенсии, пособий по безработице и временной нетрудоспособ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На основании Положения о порядке обеспечения пособиями по временной нетрудоспособности, утвержденного постановлением Совета Министров Республики Беларусь от 30 сентября 1997 г. № 1290, листки нетрудоспособности выдаются: безработным в период выполнения ими общественных работ (на общих основаниях); в случаях беременности и родов женщинам, признанным государственной службой занятости безработными, которые имеют право на получение пособия но безработице. Безработным, состоящим на учете в государственной службе занятости, выдаются справки о временной нетрудоспособ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ри переезде безработных и членов их сем ей по направлению центра занятости на новое место жительства и работы в другую местность, им возмещаются расходы на переезд (стэ-имость проезда, перевозки имущества, суточнгые за время щ-хождения в пути). Выплата этих сумм произво дится центрами занятости по месту нахождения предприятия, принимающего безработного на работ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Кроме того, оказывается единовременная материальщя помощь в размере 5 минимальных заработных плат и по 1 минимальной заработной плате на каждого член а семь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Безработному и членам его семьи за счет средств Фонда занятости может быть оказана материальная п омощь с учетом их участия в общественных работах, размер которой, как правило, не может превышать размера минимальгной заработной пла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Государством предусмотрены особые тара нтии в сфере занятости, которые установлены Законом «О за-нятости населения Республики Беларусь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1:34:00Z</dcterms:created>
  <dc:creator>Andrei Striha</dc:creator>
  <dc:description/>
  <cp:keywords/>
  <dc:language>en-US</dc:language>
  <cp:lastModifiedBy>Andrei Striha</cp:lastModifiedBy>
  <dcterms:modified xsi:type="dcterms:W3CDTF">2006-01-12T11:34:00Z</dcterms:modified>
  <cp:revision>1</cp:revision>
  <dc:subject/>
  <dc:title>Трудоустройство представляет собой процесс подыскивания подходящей работы, подготовки к ней безработного и устройство на эту работу</dc:title>
</cp:coreProperties>
</file>