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rPr>
        <w:t xml:space="preserve">     </w:t>
      </w:r>
      <w:r>
        <w:rPr/>
        <w:t>Реализация правовых норм находит свое проявление в правомерном поведении субъектов права. Правомерным поведение признается при условии, что оно соответствует требованиям правовых норм или не противоречит им и если оно совершается осознанно дееспособным лицом. Правомерное поведение поддерживается, стимулируется, охраняется компетентными государственными органами путем применения соответствующих юридических средств.</w:t>
      </w:r>
    </w:p>
    <w:p>
      <w:pPr>
        <w:pStyle w:val="Normal"/>
        <w:jc w:val="both"/>
        <w:rPr/>
      </w:pPr>
      <w:r>
        <w:rPr/>
        <w:t>Правомерное поведение определяется как осознанное поведение субъектов права, соответствующее правовым пред-I писаниям или же не противоречащее им и обеспечиваемое 1 (гарантируемое, охраняемое) юридическими средствами.</w:t>
      </w:r>
    </w:p>
    <w:p>
      <w:pPr>
        <w:pStyle w:val="Normal"/>
        <w:jc w:val="both"/>
        <w:rPr/>
      </w:pPr>
      <w:r>
        <w:rPr>
          <w:rFonts w:eastAsia="Times New Roman"/>
        </w:rPr>
        <w:t xml:space="preserve">     </w:t>
      </w:r>
      <w:r>
        <w:rPr/>
        <w:t>Антиподом правомерного поведения является правонарушение.</w:t>
      </w:r>
    </w:p>
    <w:p>
      <w:pPr>
        <w:pStyle w:val="Normal"/>
        <w:jc w:val="both"/>
        <w:rPr/>
      </w:pPr>
      <w:r>
        <w:rPr/>
        <w:t>Правонарушение - это противоправное виновное деяние деликтоспособного лица, причиняющее вред другим лицам, обществу в целом и влекущее предусмотренные ' законом меры юридический ответственности.</w:t>
      </w:r>
    </w:p>
    <w:p>
      <w:pPr>
        <w:pStyle w:val="Normal"/>
        <w:jc w:val="both"/>
        <w:rPr/>
      </w:pPr>
      <w:r>
        <w:rPr>
          <w:rFonts w:eastAsia="Times New Roman"/>
        </w:rPr>
        <w:t xml:space="preserve">     </w:t>
      </w:r>
      <w:r>
        <w:rPr/>
        <w:t>Структура (состав) правонарушения - весьма сложное правовое явление, которое включает в себя четыре элемента: субъект правонарушения, объект правонарушения, объективную сторону правонарушения, субъективную сторону. Поскольку составы правонарушений существенно разнятся в различных отраслях права, они будут рассмотрены в соответствующих разделах учебника.</w:t>
      </w:r>
    </w:p>
    <w:p>
      <w:pPr>
        <w:pStyle w:val="Normal"/>
        <w:jc w:val="both"/>
        <w:rPr/>
      </w:pPr>
      <w:r>
        <w:rPr>
          <w:rFonts w:eastAsia="Times New Roman"/>
        </w:rPr>
        <w:t xml:space="preserve">     </w:t>
      </w:r>
      <w:r>
        <w:rPr/>
        <w:t>Юридическая ответственность является главным орудием борьбы с правонарушителями. В юриспруденции утвердилось мнение, что юридическая ответственность - это реакция государства на правонарушение, предполагающая предусмотренное законом наказание правонарушителя. Без правонарушителя не может быть юридической ответственности и наказания.</w:t>
      </w:r>
    </w:p>
    <w:p>
      <w:pPr>
        <w:pStyle w:val="Normal"/>
        <w:jc w:val="both"/>
        <w:rPr/>
      </w:pPr>
      <w:r>
        <w:rPr/>
        <w:t>Юридическая ответственность ~ особая (связанная с правонарушением) субъективная обязанность правонарушителя претерпеть предусмотренные законодательством '   неблагоприятные, карающие его последствия совершенного им противоправного виновного деяния.</w:t>
      </w:r>
    </w:p>
    <w:p>
      <w:pPr>
        <w:pStyle w:val="Normal"/>
        <w:jc w:val="both"/>
        <w:rPr/>
      </w:pPr>
      <w:r>
        <w:rPr>
          <w:rFonts w:eastAsia="Times New Roman"/>
        </w:rPr>
        <w:t xml:space="preserve">     </w:t>
      </w:r>
      <w:r>
        <w:rPr/>
        <w:t>Юридическая ответственность конкретного лица возможна только в том случае, если она предусмотрена в законодательстве за определенное правонарушение и если этим лицом такое правонарушение действительно совершено. Как особая субъективная обязанность юридическая ответственность заключается в необходимости для правонарушителя претерпеть карающие его меры правового воздействия.</w:t>
      </w:r>
    </w:p>
    <w:p>
      <w:pPr>
        <w:pStyle w:val="Normal"/>
        <w:jc w:val="both"/>
        <w:rPr/>
      </w:pPr>
      <w:r>
        <w:rPr>
          <w:rFonts w:eastAsia="Times New Roman"/>
        </w:rPr>
        <w:t xml:space="preserve">     </w:t>
      </w:r>
      <w:r>
        <w:rPr/>
        <w:t>В то же время юридическая ответственность не сводится к наказанию, не тождественна ему.</w:t>
      </w:r>
    </w:p>
    <w:p>
      <w:pPr>
        <w:pStyle w:val="Normal"/>
        <w:jc w:val="both"/>
        <w:rPr/>
      </w:pPr>
      <w:r>
        <w:rPr>
          <w:rFonts w:eastAsia="Times New Roman"/>
        </w:rPr>
        <w:t xml:space="preserve">     </w:t>
      </w:r>
      <w:r>
        <w:rPr/>
        <w:t>Наказание - это форма реализации ответственности. Возникнув у определенного лица вследствие совершения им правонарушения, юридическая ответственность как субъективная обязанность может по различным причинам оставаться нереализованной, правонарушитель по различным предусмотренным законом основаниям может освобождаться от наказания при сохранении за ним юридической ответственности. Правонарушитель в соответствии с законодательством может освобождаться и от ответственности, что влечет за собой освобождение и от наказания.</w:t>
      </w:r>
    </w:p>
    <w:p>
      <w:pPr>
        <w:pStyle w:val="Normal"/>
        <w:jc w:val="both"/>
        <w:rPr/>
      </w:pPr>
      <w:r>
        <w:rPr>
          <w:rFonts w:eastAsia="Times New Roman"/>
        </w:rPr>
        <w:t xml:space="preserve">     </w:t>
      </w:r>
      <w:r>
        <w:rPr/>
        <w:t>В зависимости от того, какой отраслью права предусмотрена ответственность, она подразделяется на уголовную, административную, дисциплинарную, гражданско-правовую, материальную ответственность работников за вред, причиненный предприятию, учреждению. Специфика этих видов юридической ответственности определяется отраслевым законодательством.</w:t>
      </w:r>
    </w:p>
    <w:p>
      <w:pPr>
        <w:pStyle w:val="Normal"/>
        <w:jc w:val="both"/>
        <w:rPr/>
      </w:pPr>
      <w:r>
        <w:rPr>
          <w:rFonts w:eastAsia="Times New Roman"/>
        </w:rPr>
        <w:t xml:space="preserve">     </w:t>
      </w:r>
      <w:r>
        <w:rPr/>
        <w:t>Последовательная реализация правовых норм с учетом всех требований действующего законодательства создает такой режим общественно-политической жизни, который именуется законностью.</w:t>
      </w:r>
    </w:p>
    <w:p>
      <w:pPr>
        <w:pStyle w:val="Normal"/>
        <w:jc w:val="both"/>
        <w:rPr/>
      </w:pPr>
      <w:r>
        <w:rPr>
          <w:rFonts w:eastAsia="Times New Roman"/>
        </w:rPr>
        <w:t xml:space="preserve">     </w:t>
      </w:r>
      <w:r>
        <w:rPr/>
        <w:t>В современных условиях с учетом требований правового государства законность определяется как точное и неуклонное осуществление (соблюдение, исполнение, использование) нормативных положений Конституции, соответствующих ей законов, принятых на их основе подзаконных нормативных актов, всеми органами государства, учреждениями, организациями, общественными образованиями, должностными лицами и гражданами.</w:t>
      </w:r>
    </w:p>
    <w:p>
      <w:pPr>
        <w:pStyle w:val="Normal"/>
        <w:jc w:val="both"/>
        <w:rPr/>
      </w:pPr>
      <w:r>
        <w:rPr>
          <w:rFonts w:eastAsia="Times New Roman"/>
        </w:rPr>
        <w:t xml:space="preserve">     </w:t>
      </w:r>
      <w:r>
        <w:rPr/>
        <w:t>Приведенное определение исходит из требований строгой иерархии нормативных правовых актов, верховенства закона, равенства всех перед законом, приоритета права перед государством (верховенства права).</w:t>
      </w:r>
    </w:p>
    <w:p>
      <w:pPr>
        <w:pStyle w:val="Normal"/>
        <w:jc w:val="both"/>
        <w:rPr/>
      </w:pPr>
      <w:r>
        <w:rPr>
          <w:rFonts w:eastAsia="Times New Roman"/>
        </w:rPr>
        <w:t xml:space="preserve">     </w:t>
      </w:r>
      <w:r>
        <w:rPr/>
        <w:t>Законность как политико-правовой режим, складывающийся в отношениях, регулируемых правом, не является самоцелью. Она предполагает достижение необходимой упорядоченности общественных отношений, гарантирующей социальную стабильность. Такую упорядоченность общественных отношений принято называть правовым порядком.</w:t>
      </w:r>
    </w:p>
    <w:p>
      <w:pPr>
        <w:pStyle w:val="Normal"/>
        <w:jc w:val="both"/>
        <w:rPr/>
      </w:pPr>
      <w:r>
        <w:rPr>
          <w:rFonts w:eastAsia="Times New Roman"/>
        </w:rPr>
        <w:t xml:space="preserve">     </w:t>
      </w:r>
      <w:r>
        <w:rPr/>
        <w:t>Правопорядок - это такое состояние регулируемых правом общественных отношений, при котором они соответствуют правовым предписаниям вследствие строгого и неукоснительного их осуществления (реализации).</w:t>
      </w:r>
    </w:p>
    <w:p>
      <w:pPr>
        <w:pStyle w:val="Normal"/>
        <w:rPr/>
      </w:pPr>
      <w:r>
        <w:rPr>
          <w:rFonts w:eastAsia="Times New Roman"/>
        </w:rPr>
        <w:t xml:space="preserve">     </w:t>
      </w:r>
      <w:r>
        <w:rPr/>
        <w:t>Следовательно, правопорядок является результатом законности. По существу, это - реализованная законность, проявляющаяся в системе урегулированных правом отношений. Таким образом, основой правопорядка является право как система нормативных правовых актов, а условием его достижения - законнос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06:50:00Z</dcterms:created>
  <dc:creator>Andrei Striha</dc:creator>
  <dc:description/>
  <cp:keywords/>
  <dc:language>en-US</dc:language>
  <cp:lastModifiedBy>Andrei Striha</cp:lastModifiedBy>
  <dcterms:modified xsi:type="dcterms:W3CDTF">2006-01-12T19:02:00Z</dcterms:modified>
  <cp:revision>3</cp:revision>
  <dc:subject/>
  <dc:title>Юридические нормы отвечают своему предназначению лишь тогда, когда они выполняются, т</dc:title>
</cp:coreProperties>
</file>