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Структура Конституции представляет собой систему группировки ее норм и последовательное их расположение. Конституционные нормы включаются в разделы и главы.</w:t>
      </w:r>
    </w:p>
    <w:p>
      <w:pPr>
        <w:pStyle w:val="Normal"/>
        <w:jc w:val="both"/>
        <w:rPr/>
      </w:pPr>
      <w:r>
        <w:rPr>
          <w:rFonts w:eastAsia="Times New Roman"/>
        </w:rPr>
        <w:t xml:space="preserve">     </w:t>
      </w:r>
      <w:r>
        <w:rPr/>
        <w:t>Структура Конституции Республики Беларусь является стандартной: она имеет преамбулу, основную часть и заключительные переходные положения.</w:t>
      </w:r>
    </w:p>
    <w:p>
      <w:pPr>
        <w:pStyle w:val="Normal"/>
        <w:jc w:val="both"/>
        <w:rPr/>
      </w:pPr>
      <w:r>
        <w:rPr>
          <w:rFonts w:eastAsia="Times New Roman"/>
        </w:rPr>
        <w:t xml:space="preserve">     </w:t>
      </w:r>
      <w:r>
        <w:rPr/>
        <w:t>« В преамбуле сжато закрепляются руководящие начала, на которых базируется Конституция. В преамбуле предусматривается, что Конституция является Основным Законом Республики Беларусь. Значение текста преамбулы состоит в том, что ее положения имеют фундаментальное (базовое) значение для уяснения смысла других норм Конституции.</w:t>
      </w:r>
    </w:p>
    <w:p>
      <w:pPr>
        <w:pStyle w:val="Normal"/>
        <w:jc w:val="both"/>
        <w:rPr/>
      </w:pPr>
      <w:r>
        <w:rPr>
          <w:rFonts w:eastAsia="Times New Roman"/>
        </w:rPr>
        <w:t xml:space="preserve">     </w:t>
      </w:r>
      <w:r>
        <w:rPr/>
        <w:t>* Основная часть Конституции состоит из восьми разделов, разделы III, IV и V состоят из глав (всего восемь глав).</w:t>
      </w:r>
    </w:p>
    <w:p>
      <w:pPr>
        <w:pStyle w:val="Normal"/>
        <w:jc w:val="both"/>
        <w:rPr/>
      </w:pPr>
      <w:r>
        <w:rPr>
          <w:rFonts w:eastAsia="Times New Roman"/>
        </w:rPr>
        <w:t xml:space="preserve">     </w:t>
      </w:r>
      <w:r>
        <w:rPr/>
        <w:t>В разделе I раскрываются основы конституционного строя. Дается характеристика белорусского государства как унитарного, демократического, социального, правового. Закрепляется взаимная ответственность человека, гражданина и государства, а также идея народного суверенитета, т.е. верховенства воли народа. В этом разделе содержатся нормы, гарантирующие политический плюрализм, право на развитие всех форм собственности, и другие.</w:t>
      </w:r>
    </w:p>
    <w:p>
      <w:pPr>
        <w:pStyle w:val="Normal"/>
        <w:jc w:val="both"/>
        <w:rPr/>
      </w:pPr>
      <w:r>
        <w:rPr>
          <w:rFonts w:eastAsia="Times New Roman"/>
        </w:rPr>
        <w:t xml:space="preserve">     </w:t>
      </w:r>
      <w:r>
        <w:rPr/>
        <w:t>Раздел II посвящен правам, свободам и обязанностям человека и гражданина.</w:t>
      </w:r>
    </w:p>
    <w:p>
      <w:pPr>
        <w:pStyle w:val="Normal"/>
        <w:jc w:val="both"/>
        <w:rPr/>
      </w:pPr>
      <w:r>
        <w:rPr>
          <w:rFonts w:eastAsia="Times New Roman"/>
        </w:rPr>
        <w:t xml:space="preserve">     </w:t>
      </w:r>
      <w:r>
        <w:rPr/>
        <w:t>В разделе III фиксируются основные положения, касающиеся избирательной системы и референдума. В конституциях других стран эти положения нередко отсутствуют.</w:t>
      </w:r>
    </w:p>
    <w:p>
      <w:pPr>
        <w:pStyle w:val="Normal"/>
        <w:jc w:val="both"/>
        <w:rPr/>
      </w:pPr>
      <w:r>
        <w:rPr>
          <w:rFonts w:eastAsia="Times New Roman"/>
        </w:rPr>
        <w:t xml:space="preserve">     </w:t>
      </w:r>
      <w:r>
        <w:rPr/>
        <w:t>Раздел IV посвящен статусу государственных органов и изложен с учетом принципа разделения властей. В нем закреплены полномочия Главы государства, Парламента, Правительства, органов судебной власти.</w:t>
      </w:r>
    </w:p>
    <w:p>
      <w:pPr>
        <w:pStyle w:val="Normal"/>
        <w:jc w:val="both"/>
        <w:rPr/>
      </w:pPr>
      <w:r>
        <w:rPr>
          <w:rFonts w:eastAsia="Times New Roman"/>
        </w:rPr>
        <w:t xml:space="preserve">     </w:t>
      </w:r>
      <w:r>
        <w:rPr/>
        <w:t>Положения V раздела касаются местного управления и самоуправления. Излагаются наиболее важные аспекты организации и деятельности, полномочий местных Советов, исполнительных и распорядительных органов, их взаимоотношения с другими властными структурами.</w:t>
      </w:r>
    </w:p>
    <w:p>
      <w:pPr>
        <w:pStyle w:val="Normal"/>
        <w:jc w:val="both"/>
        <w:rPr/>
      </w:pPr>
      <w:r>
        <w:rPr>
          <w:rFonts w:eastAsia="Times New Roman"/>
        </w:rPr>
        <w:t xml:space="preserve">     </w:t>
      </w:r>
      <w:r>
        <w:rPr/>
        <w:t>В разделе VI содержатся нормы, регламентирующие деятельность двух государственных органов - Прокуратуры и Комитета государственного контроля. Органы Прокуратуры, имеющие строгую централизацию, призваны осуществлять надзор за точным и единообразным исполнением законов, декретов и указов, иных нормативных актов подведомственными Правительству и некоторыми другими органами, а также предприятиями, учреждениями, организациями и гражданами.</w:t>
      </w:r>
    </w:p>
    <w:p>
      <w:pPr>
        <w:pStyle w:val="Normal"/>
        <w:jc w:val="both"/>
        <w:rPr/>
      </w:pPr>
      <w:r>
        <w:rPr>
          <w:rFonts w:eastAsia="Times New Roman"/>
        </w:rPr>
        <w:t xml:space="preserve">     </w:t>
      </w:r>
      <w:r>
        <w:rPr/>
        <w:t>На органы Комитета государственного контроля возложен контроль за исполнением бюджета, использованием государственной собственности и некоторые другие вопросы.</w:t>
      </w:r>
    </w:p>
    <w:p>
      <w:pPr>
        <w:pStyle w:val="Normal"/>
        <w:jc w:val="both"/>
        <w:rPr/>
      </w:pPr>
      <w:r>
        <w:rPr>
          <w:rFonts w:eastAsia="Times New Roman"/>
        </w:rPr>
        <w:t xml:space="preserve">     </w:t>
      </w:r>
      <w:r>
        <w:rPr/>
        <w:t>Раздел VII содержит нормы, касающиеся финансово-кредитной системы Республики Беларусь.</w:t>
      </w:r>
    </w:p>
    <w:p>
      <w:pPr>
        <w:pStyle w:val="Normal"/>
        <w:jc w:val="both"/>
        <w:rPr/>
      </w:pPr>
      <w:r>
        <w:rPr>
          <w:rFonts w:eastAsia="Times New Roman"/>
        </w:rPr>
        <w:t xml:space="preserve">     </w:t>
      </w:r>
      <w:r>
        <w:rPr/>
        <w:t>Важнейшее значение для определения места и роли Конституции, формирования всей правовой системы с учетом иерархии нормативных актов имеет раздел VIII. В нем решаются вопросы действия Конституции и порядка ее изменения.</w:t>
      </w:r>
    </w:p>
    <w:p>
      <w:pPr>
        <w:pStyle w:val="Normal"/>
        <w:jc w:val="both"/>
        <w:rPr/>
      </w:pPr>
      <w:r>
        <w:rPr>
          <w:rFonts w:eastAsia="Times New Roman"/>
        </w:rPr>
        <w:t xml:space="preserve">     </w:t>
      </w:r>
      <w:r>
        <w:rPr/>
        <w:t>* Заключительные и переходные положения помещаются в разделе IX Конституции. Ранее они содержались в Законе от 15 марта 1994 г. «О порядке вступления в силу Конституции Республики Беларусь». Данный раздел Конституции позволяет правовыми средствами обеспечить «переход» к реализации тех норм, которые не могут быть исполнены с введением в действие Конституции. В этом разделе есть нормы, посвященные особенностям формирования, сохранения полномочий ранее созданных и вновь предусмотренных государственных органов.</w:t>
      </w:r>
    </w:p>
    <w:p>
      <w:pPr>
        <w:pStyle w:val="Normal"/>
        <w:jc w:val="both"/>
        <w:rPr/>
      </w:pPr>
      <w:r>
        <w:rPr>
          <w:rFonts w:eastAsia="Times New Roman"/>
        </w:rPr>
        <w:t xml:space="preserve">     </w:t>
      </w:r>
      <w:r>
        <w:rPr/>
        <w:t>Весь текст Конституции состоит из 146 статей. 76</w:t>
      </w:r>
    </w:p>
    <w:p>
      <w:pPr>
        <w:pStyle w:val="Normal"/>
        <w:jc w:val="both"/>
        <w:rPr/>
      </w:pPr>
      <w:r>
        <w:rPr/>
        <w:t>Основные черты</w:t>
      </w:r>
    </w:p>
    <w:p>
      <w:pPr>
        <w:pStyle w:val="Normal"/>
        <w:jc w:val="both"/>
        <w:rPr/>
      </w:pPr>
      <w:r>
        <w:rPr>
          <w:rFonts w:eastAsia="Times New Roman"/>
        </w:rPr>
        <w:t xml:space="preserve">     </w:t>
      </w:r>
      <w:r>
        <w:rPr/>
        <w:t>По Конституции Беларуси 1978 г. государство имело явно выраженный авторитарный аспект. Начиная с 1989 г. прежнюю Конституцию приходилось беспрерывно обновлять, причем не только отдельные статьи, но и разделы, и главы. Особенно это коснулось положений об основах общественного строя Беларуси, организации и деятельности органов государственной власти, статусе политических организаций. Раздел же о правах и свободах граждан оставался практически неизменным. В нем явно прослеживался патерналистский характер государства.</w:t>
      </w:r>
    </w:p>
    <w:p>
      <w:pPr>
        <w:pStyle w:val="Normal"/>
        <w:jc w:val="both"/>
        <w:rPr/>
      </w:pPr>
      <w:r>
        <w:rPr>
          <w:rFonts w:eastAsia="Times New Roman"/>
        </w:rPr>
        <w:t xml:space="preserve">     </w:t>
      </w:r>
      <w:r>
        <w:rPr/>
        <w:t>Конституция 1978 г. стремительно превращалась в архаичный документ. Это в решающей мере обусловливалось тем, что в конце 1980 - начале 90-х гг. в общественном сознании встала проблема обретения республиками бывшего СССР государственного суверенитета, устранения монополии одной партии на власть, утверждения политического и экономического плюрализма. Иначе стали восприниматься ценности демократии, права и свободы граждан, роль государства в их обеспечении. Все чаще политики обращались к таким важнейшим документам, как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и др., многие принципиальные положения которых даже не упоминались в прежних Конституциях.</w:t>
      </w:r>
    </w:p>
    <w:p>
      <w:pPr>
        <w:pStyle w:val="Normal"/>
        <w:jc w:val="both"/>
        <w:rPr/>
      </w:pPr>
      <w:r>
        <w:rPr>
          <w:rFonts w:eastAsia="Times New Roman"/>
        </w:rPr>
        <w:t xml:space="preserve">     </w:t>
      </w:r>
      <w:r>
        <w:rPr/>
        <w:t>Огромное значение для принятия новой Конституции имела Декларация о государственном суверенитете. Объявив суверенитет республики. Декларация решила вопрос о власти, закрепив обязанность государства охранять и защищать национальную государственность белорусского народа. Демократической была запись о том, что лишь насильственные действия против национальной государственности, от кого бы они ни исходили, могут преследоваться по закону.</w:t>
      </w:r>
    </w:p>
    <w:p>
      <w:pPr>
        <w:pStyle w:val="Normal"/>
        <w:jc w:val="both"/>
        <w:rPr/>
      </w:pPr>
      <w:r>
        <w:rPr>
          <w:rFonts w:eastAsia="Times New Roman"/>
        </w:rPr>
        <w:t xml:space="preserve">     </w:t>
      </w:r>
      <w:r>
        <w:rPr/>
        <w:t>Как и в Конституции 1978 г., в Декларации закреплено, что единственным источником государственной власти является белорусский народ. Однако в отличие от Основного Закона в ней подчеркнуто, что полновластие народа реализуется не только через представительные органы, но и непосредственно. Важные последствия имела запись в Декларации положения о том, что право выступать от имени всего народа республики имеет исключительно Верховный Совет Республики Беларусь. По существу, эта запись предопределила соответствующие коррективы ст. 6 и 7 Конституции, где речь шла о руководящей роли КПСС. Безусловно, что в демократическом государстве народ может говорить сам либо от его имени могут говорить представительные органы (парламент, президент).</w:t>
      </w:r>
    </w:p>
    <w:p>
      <w:pPr>
        <w:pStyle w:val="Normal"/>
        <w:jc w:val="both"/>
        <w:rPr/>
      </w:pPr>
      <w:r>
        <w:rPr>
          <w:rFonts w:eastAsia="Times New Roman"/>
        </w:rPr>
        <w:t xml:space="preserve">     </w:t>
      </w:r>
      <w:r>
        <w:rPr/>
        <w:t>Декларация определила соотношение властных полномочий Союза и республики. Ранее существовавшая пирамида была перевернута: объявлялось, что на территории Республики Беларусь устанавливается верховенство Конституции и законов республики, а не СССР. Эта запись в будущем во многом явилась юридической основой для решения вопроса о федеративном государстве. В Декларации имелись и другие важные положения, предопределившие содержание будущего проекта новой Кот;;луции Беларуси: о гражданстве, о разделении властей, о собственных вооруженных силах, финансово-кредитной системе, о тенденции к нейтралитету и безъя-</w:t>
      </w:r>
    </w:p>
    <w:p>
      <w:pPr>
        <w:pStyle w:val="Normal"/>
        <w:jc w:val="both"/>
        <w:rPr/>
      </w:pPr>
      <w:r>
        <w:rPr/>
        <w:t>ДфНОСТИ И Др.</w:t>
      </w:r>
    </w:p>
    <w:p>
      <w:pPr>
        <w:pStyle w:val="Normal"/>
        <w:jc w:val="both"/>
        <w:rPr/>
      </w:pPr>
      <w:r>
        <w:rPr>
          <w:rFonts w:eastAsia="Times New Roman"/>
        </w:rPr>
        <w:t xml:space="preserve">     </w:t>
      </w:r>
      <w:r>
        <w:rPr/>
        <w:t>Стремление к обретению государственного суверенитета, сооллнию условий для достойного и свободного развития лично-си- .чьачало, что именно на Конституции республики должна сфэпъея вся система правового регулирования. Это усиливало ее значение, изменяло функции Основного Закона.</w:t>
      </w:r>
    </w:p>
    <w:p>
      <w:pPr>
        <w:pStyle w:val="Normal"/>
        <w:jc w:val="both"/>
        <w:rPr/>
      </w:pPr>
      <w:r>
        <w:rPr>
          <w:rFonts w:eastAsia="Times New Roman"/>
        </w:rPr>
        <w:t xml:space="preserve">     </w:t>
      </w:r>
      <w:r>
        <w:rPr/>
        <w:t>2. июня 1990 г. Верховный Совет Республики Беларусь при-нм-, решение об образовании Конституционной комиссии.</w:t>
      </w:r>
    </w:p>
    <w:p>
      <w:pPr>
        <w:pStyle w:val="Normal"/>
        <w:jc w:val="both"/>
        <w:rPr/>
      </w:pPr>
      <w:r>
        <w:rPr>
          <w:rFonts w:eastAsia="Times New Roman"/>
        </w:rPr>
        <w:t xml:space="preserve">      </w:t>
      </w:r>
      <w:r>
        <w:rPr/>
        <w:t>11роект дважды публиковался для народного обсуждения (в декабре 1991 г. и в августе 1992 г.).</w:t>
      </w:r>
    </w:p>
    <w:p>
      <w:pPr>
        <w:pStyle w:val="Normal"/>
        <w:jc w:val="both"/>
        <w:rPr/>
      </w:pPr>
      <w:r>
        <w:rPr>
          <w:rFonts w:eastAsia="Times New Roman"/>
        </w:rPr>
        <w:t xml:space="preserve">      </w:t>
      </w:r>
      <w:r>
        <w:rPr/>
        <w:t>Ьыла отмечена высокая активность граждан и организаций республики при обсуждении проекта новой Конституции.</w:t>
      </w:r>
    </w:p>
    <w:p>
      <w:pPr>
        <w:pStyle w:val="Normal"/>
        <w:jc w:val="both"/>
        <w:rPr/>
      </w:pPr>
      <w:r>
        <w:rPr>
          <w:rFonts w:eastAsia="Times New Roman"/>
        </w:rPr>
        <w:t xml:space="preserve">     </w:t>
      </w:r>
      <w:r>
        <w:rPr/>
        <w:t>Работа над проектом Основного Закона завершилась на 13-й сессии Верховного Совета, начавшейся в ноябре 1993 г.</w:t>
      </w:r>
    </w:p>
    <w:p>
      <w:pPr>
        <w:pStyle w:val="Normal"/>
        <w:jc w:val="both"/>
        <w:rPr/>
      </w:pPr>
      <w:r>
        <w:rPr>
          <w:rFonts w:eastAsia="Times New Roman"/>
        </w:rPr>
        <w:t xml:space="preserve">     </w:t>
      </w:r>
      <w:r>
        <w:rPr/>
        <w:t>Историческое решение - принятие новой Конституции, к которому очень трудно шли депутаты на протяжении почти четырех лет, состоялось 15 марта 1994 г.</w:t>
      </w:r>
    </w:p>
    <w:p>
      <w:pPr>
        <w:pStyle w:val="Normal"/>
        <w:jc w:val="both"/>
        <w:rPr/>
      </w:pPr>
      <w:r>
        <w:rPr>
          <w:rFonts w:eastAsia="Times New Roman"/>
        </w:rPr>
        <w:t xml:space="preserve">     </w:t>
      </w:r>
      <w:r>
        <w:rPr/>
        <w:t>Законом «О порядке вступления в силу Конституции» ее подписание поручалось Председателю Верховного Совета</w:t>
      </w:r>
    </w:p>
    <w:p>
      <w:pPr>
        <w:pStyle w:val="Normal"/>
        <w:jc w:val="both"/>
        <w:rPr/>
      </w:pPr>
      <w:r>
        <w:rPr/>
        <w:t>Республики Беларусь. Это было сделано в торжественной обстановке на заседании Президиума Верховного Совета 28 марта 1994 г. 30 марта 1994 г. Конституция была опубликована в республиканских газетах и с этого дня вступила в действие. День принятия Конституции - 15 марта - объявлен праздничным днем.</w:t>
      </w:r>
    </w:p>
    <w:p>
      <w:pPr>
        <w:pStyle w:val="Normal"/>
        <w:jc w:val="both"/>
        <w:rPr/>
      </w:pPr>
      <w:r>
        <w:rPr>
          <w:rFonts w:eastAsia="Times New Roman"/>
        </w:rPr>
        <w:t xml:space="preserve">     </w:t>
      </w:r>
      <w:r>
        <w:rPr/>
        <w:t>Отличительные признаки нового Основного Закона Беларуси:</w:t>
      </w:r>
    </w:p>
    <w:p>
      <w:pPr>
        <w:pStyle w:val="Normal"/>
        <w:jc w:val="both"/>
        <w:rPr/>
      </w:pPr>
      <w:r>
        <w:rPr/>
        <w:t>1) деидеологизированный характер;</w:t>
      </w:r>
    </w:p>
    <w:p>
      <w:pPr>
        <w:pStyle w:val="Normal"/>
        <w:jc w:val="both"/>
        <w:rPr/>
      </w:pPr>
      <w:r>
        <w:rPr>
          <w:rFonts w:eastAsia="Times New Roman"/>
        </w:rPr>
        <w:t xml:space="preserve">     </w:t>
      </w:r>
      <w:r>
        <w:rPr/>
        <w:t>2) закрепление в качестве экономической основы многообразия форм собственности;</w:t>
      </w:r>
    </w:p>
    <w:p>
      <w:pPr>
        <w:pStyle w:val="Normal"/>
        <w:jc w:val="both"/>
        <w:rPr/>
      </w:pPr>
      <w:r>
        <w:rPr>
          <w:rFonts w:eastAsia="Times New Roman"/>
        </w:rPr>
        <w:t xml:space="preserve">     </w:t>
      </w:r>
      <w:r>
        <w:rPr/>
        <w:t>3) установление равенства государства и гражданина, наличие у них взаимных обязательств;</w:t>
      </w:r>
    </w:p>
    <w:p>
      <w:pPr>
        <w:pStyle w:val="Normal"/>
        <w:jc w:val="both"/>
        <w:rPr/>
      </w:pPr>
      <w:r>
        <w:rPr>
          <w:rFonts w:eastAsia="Times New Roman"/>
        </w:rPr>
        <w:t xml:space="preserve">     </w:t>
      </w:r>
      <w:r>
        <w:rPr/>
        <w:t>4) закрепление в качестве вектора для развития текущего законодательства приоритета общепризнанных принципов международного права;</w:t>
      </w:r>
    </w:p>
    <w:p>
      <w:pPr>
        <w:pStyle w:val="Normal"/>
        <w:jc w:val="both"/>
        <w:rPr/>
      </w:pPr>
      <w:r>
        <w:rPr/>
        <w:t>5) разделение и взаимодействие властей;</w:t>
      </w:r>
    </w:p>
    <w:p>
      <w:pPr>
        <w:pStyle w:val="Normal"/>
        <w:jc w:val="both"/>
        <w:rPr/>
      </w:pPr>
      <w:r>
        <w:rPr/>
        <w:t>6) прямой характер действия норм Конституции.</w:t>
      </w:r>
    </w:p>
    <w:p>
      <w:pPr>
        <w:pStyle w:val="Normal"/>
        <w:jc w:val="both"/>
        <w:rPr/>
      </w:pPr>
      <w:r>
        <w:rPr>
          <w:rFonts w:eastAsia="Times New Roman"/>
        </w:rPr>
        <w:t xml:space="preserve">     </w:t>
      </w:r>
      <w:r>
        <w:rPr/>
        <w:t>«Демократия в Республике Беларусь, - гласит ст. 4 Конституции, - осуществляется на основе многообразия политических институтов, идеологий и мнений. Идеология политических партий, религиозных или иных общественных объединений, социальных групп не может устанавливаться в качестве обязательной для граждан».</w:t>
      </w:r>
    </w:p>
    <w:p>
      <w:pPr>
        <w:pStyle w:val="Normal"/>
        <w:jc w:val="both"/>
        <w:rPr/>
      </w:pPr>
      <w:r>
        <w:rPr>
          <w:rFonts w:eastAsia="Times New Roman"/>
        </w:rPr>
        <w:t xml:space="preserve">     </w:t>
      </w:r>
      <w:r>
        <w:rPr/>
        <w:t>Конституция любого государства, в том числе и белорусского, ставит и решает три группы проблем:</w:t>
      </w:r>
    </w:p>
    <w:p>
      <w:pPr>
        <w:pStyle w:val="Normal"/>
        <w:jc w:val="both"/>
        <w:rPr/>
      </w:pPr>
      <w:r>
        <w:rPr/>
        <w:t>1) регламентация института прав и свобод;</w:t>
      </w:r>
    </w:p>
    <w:p>
      <w:pPr>
        <w:pStyle w:val="Normal"/>
        <w:jc w:val="both"/>
        <w:rPr/>
      </w:pPr>
      <w:r>
        <w:rPr/>
        <w:t>2) создание нового государственного механизма;</w:t>
      </w:r>
    </w:p>
    <w:p>
      <w:pPr>
        <w:pStyle w:val="Normal"/>
        <w:jc w:val="both"/>
        <w:rPr/>
      </w:pPr>
      <w:r>
        <w:rPr>
          <w:rFonts w:eastAsia="Times New Roman"/>
        </w:rPr>
        <w:t xml:space="preserve">     </w:t>
      </w:r>
      <w:r>
        <w:rPr/>
        <w:t>3) разработка нового права, создание новой судебной системы, которая должна пресекать возможный произвол власти.</w:t>
      </w:r>
    </w:p>
    <w:p>
      <w:pPr>
        <w:pStyle w:val="Normal"/>
        <w:jc w:val="both"/>
        <w:rPr/>
      </w:pPr>
      <w:r>
        <w:rPr>
          <w:rFonts w:eastAsia="Times New Roman"/>
        </w:rPr>
        <w:t xml:space="preserve">     </w:t>
      </w:r>
      <w:r>
        <w:rPr/>
        <w:t>Конституция сформулировала генеральную схему балансов и противовесов. Однако некоторые оставшиеся пробелы необходимо было восполнить. Например, в Конституции было закреплено право Парламента определять дату выборов в высший представительный орган и не указывались иные органы, которые могли бы поправить позицию депутатов, когда она не основана на Конституции.</w:t>
      </w:r>
    </w:p>
    <w:p>
      <w:pPr>
        <w:pStyle w:val="Normal"/>
        <w:jc w:val="both"/>
        <w:rPr/>
      </w:pPr>
      <w:r>
        <w:rPr>
          <w:rFonts w:eastAsia="Times New Roman"/>
        </w:rPr>
        <w:t xml:space="preserve">     </w:t>
      </w:r>
      <w:r>
        <w:rPr/>
        <w:t>Одним из недостатков применения Конституции от 15 марта 1994 г. явилось то, что после принятия Конституции не были проведены новые парламентские выборы. Это необходимо было сделать. Принцип разделения властей до 30 марта 1994 г. не был конституционно закреплен, система власти отличалась монопольным положением Верховного Совета, который и юридически (с июня 1990 г. - после изменения ст. 6, 7 и 49 Конституции 1978 г.), и фактически безраздельно господствовал на политической сцене. Кстати, только в Беларуси Президент как должностное лицо оказался вне конституционного процесса - выборы Главы государства состоялись лишь летом 1994 г. К этому времени, опять же без его участия, был сформирован Конституционный Суд, что не характерно для государственного строительства других стран, в том числе и западных. И это тоже обусловлено предшествующим опытом.</w:t>
      </w:r>
    </w:p>
    <w:p>
      <w:pPr>
        <w:pStyle w:val="Normal"/>
        <w:jc w:val="both"/>
        <w:rPr/>
      </w:pPr>
      <w:r>
        <w:rPr>
          <w:rFonts w:eastAsia="Times New Roman"/>
        </w:rPr>
        <w:t xml:space="preserve">      </w:t>
      </w:r>
      <w:r>
        <w:rPr/>
        <w:t>Принцип разделения властей не стал нормой поведения властных структур.</w:t>
      </w:r>
    </w:p>
    <w:p>
      <w:pPr>
        <w:pStyle w:val="Normal"/>
        <w:jc w:val="both"/>
        <w:rPr/>
      </w:pPr>
      <w:r>
        <w:rPr>
          <w:rFonts w:eastAsia="Times New Roman"/>
        </w:rPr>
        <w:t xml:space="preserve">     </w:t>
      </w:r>
      <w:r>
        <w:rPr/>
        <w:t>Проекты, внесенные Президентом в порядке законодательной инициативы, часто даже не рассматривались. Нерассмотрение Парламентом предложений Президента о некоторой корректировке Конституции дало ему основание обратиться к народу, т.е. к тому субъекту, который является единственным источником государственной власти.</w:t>
      </w:r>
    </w:p>
    <w:p>
      <w:pPr>
        <w:pStyle w:val="Normal"/>
        <w:jc w:val="both"/>
        <w:rPr/>
      </w:pPr>
      <w:r>
        <w:rPr>
          <w:rFonts w:eastAsia="Times New Roman"/>
        </w:rPr>
        <w:t xml:space="preserve">     </w:t>
      </w:r>
      <w:r>
        <w:rPr/>
        <w:t>Несмотря на эти и другие факты, активно создавалась иллюзия одностороннего «отступления» от Конституции Президентом и нахождения в рамках «конституционного поля» Верховного Совета. В результате проверки Конституционным Судом нормативных правовых актов оказалось, что по состоянию на сентябрь 1996 г. Верховный Совет в 1,5-2 раза больше, чем Президент, принял норм, которые не соответствовали Конституции.</w:t>
      </w:r>
    </w:p>
    <w:p>
      <w:pPr>
        <w:pStyle w:val="Normal"/>
        <w:jc w:val="both"/>
        <w:rPr/>
      </w:pPr>
      <w:r>
        <w:rPr>
          <w:rFonts w:eastAsia="Times New Roman"/>
        </w:rPr>
        <w:t xml:space="preserve">     </w:t>
      </w:r>
      <w:r>
        <w:rPr/>
        <w:t>Конфликт между ветвями власти, начавшийся с конца 1994 г. и достигший своего апогея осенью 1996 г., привел к тому, что и Президент, и депутаты Верховного Совета предложили для народного голосования самостоятельные проекты новых редакций Конституции 1994 г.</w:t>
      </w:r>
    </w:p>
    <w:p>
      <w:pPr>
        <w:pStyle w:val="Normal"/>
        <w:jc w:val="both"/>
        <w:rPr/>
      </w:pPr>
      <w:r>
        <w:rPr>
          <w:rFonts w:eastAsia="Times New Roman"/>
        </w:rPr>
        <w:t xml:space="preserve">     </w:t>
      </w:r>
      <w:r>
        <w:rPr/>
        <w:t>Итоги референдума 24 ноября 1996 г. были опубликованы в газете «Советская Белоруссия» 27 ноября 1996 г. В этот же день был опубликован текст новой редакции Конституции, предложенный Президентом Республики Беларусь А.Г. Лукашенко.</w:t>
      </w:r>
    </w:p>
    <w:p>
      <w:pPr>
        <w:pStyle w:val="Normal"/>
        <w:jc w:val="both"/>
        <w:rPr/>
      </w:pPr>
      <w:r>
        <w:rPr>
          <w:rFonts w:eastAsia="Times New Roman"/>
        </w:rPr>
        <w:t xml:space="preserve">     </w:t>
      </w:r>
      <w:r>
        <w:rPr/>
        <w:t>За день до вступления в силу Конституции именно Верховный Совет принял Закон «О республиканском референдуме 24 ноября 1996 г. в Республике Беларусь».</w:t>
      </w:r>
    </w:p>
    <w:p>
      <w:pPr>
        <w:pStyle w:val="Normal"/>
        <w:jc w:val="both"/>
        <w:rPr/>
      </w:pPr>
      <w:r>
        <w:rPr>
          <w:rFonts w:eastAsia="Times New Roman"/>
        </w:rPr>
        <w:t xml:space="preserve">     </w:t>
      </w:r>
      <w:r>
        <w:rPr/>
        <w:t>Верховный Совет Республики Беларусь своим актом подтвердил, что 24 ноября 1996 г. в Республике Беларусь состоялся обязательный республиканский референдум по проекту изменений и дополнений Конституции Республики Беларусь (новая редакция Конституции Республики Беларусь 1994 г.). Он предложил Президенту Республики Беларусь совместно с Верховным Советом Республики Беларусь принять необходимые меры по реализации решений, принятых на республиканском референдуме 24 ноября 1996 г., а государственным, общественным и иным органам и организациям, должностным лицам и гражданам Республики Беларусь руководствоваться в своей деятельности решениями, принятыми на республиканском референдуме 24 ноября 1996 г.</w:t>
      </w:r>
    </w:p>
    <w:p>
      <w:pPr>
        <w:pStyle w:val="Normal"/>
        <w:jc w:val="both"/>
        <w:rPr/>
      </w:pPr>
      <w:r>
        <w:rPr>
          <w:rFonts w:eastAsia="Times New Roman"/>
        </w:rPr>
        <w:t xml:space="preserve">     </w:t>
      </w:r>
      <w:r>
        <w:rPr/>
        <w:t>Названный Закон вступил в силу со дня его подписания, т.е. 26 ноября 1996 г.</w:t>
      </w:r>
    </w:p>
    <w:p>
      <w:pPr>
        <w:pStyle w:val="Normal"/>
        <w:jc w:val="both"/>
        <w:rPr/>
      </w:pPr>
      <w:r>
        <w:rPr>
          <w:rFonts w:eastAsia="Times New Roman"/>
        </w:rPr>
        <w:t xml:space="preserve">     </w:t>
      </w:r>
      <w:r>
        <w:rPr/>
        <w:t>В соответствии со ст. 144 Конституции Президент Республики Беларусь сохраняет свои полномочия. Срок его полномочий исчисляется со дня вступления в силу Конституции.</w:t>
      </w:r>
    </w:p>
    <w:p>
      <w:pPr>
        <w:pStyle w:val="Normal"/>
        <w:jc w:val="both"/>
        <w:rPr/>
      </w:pPr>
      <w:r>
        <w:rPr>
          <w:rFonts w:eastAsia="Times New Roman"/>
        </w:rPr>
        <w:t xml:space="preserve">     </w:t>
      </w:r>
      <w:r>
        <w:rPr/>
        <w:t>Что появилось принципиально нового в Конституции после прошедшего 24 ноября 1996 г. референдума?</w:t>
      </w:r>
    </w:p>
    <w:p>
      <w:pPr>
        <w:pStyle w:val="Normal"/>
        <w:jc w:val="both"/>
        <w:rPr/>
      </w:pPr>
      <w:r>
        <w:rPr>
          <w:rFonts w:eastAsia="Times New Roman"/>
        </w:rPr>
        <w:t xml:space="preserve">     </w:t>
      </w:r>
      <w:r>
        <w:rPr/>
        <w:t>В Основном Законе закреплен принцип верховенства права (ст. 7). Это обеспечивает более полную реализацию концепции разделения властей и большую свободу судебным органам по осуществлению правосудия, т.е. вынесению решений, основанных прежде всего не на актах какого-либо одного вида, а на праве как высшей справедливости. Такой подход позволяет нам предъявлять соответствующие требования к органам, осуществляющим нормотворческую деятельность, к судам, которые призваны осуществлять не законе- или указосудие, а правосудие, включая и конституционное правосудие.</w:t>
      </w:r>
    </w:p>
    <w:p>
      <w:pPr>
        <w:pStyle w:val="Normal"/>
        <w:jc w:val="both"/>
        <w:rPr/>
      </w:pPr>
      <w:r>
        <w:rPr>
          <w:rFonts w:eastAsia="Times New Roman"/>
        </w:rPr>
        <w:t xml:space="preserve">     </w:t>
      </w:r>
      <w:r>
        <w:rPr/>
        <w:t>Наиболее существенные изменения претерпел раздел IV, посвященный организации и деятельности высших органов государства - Президента, Парламента, Правительства и судов, расширены права граждан.</w:t>
      </w:r>
    </w:p>
    <w:p>
      <w:pPr>
        <w:pStyle w:val="Normal"/>
        <w:jc w:val="both"/>
        <w:rPr/>
      </w:pPr>
      <w:r>
        <w:rPr>
          <w:rFonts w:eastAsia="Times New Roman"/>
        </w:rPr>
        <w:t xml:space="preserve">     </w:t>
      </w:r>
      <w:r>
        <w:rPr/>
        <w:t>Произошло перераспределение полномочий между указанными органами, их уточнение. Будет неверным утверждать, что только Президент получил дополнительные права и обязанности, ведь значительно возрос объем полномочий Правительства, более конкретно сформулирован механизм взаимодействия между представительной и исполнительной властью, законодательный процесс сформулирован таким образом, чтобы к минимуму свести споры между его участниками.</w:t>
      </w:r>
    </w:p>
    <w:p>
      <w:pPr>
        <w:pStyle w:val="Normal"/>
        <w:jc w:val="both"/>
        <w:rPr/>
      </w:pPr>
      <w:r>
        <w:rPr>
          <w:rFonts w:eastAsia="Times New Roman"/>
        </w:rPr>
        <w:t xml:space="preserve">     </w:t>
      </w:r>
      <w:r>
        <w:rPr/>
        <w:t>По форме правления Беларусь - президентская республика, где Президент обладает весомыми полномочиями, однако по своему объему они не шире тех, которыми обладают президенты, например, США, России, Франции, Казахстана и других стран. Кстати, Францию в литературе часто определяют как президентскую монархию. По Конституции Казахстана Президент единолично утверждает основные направления внутренней и внешней политики государства. По Конституции Беларуси основные направления внутренней и внешней политики утверждаются Парламентом.</w:t>
      </w:r>
    </w:p>
    <w:p>
      <w:pPr>
        <w:pStyle w:val="Normal"/>
        <w:jc w:val="both"/>
        <w:rPr/>
      </w:pPr>
      <w:r>
        <w:rPr>
          <w:rFonts w:eastAsia="Times New Roman"/>
        </w:rPr>
        <w:t xml:space="preserve">     </w:t>
      </w:r>
      <w:r>
        <w:rPr/>
        <w:t>Важнейшие полномочия Президента перечислены в ст. 84 Конституции. При этом следует иметь в виду, что иные полномочия могут быть предусмотрены обычными законами.</w:t>
      </w:r>
    </w:p>
    <w:p>
      <w:pPr>
        <w:pStyle w:val="Normal"/>
        <w:jc w:val="both"/>
        <w:rPr/>
      </w:pPr>
      <w:r>
        <w:rPr>
          <w:rFonts w:eastAsia="Times New Roman"/>
        </w:rPr>
        <w:t xml:space="preserve">     </w:t>
      </w:r>
      <w:r>
        <w:rPr/>
        <w:t>Одним из путей предупреждения конфликтных ситуаций является определение предмета и пределов законодательного ведения Парламента. В этих целях в ст. 97 и 98 Конституции указано, какие общественные отношения должны регулироваться законами, а также указано на то, что палаты могут принимать решения по другим вопросам, если это предусмотрено Конституцией. Такой подход позволяет исключить превышение Парламентом своих полномочий. В то же время Президент в силу особой необходимости и срочности по своей инициативе либо по предложению Правительства может издавать временные декреты, имеющие силу закона. За рубежом исполнительная власть часто также имеет право издания актов, имеющих силу законов.</w:t>
      </w:r>
    </w:p>
    <w:p>
      <w:pPr>
        <w:pStyle w:val="Normal"/>
        <w:jc w:val="both"/>
        <w:rPr/>
      </w:pPr>
      <w:r>
        <w:rPr>
          <w:rFonts w:eastAsia="Times New Roman"/>
        </w:rPr>
        <w:t xml:space="preserve">     </w:t>
      </w:r>
      <w:r>
        <w:rPr/>
        <w:t>На практике возникают вопросы о соотношении законов и декретов. По существу, могут возникать споры о компетенции Президента и Парламента. Их будет разрешать Конституционный Суд, определяя конституционность того или иного нормативного акта. Издание декретов должно действительно диктоваться особой ситуацией (например, в условиях реформирования Парламента Президент издал декрет, регулирующий порядок избрания Совета Республики). В последующем Парламент принял закон (Избирательный кодекс) по вопросу о формировании верхней палаты Парламента.</w:t>
      </w:r>
    </w:p>
    <w:p>
      <w:pPr>
        <w:pStyle w:val="Normal"/>
        <w:jc w:val="both"/>
        <w:rPr/>
      </w:pPr>
      <w:r>
        <w:rPr>
          <w:rFonts w:eastAsia="Times New Roman"/>
        </w:rPr>
        <w:t xml:space="preserve">     </w:t>
      </w:r>
      <w:r>
        <w:rPr/>
        <w:t>Парламент Беларуси стал двухпалатным. По Конституции не предусматривается проведение совместных заседаний палат для принятия каких-либо решений. Каждая из них обладает своей компетенцией. И лишь принятие законов - дело обеих палат, причем любой законопроект, если иное не предусмотрено Конституцией, вначале рассматривается в Палате представителей, а затем в Совете Республики.</w:t>
      </w:r>
    </w:p>
    <w:p>
      <w:pPr>
        <w:pStyle w:val="Normal"/>
        <w:jc w:val="both"/>
        <w:rPr/>
      </w:pPr>
      <w:r>
        <w:rPr>
          <w:rFonts w:eastAsia="Times New Roman"/>
        </w:rPr>
        <w:t xml:space="preserve">     </w:t>
      </w:r>
      <w:r>
        <w:rPr/>
        <w:t>Существование двухпалатного парламента способствует повышению эффективности законодательной деятельности. В современный период не было случаев перехода от двухпалатного к однопалатному парламенту. Наоборот, отмечается тенденция к созданию двухпалатных парламентов. Они существуют не только в федеративных,-но и в большинстве унитарных европейских государств, обычно в тех, где население составляет более 10 млн человек.</w:t>
      </w:r>
    </w:p>
    <w:p>
      <w:pPr>
        <w:pStyle w:val="Normal"/>
        <w:jc w:val="both"/>
        <w:rPr/>
      </w:pPr>
      <w:r>
        <w:rPr>
          <w:rFonts w:eastAsia="Times New Roman"/>
        </w:rPr>
        <w:t xml:space="preserve">     </w:t>
      </w:r>
      <w:r>
        <w:rPr/>
        <w:t>По Конституции обеспечивается участие двух ветвей власти - представительной и исполнительной - в формировании Конституционного Суда, Центризбиркома, Верховного и Высшего Хозяйственного судов, что совпадает с зарубежной практикой.</w:t>
      </w:r>
    </w:p>
    <w:p>
      <w:pPr>
        <w:pStyle w:val="Normal"/>
        <w:jc w:val="both"/>
        <w:rPr/>
      </w:pPr>
      <w:r>
        <w:rPr>
          <w:rFonts w:eastAsia="Times New Roman"/>
        </w:rPr>
        <w:t xml:space="preserve">     </w:t>
      </w:r>
      <w:r>
        <w:rPr/>
        <w:t>В Конституции имеются нормы, определяющие законодательный процесс. Это проявляется в том, что сужен круг субъектов, обладающих правом законодательной инициативы, в то же время им наделено Правительство. Однако, несмотря на это, круг таких субъектов все же шире, чем это принято за рубежом.</w:t>
      </w:r>
    </w:p>
    <w:p>
      <w:pPr>
        <w:pStyle w:val="Normal"/>
        <w:jc w:val="both"/>
        <w:rPr/>
      </w:pPr>
      <w:r>
        <w:rPr>
          <w:rFonts w:eastAsia="Times New Roman"/>
        </w:rPr>
        <w:t xml:space="preserve">     </w:t>
      </w:r>
      <w:r>
        <w:rPr/>
        <w:t>Более продуманному отношению к подготовке проектов будет способствовать правило, согласно которому законопроекты, следствием принятия которых может быть сокращение</w:t>
      </w:r>
    </w:p>
    <w:p>
      <w:pPr>
        <w:pStyle w:val="Normal"/>
        <w:jc w:val="both"/>
        <w:rPr/>
      </w:pPr>
      <w:r>
        <w:rPr/>
        <w:t>государственных средств, создание или увеличение расходов, вносятся в Парламент лишь с согласия Президента либо по его поручению - с согласия Правительства. Это также не является «открытием» белорусской Конституции - за рубежом давно существует подобная практика. Не является также совершенно новой норма, предоставляющая Президенту (Правительству) право потребовать голосования за внесенный проект (его часть) в целом либо сохранить лишь те поправки, которые предложены или приняты Главой государства либо Правительством. За рубежом давно осознали, что проект очень часто «обрастал» в парламенте такими поправками, которые меняли первоначальную концепцию документа, поэтому и предусматривали в конституциях изложенное выше правило.</w:t>
      </w:r>
    </w:p>
    <w:p>
      <w:pPr>
        <w:pStyle w:val="Normal"/>
        <w:jc w:val="both"/>
        <w:rPr/>
      </w:pPr>
      <w:r>
        <w:rPr>
          <w:rFonts w:eastAsia="Times New Roman"/>
        </w:rPr>
        <w:t xml:space="preserve">     </w:t>
      </w:r>
      <w:r>
        <w:rPr/>
        <w:t>Президент, как и ранее, имеет право вето на принятый закон. Однако новым является то, что закон не считается подписанным и не вступает в силу, если он не мог быть возвращен в Парламент в связи с окончанием сессии. Это так называемое «карманное» вето, которое давно предусмотрено в Конституции США. С учетом опыта работы законодательных и исполнительных органов штатов США в Конституции Беларуси предусмотрено право Президента высказать возражения относительно отдельных положений закона, которые возвращаются для повторного голосования. В этом случае до вынесения соответствующего решения Палатой представителей и Советам Республики закон подписывается Президентом и вступает в силу за исключением тех положений, относительно которых имеются возражения. Это позволяет исключить ситуацию, когда необходимый для практики закон не может быть введен из-за каких-либо частных замечаний.</w:t>
      </w:r>
    </w:p>
    <w:p>
      <w:pPr>
        <w:pStyle w:val="Normal"/>
        <w:jc w:val="both"/>
        <w:rPr/>
      </w:pPr>
      <w:r>
        <w:rPr>
          <w:rFonts w:eastAsia="Times New Roman"/>
        </w:rPr>
        <w:t xml:space="preserve">     </w:t>
      </w:r>
      <w:r>
        <w:rPr/>
        <w:t>В Конституции получил свое развитие принцип судебной защиты гражданами своих прав и свобод. Во-первых, в ст. 60 Основного Закона закреплено право каждого на защиту прав и свобод компетентным, независимым и беспристрастным судом в установленные законом сроки. Во-вторых, согласно новой редакции ст. 61 каждый вправе в соответствии с международно-правовыми актами, ратифицированными Республикой Беларусь, обращаться в международные организации с целью защиты своих прав и свобод, если исчерпаны все имеющиеся внутригосударственные средства правовой защиты. Эта конституционная норма устанавливает дополнительные гарантии прав и свобод граждан, позволяя им выходить на международный уровень, если внутри государства не удалось защитить свои права. Основой для этого являются соответствующие международные договоры. В-третьих, в ст. 112 Конституции закреплено правило о том, что, если суд при рассмотрении конкретного дела придет к выводу о несоответствии нормативного акта Конституции, он принимает решение в соответствии с Конституцией и ставит в установленном порядке вопрос о признании данного нормативного акта неконституционным.</w:t>
      </w:r>
    </w:p>
    <w:p>
      <w:pPr>
        <w:pStyle w:val="Normal"/>
        <w:jc w:val="both"/>
        <w:rPr/>
      </w:pPr>
      <w:r>
        <w:rPr>
          <w:rFonts w:eastAsia="Times New Roman"/>
        </w:rPr>
        <w:t xml:space="preserve">     </w:t>
      </w:r>
      <w:r>
        <w:rPr/>
        <w:t>Предупреждению конфликтных ситуаций, нарушений прав и свобод граждан могло бы явиться наделение Конституционного Суда правом осуществлять превентивный контроль за принятыми актами. Сочетание его с последующим контролем способствовало бы укреплению конституционного порядка в стране.</w:t>
      </w:r>
    </w:p>
    <w:p>
      <w:pPr>
        <w:pStyle w:val="Normal"/>
        <w:jc w:val="both"/>
        <w:rPr/>
      </w:pPr>
      <w:r>
        <w:rPr>
          <w:rFonts w:eastAsia="Times New Roman"/>
        </w:rPr>
        <w:t xml:space="preserve">     </w:t>
      </w:r>
      <w:r>
        <w:rPr/>
        <w:t>За рубежом традиционно предусматриваются нормы, обеспечивающие стабильность Конституции. В этих целях определяется, какие конституционные положения могут быть изменены только путем народного голосования. В белорусской Конституции это - разделы, посвященные основам конституционного строя, личности, обществу, государству, организации и деятельности высших органов государства, а также действию Конституции и порядку ее изменения. Такой подход отвечает тому обстоятельству, что решения, принятые путем референдума, могут быть отменены или изменены только путем референдума, если иное не будет определено референдумом. Суть этой, на первый взгляд сложной, формулы состоит в том, что народ, принимая то или иное решение, может делегировать часть своих полномочий какому-либо государственному органу (например, Президенту или Парламенту). Если изменения в Конституцию вносятся Парламентом, то соответствующий закон может быть принят (как в Италии) после двух обсуждений и одобрений Парламентом с промежутком не менее трех месяцев.</w:t>
      </w:r>
    </w:p>
    <w:p>
      <w:pPr>
        <w:pStyle w:val="Normal"/>
        <w:rPr/>
      </w:pPr>
      <w:r>
        <w:rPr>
          <w:rFonts w:eastAsia="Times New Roman"/>
        </w:rPr>
        <w:t xml:space="preserve">     </w:t>
      </w:r>
      <w:r>
        <w:rPr/>
        <w:t>В целом новая редакция Конституции, несмотря на некоторые минусы, создает условия для формирования сильного государственно-правового механизм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6:57:00Z</dcterms:created>
  <dc:creator>Andrei Striha</dc:creator>
  <dc:description/>
  <cp:keywords/>
  <dc:language>en-US</dc:language>
  <cp:lastModifiedBy>Andrei Striha</cp:lastModifiedBy>
  <dcterms:modified xsi:type="dcterms:W3CDTF">2006-01-12T10:38:00Z</dcterms:modified>
  <cp:revision>2</cp:revision>
  <dc:subject/>
  <dc:title>Структура</dc:title>
</cp:coreProperties>
</file>