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аиболее распространенной формой (источником) права в большинстве современных стран является нормативный правовой акт - официальный письменный документ субъекта правотворчества, содержащий правовые нормы. Это акт пра-</w:t>
      </w:r>
    </w:p>
    <w:p>
      <w:pPr>
        <w:pStyle w:val="Normal"/>
        <w:jc w:val="both"/>
        <w:rPr/>
      </w:pPr>
      <w:r>
        <w:rPr/>
        <w:t>вотворческой деятельности компетентного государственного органа или непосредственно народа (при референдумах), которым устанавливаются, изменяются или отменяются нормы пра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о сравнению с другими источниками права нормативные правовые акты имеют ряд преимуществ. В них в письменной форме, как правило, четко и ясно формулируются общеобязательные правовые предписания. Они обладают максимальной доступностью для населения. В силу достаточной определенности их содержания ими легко пользоваться при разрешении конкретных юридических дел с учетом требований законности. В случае необходимости в нормативные правовые акты можно своевременно вносить изменения и дополнения, а также осуществлять контроль за их соответствием Конституции и другим нормативным правовым актам большей юридической сил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ледует учитывать, что не во всех странах нормативный правовой акт стал основным источником права. Он является таковым в государствах континентальной Европы, т.е. в странах, где господствует романо-германская правовая система, в том числе и в Республике Беларусь. А в странах с англосаксонской правовой системой, именуемой еще системой общего права (Великобритания, США, Канада, Австралия и др.), главенствующую роль сохраняет юридический (судебный или административный) прецеден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уть юридического прецедента заключается в том, что решению суда или иного государственного органа по конкретному юридическому делу придается значение правовой нормы. Иными словами, юридический прецедент - это решение судебного или административного органа по конкретному делу, которому придается значение образца, эталона для разрешения аналогичных де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ормативный договор - это соглашение между субъектами права, содержащее нормативные положения (обязательные для этих субъектов правила поведения) при условии, что их нормативность признается государством. Нормативные договоры широко используются в международном праве. В настоящее время они признаются в качестве внутреннего источника права во всех национальных системах права государств с рыночной экономико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а определенных исторических этапах развития общества в качестве источников права выступали юридические доктрины. Юридические доктрины - это научно обоснованные мнения известных ученых-правоведов по вопросам содержания и применения пра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ряде современных государств в качестве источника права выступали и выступают религиозные (священные) писания. Например, Коран в мусульманских стран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0:36:00Z</dcterms:created>
  <dc:creator>Andrei Striha</dc:creator>
  <dc:description/>
  <cp:keywords/>
  <dc:language>en-US</dc:language>
  <cp:lastModifiedBy>Andrei Striha</cp:lastModifiedBy>
  <dcterms:modified xsi:type="dcterms:W3CDTF">2006-01-12T10:36:00Z</dcterms:modified>
  <cp:revision>1</cp:revision>
  <dc:subject/>
  <dc:title>     Наиболее распространенной формой (источником) права в большинстве современных стран является нормативный правовой акт - официальный письменный документ субъекта правотворчества, содержащий правовые нормы</dc:title>
</cp:coreProperties>
</file>