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rPr>
        <w:t xml:space="preserve">     </w:t>
      </w:r>
      <w:r>
        <w:rPr/>
        <w:t>Слово «конституция» происходит от латинского сотШиПо -установление, строение.</w:t>
      </w:r>
    </w:p>
    <w:p>
      <w:pPr>
        <w:pStyle w:val="Normal"/>
        <w:jc w:val="both"/>
        <w:rPr/>
      </w:pPr>
      <w:r>
        <w:rPr/>
        <w:t>Конституция - это основной закон государства, закрепляющий организацию государственной власти и определяющий ее взаимоотношения с обществом и гражданами • (индивидуумами).</w:t>
      </w:r>
    </w:p>
    <w:p>
      <w:pPr>
        <w:pStyle w:val="Normal"/>
        <w:jc w:val="both"/>
        <w:rPr/>
      </w:pPr>
      <w:r>
        <w:rPr>
          <w:rFonts w:eastAsia="Times New Roman"/>
        </w:rPr>
        <w:t xml:space="preserve">     </w:t>
      </w:r>
      <w:r>
        <w:rPr/>
        <w:t>В чисто формальном значении конституцию можно определить как акт (совокупность актов), обладающий высшей юридической силой. По этой причине ей нередко сопутствует другое название - Основной Закон. Предыдущие конституции нашей республики имели это второе (сопутствующее название). Сейчас определение Конституции Республики Беларусь как Основного Закона содержится лишь в ее преамбуле.</w:t>
      </w:r>
    </w:p>
    <w:p>
      <w:pPr>
        <w:pStyle w:val="Normal"/>
        <w:jc w:val="both"/>
        <w:rPr/>
      </w:pPr>
      <w:r>
        <w:rPr>
          <w:rFonts w:eastAsia="Times New Roman"/>
        </w:rPr>
        <w:t xml:space="preserve">     </w:t>
      </w:r>
      <w:r>
        <w:rPr/>
        <w:t>Все современные конституции закрепляют два важных аспекта'.</w:t>
      </w:r>
    </w:p>
    <w:p>
      <w:pPr>
        <w:pStyle w:val="Normal"/>
        <w:jc w:val="both"/>
        <w:rPr/>
      </w:pPr>
      <w:r>
        <w:rPr>
          <w:rFonts w:eastAsia="Times New Roman"/>
        </w:rPr>
        <w:t xml:space="preserve">     </w:t>
      </w:r>
      <w:r>
        <w:rPr/>
        <w:t>1) провозглашение и гарантии прав и свобод человека и гражданина;</w:t>
      </w:r>
    </w:p>
    <w:p>
      <w:pPr>
        <w:pStyle w:val="Normal"/>
        <w:jc w:val="both"/>
        <w:rPr/>
      </w:pPr>
      <w:r>
        <w:rPr>
          <w:rFonts w:eastAsia="Times New Roman"/>
        </w:rPr>
        <w:t xml:space="preserve">     </w:t>
      </w:r>
      <w:r>
        <w:rPr/>
        <w:t>2) организацию государственной власти, определение основ конституционного строя, форм государства (форм правления, государственного устройства) и др.</w:t>
      </w:r>
    </w:p>
    <w:p>
      <w:pPr>
        <w:pStyle w:val="Normal"/>
        <w:jc w:val="both"/>
        <w:rPr/>
      </w:pPr>
      <w:r>
        <w:rPr>
          <w:rFonts w:eastAsia="Times New Roman"/>
        </w:rPr>
        <w:t xml:space="preserve">     </w:t>
      </w:r>
      <w:r>
        <w:rPr/>
        <w:t>Принято считать, что конституция имеет социально-политическую сущность. Общепринятое понимание сущности конституции состоит в том, что конституция - это ограничитель власти государства, т.е. ею устанавливаются пределы вторжения государства в область прав и свобод человека и гражданина.</w:t>
      </w:r>
    </w:p>
    <w:p>
      <w:pPr>
        <w:pStyle w:val="Normal"/>
        <w:jc w:val="both"/>
        <w:rPr/>
      </w:pPr>
      <w:r>
        <w:rPr>
          <w:rFonts w:eastAsia="Times New Roman"/>
        </w:rPr>
        <w:t xml:space="preserve">     </w:t>
      </w:r>
      <w:r>
        <w:rPr/>
        <w:t>Наряду с идеологическими и политическими любая конституция обладает и юридическими свойствами. Степень их выраженности во многом зависит от содержания конституции. Они позволяют установить ее место в общей системе правовых источников государства.</w:t>
      </w:r>
    </w:p>
    <w:p>
      <w:pPr>
        <w:pStyle w:val="Normal"/>
        <w:jc w:val="both"/>
        <w:rPr/>
      </w:pPr>
      <w:r>
        <w:rPr>
          <w:rFonts w:eastAsia="Times New Roman"/>
        </w:rPr>
        <w:t xml:space="preserve">     </w:t>
      </w:r>
      <w:r>
        <w:rPr/>
        <w:t>Конституция является главным, Основным Законом государства. Это значит, что на ее основе формируется вся система текущего законодательства, в ней определяется компетенция государственных органов. По этой причине конституцию нередко называют ядром правовой системы. Часто в самой конституции указывается, в каких случаях для дальнейшего развития содержащихся в ней положений должны быть приняты законы. Например, в белорусской Конституции имеется около ста ссылок на закон.</w:t>
      </w:r>
    </w:p>
    <w:p>
      <w:pPr>
        <w:pStyle w:val="Normal"/>
        <w:jc w:val="both"/>
        <w:rPr/>
      </w:pPr>
      <w:r>
        <w:rPr>
          <w:rFonts w:eastAsia="Times New Roman"/>
        </w:rPr>
        <w:t xml:space="preserve">     </w:t>
      </w:r>
      <w:r>
        <w:rPr/>
        <w:t>Благодаря закрепленному в конституции правовому статусу органов государственной власти можно определить иерархию принимаемых ими нормативных актов. Конституция обладает верховенством по отношению ко всем иным правовым актам. Это ее важнейшее юридическое свойство. Соответствующие правила (о верховенстве конституции) закрепляются в самом основном законе. Приоритет конституции по отношению к иным актам подкрепляется спецификой принятия конституции, ее изменения или отмены. Правда, в истории белорусского государства был случай, когда нормативному акту был придан более высокий юридический вес, чем конституции. 25 августа 1991 г. Декларации Верховного Совета Республики Беларусь был придан статус конституционного закона, обладающего более высокой юридической силой, чем Конституция: при расхождении норм, содержащихся в Декларации и Конституции, приоритет имели нормы Декларации.</w:t>
      </w:r>
    </w:p>
    <w:p>
      <w:pPr>
        <w:pStyle w:val="Normal"/>
        <w:jc w:val="both"/>
        <w:rPr/>
      </w:pPr>
      <w:r>
        <w:rPr>
          <w:rFonts w:eastAsia="Times New Roman"/>
        </w:rPr>
        <w:t xml:space="preserve">     </w:t>
      </w:r>
      <w:r>
        <w:rPr/>
        <w:t>Юридический вес конституционных норм предопределяется их верховенством не только по отношению к разрабатываемым нормативным актам, т.е. необходимости базировать их на конституции, но и обязанностью привести ранее принятые акты в соответствие с конституцией. Обычно в переходных положениях конституции на это обращается внимание.</w:t>
      </w:r>
    </w:p>
    <w:p>
      <w:pPr>
        <w:pStyle w:val="Normal"/>
        <w:jc w:val="both"/>
        <w:rPr/>
      </w:pPr>
      <w:r>
        <w:rPr>
          <w:rFonts w:eastAsia="Times New Roman"/>
        </w:rPr>
        <w:t xml:space="preserve">     </w:t>
      </w:r>
      <w:r>
        <w:rPr/>
        <w:t>Так, сначала в Законе от 15 марта 1994г. «О порядке вступления в силу Конституции», а затем в разделе IX Конституции «Заключительные и переходные положения» предусмотрено, что законы, указы и другие акты, действовавшие на территории Республики Беларусь до введения в действие Конституции, должны применяться в той части, в какой они не противоречат Конституции Республики Беларусь. Установить факт несоответствия ранее принятого акта новой Конституции -это прежде всего обязанность органа, который его издал. Именно по этой причине в Постановлении Президиума Верховного Совета Республики Беларусь от 13 апреля 1994 г. «О первоочередных мерах по реализации Конституции 1994 г.» предусматривалась необходимость проанализировать ранее принятые акты на предмет соответствия их Конституции и при выявлении расхождений внести в них соответствующие коррективы.</w:t>
      </w:r>
    </w:p>
    <w:p>
      <w:pPr>
        <w:pStyle w:val="Normal"/>
        <w:jc w:val="both"/>
        <w:rPr/>
      </w:pPr>
      <w:r>
        <w:rPr>
          <w:rFonts w:eastAsia="Times New Roman"/>
        </w:rPr>
        <w:t xml:space="preserve">     </w:t>
      </w:r>
      <w:r>
        <w:rPr/>
        <w:t>Наряду с этими органами определенной автономией обладают правоприменители, которые могут применять лишь те нормы подконституционного акта, которые не противоречат Конституции. Однако при неустранении противоречий в самом акте путем внесения в него изменений принципиальное значение имеют решения специально уполномоченных на то органов по признанию таких актов или их отдельных положений недействительными. Таким правом обычно наделяются органы конституционного контроля (в Республике Беларусь -Конституционный Суд).</w:t>
      </w:r>
    </w:p>
    <w:p>
      <w:pPr>
        <w:pStyle w:val="Normal"/>
        <w:jc w:val="both"/>
        <w:rPr/>
      </w:pPr>
      <w:r>
        <w:rPr>
          <w:rFonts w:eastAsia="Times New Roman"/>
        </w:rPr>
        <w:t xml:space="preserve">     </w:t>
      </w:r>
      <w:r>
        <w:rPr/>
        <w:t>Следующим важнейшим юридическим свойством конституции является ее стабильность, устойчивость. Нередко это зависит от стабильности общественных отношений. Образец стабильности - Конституция США, которая принята в 1787 г., т.е. действует уже более двухсот лет, причем за это время в нее внесено всего 27 поправок. Во Франции было принято 16 конституций. В Беларуси действует пятая по счету конституция. Оптимальное сочетание норм-целей и норм конкретного характера способствует устойчивости конституции, мягкой трансформации ее норм с учетом складывающихся политических, экономических и социальных условий.</w:t>
      </w:r>
    </w:p>
    <w:p>
      <w:pPr>
        <w:pStyle w:val="Normal"/>
        <w:jc w:val="both"/>
        <w:rPr/>
      </w:pPr>
      <w:r>
        <w:rPr>
          <w:rFonts w:eastAsia="Times New Roman"/>
        </w:rPr>
        <w:t xml:space="preserve">     </w:t>
      </w:r>
      <w:r>
        <w:rPr/>
        <w:t>Стабильности конституции в юридическом плане содействует предусматриваемый в ней усложненный порядок приняти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6:56:00Z</dcterms:created>
  <dc:creator>Andrei Striha</dc:creator>
  <dc:description/>
  <cp:keywords/>
  <dc:language>en-US</dc:language>
  <cp:lastModifiedBy>Andrei Striha</cp:lastModifiedBy>
  <dcterms:modified xsi:type="dcterms:W3CDTF">2006-01-12T10:37:00Z</dcterms:modified>
  <cp:revision>3</cp:revision>
  <dc:subject/>
  <dc:title>     Слово «конституция» происходит от латинского сотШиПо -установление, строение</dc:title>
</cp:coreProperties>
</file>