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Государство как явление социальное является продуктом общественного развития. С развитием общества не только появляется и преобразуется государство, но и изменяются его цели и задачи, функции и структура. В соответствии с этим изменяются и представления о государстве, о его роли и предназначении. В связи с этим нередко высказывается мнение о том, что невозможно дать общее, всеобъемлющее определение государства, которое бы отражало все его признаки и свойства, характерные для всех исторических периодов его развития. Но с таким мнением согласиться трудно, поскольку, во-первых, любое государство обладает набором таких универсальных признаков, которые проявляются на всех этапах его развития, и, во-вторых, в определении может быть отражена динамика этих признаков, в частности - сущности государ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е случайно большинство определений государства, даваемых государствоведами во второй половине XIX - начале XX в., включало в себя три основных элемента - народ, публичную власть и территорию. Даже если один из названных компонентов прямо не назывался, он явно предполагался. Так, известные российские правоведы В. Хвостов, Ф. Кокошкин и другие определяли государство как объединение людей под одной властью и в пределах одной территор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 второй половине XX в. обозначился социологический подход к определению государства. Рядом ученых государство стало рассматриваться как объединение членов различных социальных слоев, групп, основанное на общечеловеческих принципах справедливости, обеспечиваемых верховной власть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Марксистская трактовка государства отличалась классовым подходом к его определению. Исходя из того, что распад кровнородственных (родовых) связей и формирование моногамной семьи, общественные разделения труда и появление частной собственности неизбежно приводят к появлению классов, Ф. Энгельс считал неизбежной борьбу между ними, в ходе которой классовый антагонизм порождает государственное вмешательство в виде диктатуры господствующего класса. Выполнение государством функций «общих дел» всегда признавалась марксизмом, но ей отводилась второстепенная роль, а первостепенное значение придавалась насильственной стороне государственной вла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Было бы неправомерным полностью отрицать выявленные марксизмом классовые черты государства. Однако если территория, суверенная публичная власть, осуществление ею «общих дел» - обязательные признаки всякого государства, то выполнение государством функции классового господства и подавления (диктатуры) было присуще ему лишь на ограниченных во времени исторических этапах развития. Приверженность идее классовой природы государства не позволила ее сторонникам увидеть и признать серьезные изменения, происходящие в экономической и политической жизни современного общества, приводящие к формированию демократических социальных и правовых государств. В современных цивилизованных гражданских обществах неуклонно возрастает социальная составляющая государственной деятельности и одновременно сокращается, постепенно исчезает доля классового содержания.</w:t>
      </w:r>
    </w:p>
    <w:p>
      <w:pPr>
        <w:pStyle w:val="Normal"/>
        <w:jc w:val="both"/>
        <w:rPr/>
      </w:pPr>
      <w:r>
        <w:rPr/>
        <w:t>Государство - это политико-территориальная, суверенная организация управления обществом, состоящая из особого аппарата, обеспечивающего посредством правовых предписаний первоначально интересы господствующих классов, а по мере сглаживания классовых противоречий осуществляющего на правовой основе все более широкие общесоциальные функ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з приведенного определения видно, что сущность государства, рассматриваемая как обеспечение им определенных социальных интересов, по мере исторического развития общества меняе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з сущности государства вытекает и его социальное назначение. Если в классово антагонистическом обществе социальное назначение государства заключалось в создании &amp; обеспечении правопорядка, служащего интересам господствующего класса, то в современном гражданском обществе, преодолевшем классовые противоречия, социальное назначение государства проявляется в обеспечении посредством права объективно возможных благ для всех слоев общества, всех его членов - с учетом их социального положения и личных возможносте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этому современное демократическое государство может характеризоваться как орудие и средство обеспечения социального компромисса и достижения всеобщего благосостоя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щность и социальное назначение государства проявляются в его функциях, в его многогранной деятельности. В научной и учебной литературе под функциями государства принято понимать основные направления деятельности государства по осуществлению важнейших задач, стоящих перед ним на определенных исторических этапах развития общ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очнее было бы говорить не о направлениях, а об основных видах деятельности, поскольку всякая функция - это деятельность, а не ее направление. К тому же функции государства в отличие от функций многочисленных его органов, предназначенных для специальных видов деятельности, охватывают деятельность всего государственного аппарата, каждого его органа. Отдельные государственные органы могут играть лидирующую роль в осуществлении той или иной функции государства. Так, охрана конституционного строя и правопорядка в стране - главная задача правоохранительных органов; обеспечение обороноспособности страны - главная задача военного ведомства. Однако все функции конкретных государственных органов подчинены функциям государства и не могут им противоречи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озникновение и изменение функций государства зависит от содержания задач, которые встают перед обществом в ходе его развития. На различных исторических этапах приоритетными становятся особые задачи, а следовательно, появляются соответствующие функции. Выполнение основных задач ведет к исчезновению функций по их реал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6:47:00Z</dcterms:created>
  <dc:creator>Andrei Striha</dc:creator>
  <dc:description/>
  <cp:keywords/>
  <dc:language>en-US</dc:language>
  <cp:lastModifiedBy>Andrei Striha</cp:lastModifiedBy>
  <dcterms:modified xsi:type="dcterms:W3CDTF">2006-01-12T10:29:00Z</dcterms:modified>
  <cp:revision>2</cp:revision>
  <dc:subject/>
  <dc:title>     Государство как явление социальное является продуктом общественного развития</dc:title>
</cp:coreProperties>
</file>