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овременное понимание правового государства складывалось тысячелетиями в результате объективного развит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овременное понимание правового государства складывалось тысячелетиями в результате объективного развития общества и правовой науки. В ходе общественного прогресса оно наполнялось новым содержанием, соответствующим конкретным политико-правовым условиям современного общества.</w:t>
      </w:r>
    </w:p>
    <w:p>
      <w:pPr>
        <w:pStyle w:val="Normal"/>
        <w:jc w:val="both"/>
        <w:rPr/>
      </w:pPr>
      <w:r>
        <w:rPr/>
        <w:t>Правовое государство - это государство, осуществляющее управление делами гражданского общества посредством издания законов, закрепляющих и гарантирующих неотъемлемые права и свободы человека, выражающих интересы всех слоев (социальных групп) населения и самоподчиняющееся праву («связанное правом»).</w:t>
      </w:r>
    </w:p>
    <w:p>
      <w:pPr>
        <w:pStyle w:val="Normal"/>
        <w:jc w:val="both"/>
        <w:rPr/>
      </w:pPr>
      <w:r>
        <w:rPr/>
        <w:t>Выделим основные черты правового государства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* единственным источником государственной власти является народ, его суверенная вол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четкое разделение государственной власти на законодательную, исполнительную и судебную при условии, что эти ветви власти уравновешивают и сдерживают друг друга в рамках зако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демократизм законотворчества, обеспечивающий закрепление в праве воли большинства народа с учетом интересов меньшинств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верховенство права над государством, т.е. подчинение государства, всех его органов праву («связанность государства правом»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верховенство закона в национальной правовой системе, строгая субординация нормативных актов по юридической сил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правовое закрепление и обеспечение неотъемлемых прав и свобод человек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взаимная ответственность государства и личности в области осуществления прав, свобод и обязанностей человека и гражданин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наличие эффективных организационно-правовых средств контроля и надзора за осуществлением конституционной законности и обеспечением правопорядк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установление и реализация юридической ответственности за совершение правонарушений с обеспечением принципа равенства всех перед закон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0:31:00Z</dcterms:created>
  <dc:creator>Andrei Striha</dc:creator>
  <dc:description/>
  <cp:keywords/>
  <dc:language>en-US</dc:language>
  <cp:lastModifiedBy>Andrei Striha</cp:lastModifiedBy>
  <dcterms:modified xsi:type="dcterms:W3CDTF">2006-01-12T10:31:00Z</dcterms:modified>
  <cp:revision>1</cp:revision>
  <dc:subject/>
  <dc:title>Современное понимание правового государства складывалось тысячелетиями в результате объективного развития</dc:title>
</cp:coreProperties>
</file>