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Юридическая ответственность является главным орудием борьбы с правонарушителями. В юриспруденции утвердилось мнение, что юридическая ответственность - это реакция государства на правонарушение, предполагающая предусмотренное законом наказание правонарушителя. Без правонарушителя не может быть юридической ответственности и наказания.</w:t>
      </w:r>
    </w:p>
    <w:p>
      <w:pPr>
        <w:pStyle w:val="Normal"/>
        <w:jc w:val="both"/>
        <w:rPr/>
      </w:pPr>
      <w:r>
        <w:rPr/>
        <w:t>Юридическая ответственность ~ особая (связанная с пра-.•   вонарушением) субъективная обязанность правонарушителя претерпеть предусмотренные законодательством '   неблагоприятные, карающие его последствия совер-•   шейного им противоправного виновного деяния.</w:t>
      </w:r>
    </w:p>
    <w:p>
      <w:pPr>
        <w:pStyle w:val="Normal"/>
        <w:jc w:val="both"/>
        <w:rPr/>
      </w:pPr>
      <w:r>
        <w:rPr>
          <w:rFonts w:eastAsia="Times New Roman"/>
        </w:rPr>
        <w:t xml:space="preserve">     </w:t>
      </w:r>
      <w:r>
        <w:rPr/>
        <w:t>Юридическая ответственность конкретного лица возможна только в том случае, если она предусмотрена в законодательстве за определенное правонарушение и если этим лицом такое правонарушение действительно совершено. Как особая субъективная обязанность юридическая ответственность заключается в необходимости для правонарушителя претерпеть карающие его меры правового воздействия.</w:t>
      </w:r>
    </w:p>
    <w:p>
      <w:pPr>
        <w:pStyle w:val="Normal"/>
        <w:jc w:val="both"/>
        <w:rPr/>
      </w:pPr>
      <w:r>
        <w:rPr>
          <w:rFonts w:eastAsia="Times New Roman"/>
        </w:rPr>
        <w:t xml:space="preserve">     </w:t>
      </w:r>
      <w:r>
        <w:rPr/>
        <w:t>В то же время юридическая ответственность не сводится к наказанию, не тождественна ему.</w:t>
      </w:r>
    </w:p>
    <w:p>
      <w:pPr>
        <w:pStyle w:val="Normal"/>
        <w:jc w:val="both"/>
        <w:rPr/>
      </w:pPr>
      <w:r>
        <w:rPr>
          <w:rFonts w:eastAsia="Times New Roman"/>
        </w:rPr>
        <w:t xml:space="preserve">     </w:t>
      </w:r>
      <w:r>
        <w:rPr/>
        <w:t>Наказание - это форма реализации ответственности. Возникнув у определенного лица вследствие совершения им правонарушения, юридическая ответственность как субъективная обязанность может по различным причинам оставаться нереализованной, правонарушитель по различным предусмотренным законом основаниям может освобождаться от наказания при сохранении за ним юридической ответственности. Правонарушитель в соответствии с законодательством может освобождаться и от ответственности, что влечет за собой освобождение и от наказания.</w:t>
      </w:r>
    </w:p>
    <w:p>
      <w:pPr>
        <w:pStyle w:val="Normal"/>
        <w:jc w:val="both"/>
        <w:rPr/>
      </w:pPr>
      <w:r>
        <w:rPr>
          <w:rFonts w:eastAsia="Times New Roman"/>
        </w:rPr>
        <w:t xml:space="preserve">     </w:t>
      </w:r>
      <w:r>
        <w:rPr/>
        <w:t>В зависимости от того, какой отраслью права предусмотрена ответственность, она подразделяется на уголовную, административную, дисциплинарную, гражданско-правовую, материальную ответственность работников за вред, причиненный предприятию, учреждению. Специфика этих видов юридической ответственности определяется отраслевым законодательством.</w:t>
      </w:r>
    </w:p>
    <w:p>
      <w:pPr>
        <w:pStyle w:val="Normal"/>
        <w:jc w:val="both"/>
        <w:rPr/>
      </w:pPr>
      <w:r>
        <w:rPr>
          <w:rFonts w:eastAsia="Times New Roman"/>
        </w:rPr>
        <w:t xml:space="preserve">     </w:t>
      </w:r>
      <w:r>
        <w:rPr/>
        <w:t>Последовательная реализация правовых норм с учетом всех требований действующего законодательства создает такой режим общественно-политической жизни, который именуется законностью.</w:t>
      </w:r>
    </w:p>
    <w:p>
      <w:pPr>
        <w:pStyle w:val="Normal"/>
        <w:jc w:val="both"/>
        <w:rPr/>
      </w:pPr>
      <w:r>
        <w:rPr>
          <w:rFonts w:eastAsia="Times New Roman"/>
        </w:rPr>
        <w:t xml:space="preserve">     </w:t>
      </w:r>
      <w:r>
        <w:rPr/>
        <w:t>В современных условиях с учетом требований правового государства законность определяется как точное и неуклонное осуществление (соблюдение, исполнение, использование) нормативных положений Конституции, соответствующих ей законов, принятых на их основе подзаконных нормативных актов, всеми органами государства, учреждениями, организациями, общественными образованиями, должностными лицами и гражданами.</w:t>
      </w:r>
    </w:p>
    <w:p>
      <w:pPr>
        <w:pStyle w:val="Normal"/>
        <w:jc w:val="both"/>
        <w:rPr/>
      </w:pPr>
      <w:r>
        <w:rPr>
          <w:rFonts w:eastAsia="Times New Roman"/>
        </w:rPr>
        <w:t xml:space="preserve">     </w:t>
      </w:r>
      <w:r>
        <w:rPr/>
        <w:t>Приведенное определение исходит из требований строгой иерархии нормативных правовых актов, верховенства закона, равенства всех перед законом, приоритета права перед государством (верховенства права).</w:t>
      </w:r>
    </w:p>
    <w:p>
      <w:pPr>
        <w:pStyle w:val="Normal"/>
        <w:jc w:val="both"/>
        <w:rPr/>
      </w:pPr>
      <w:r>
        <w:rPr>
          <w:rFonts w:eastAsia="Times New Roman"/>
        </w:rPr>
        <w:t xml:space="preserve">     </w:t>
      </w:r>
      <w:r>
        <w:rPr/>
        <w:t>Законность как политико-правовой режим, складывающийся в отношениях, регулируемых правом, не является самоцелью. Она предполагает достижение необходимой упорядоченности общественных отношений, гарантирующей социальную стабильность. Такую упорядоченность общественных отношений принято называть правовым порядком.</w:t>
      </w:r>
    </w:p>
    <w:p>
      <w:pPr>
        <w:pStyle w:val="Normal"/>
        <w:jc w:val="both"/>
        <w:rPr/>
      </w:pPr>
      <w:r>
        <w:rPr>
          <w:rFonts w:eastAsia="Times New Roman"/>
        </w:rPr>
        <w:t xml:space="preserve">     </w:t>
      </w:r>
      <w:r>
        <w:rPr/>
        <w:t>Правопорядок - это такое состояние регулируемых правом общественных отношений, при котором они соответствуют правовым предписаниям вследствие строгого и неукоснительного их осуществления (реализации).</w:t>
      </w:r>
    </w:p>
    <w:p>
      <w:pPr>
        <w:pStyle w:val="Normal"/>
        <w:jc w:val="both"/>
        <w:rPr/>
      </w:pPr>
      <w:r>
        <w:rPr>
          <w:rFonts w:eastAsia="Times New Roman"/>
        </w:rPr>
        <w:t xml:space="preserve">     </w:t>
      </w:r>
      <w:r>
        <w:rPr/>
        <w:t>Следовательно, правопорядок является результатом законности. По существу, это - реализованная законность, проявляющаяся в системе урегулированных правом отношений. Таким образом, основой правопорядка является право как система нормативных правовых актов, а условием его достижения - зако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34:00Z</dcterms:created>
  <dc:creator>Andrei Striha</dc:creator>
  <dc:description/>
  <cp:keywords/>
  <dc:language>en-US</dc:language>
  <cp:lastModifiedBy>Andrei Striha</cp:lastModifiedBy>
  <dcterms:modified xsi:type="dcterms:W3CDTF">2006-01-12T10:35:00Z</dcterms:modified>
  <cp:revision>1</cp:revision>
  <dc:subject/>
  <dc:title>     Юридическая ответственность является главным орудием борьбы с правонарушителями</dc:title>
</cp:coreProperties>
</file>