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К сторонам рассмотренных правовых концепций, которыми они соприкасаются между собой, относится прежде всего признание нормативности права. В связи с этим рассмотрим основные черты (признаки) права, которые должны характеризовать его как особый, политический регулятор общественных отношений и позволить выделить право из совокупности всех других неправовых регулятивных средст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1. Право - это совокупность правил поведения, норм, устанавливаемых или санкционируемых государством (компетентными государственными органами). Из большого количества разновидностей существующих в обществе социальных норм только правовые исходят от государства. Все остальные складываются либо стихийно (обычаи, традиции, нормы морали), либо создаются различными негосударственными (партийными, общественными) организациями, объединениями и их орган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2. Право - не простая, а систематизированная совокупность создаваемых или санкционируемых государством правил поведения. Это - не случайный набор не связанных между собой правовых норм, а построенная на основе научных, веками формировавшихся принципов, строго выверенная и постоянно совершенствуемая система. В нашей стране она выступает в виде отраслей и институтов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3. Право выражает государственную волю. Каждый отдельный нормативный правовой акт выражает волю издавшего его государственного органа (парламента, президента, правительства). При этом содержание государственной воли не произвольно; оно обусловлено волей властвующих, т.е. политически господствующих групп (классов, слоев общества, политических партий). На высших ступенях цивилизации, в социальном государстве это может быть воля большинства народа, нации, отражающая требования социальной справедлив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4. Право и составляющие его правовые нормы всегда выступают в определенной, официально выраженной письменной форме. Это - установленные в государстве нормативные правовые акты (законы, декреты, указы, постановления и т.п.), допускаемые законодательством нормативные договоры, санкционированные государством обычаи, признаваемые в некоторых странах правовые прецеденты. Такая официальная письменная форма придает правовым нормам необходимую определенность (точность формулировок) и подтверждает их юридическую силу, т.е. их место и значимость в иерархии нормативных правовых акт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5. Право - это система правил поведения, имеющих общеобязательный характер, т.е. подлежащих выполнению всеми субъектами права. Общеобязательность правовых норм в полной мере распространяется и на государство, на все его органы, на всех его должностных лиц, в том числе на издавших содержащие их нормативные ак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Должная реализация правовых норм обеспечивается государством. Для этого существуют предусмотренные законодательством средства государственного воздействия: поощрения, охраны, предупреждения, принуждения, ответственности и др. Средства государственного воздействия применяются только уполномоченными на то органами и в соответствии с установленными законом процедур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7. Право как системная совокупность правовых норм характеризуется динамизмом, изменчивостью, которые обусловлены непрестанным развитием регулируемых правом общественных отношений. Если каждая в отдельности правовая норма отличается статичностью (любое ее изменение означает появление новой нормы), то системная совокупность норм так или иначе изменяется, но не обновляется сразу и целиком. Тем самым право как постоянно обновляющаяся система способно чутко реагировать на изменения в общественных отношениях и эффективно содействовать социальному прогрессу. В связи с этим становится очевидной несостоятельность попыток сторонников социологической концепции характеризовать систему правовых норм как «мертвое» право. Таким оно просто не может быть, поскольку развивается непрестан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личительные признаки (черты) права позволяют дать его общее определение, в основе которого лежит нормативная трактовка.</w:t>
      </w:r>
    </w:p>
    <w:p>
      <w:pPr>
        <w:pStyle w:val="Normal"/>
        <w:jc w:val="both"/>
        <w:rPr/>
      </w:pPr>
      <w:r>
        <w:rPr/>
        <w:t>Право - это система общеобязательных правил поведения I (норм), установленных или санкционированных компетентными государственными органами, а также принимаемых путем референдума в целях регулирования общественных отношений, выражающих первоначально волю определенных классов, слоев населения, а по мере стирания социальных различий и демократизации общества - большинства народа с учетом интересов меньшинства, реализация которых (норм) обеспечивается государство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ущность права, как воплощенная в нем социальная воля, исторически изменчива в силу изменения обусловливающих ее объективных факторов (экономических, политических, социальных). В современных условиях неизменно укрепляется, приобретая все более широкую социальную базу, закрепляемая в праве воля народа, различных его слое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 сущностью права не следует смешивать его социальное назначение, социальную ценность. Право придает действиям людей, государственных органов, учреждений, объединений граждан необходимую организованность и устойчивость. Тем самым право упорядочивает регулируемые им отношения, направляет их в определенное русло. В этих целях юридически закрепляются определенные формы собственности, хозяйствования, распределения материальных благ, государственного управления экономикой и другими сферами общественной деятель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Таким образом, социальное назначение, социальная ценность права заключается в регулировании общественных отношений, установлении правопорядка, отвечающего интересам общества, государства, граждан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 характеризуется системностью, т.е. такой взаимосвязью юридических норм, которая придает праву необходимую целостность, единство, внутреннюю согласованность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ервичным звеном системы права является правовая норма. В соответствии с существованием различных видов однородных общественных отношений, регулируемых правом, правовые нормы группируются в более крупные элементы (части) системы, которые в правовой науке получили название отраслей, подотраслей и институтов права.</w:t>
      </w:r>
    </w:p>
    <w:p>
      <w:pPr>
        <w:pStyle w:val="Normal"/>
        <w:jc w:val="both"/>
        <w:rPr/>
      </w:pPr>
      <w:r>
        <w:rPr/>
        <w:t>Система права - это объективно обусловленная характером общественных отношений внутренняя организация (структура) права, которая выражается в единстве и со-:  гласованности взаимосвязанных юридических норм, их ; делении на отрасли, подотрасли и институты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од отраслью права принято понимать совокупность взаимосвязанных, обособленных юридических норм, регулирующих обширный круг однородных общественных отношений. Так, например, нормы права, регулирующие имущественные и связанные с ними личные неимущественные отношения, образуют отрасль гражданского права; отношения, возникающие по поводу пользования землей, - отрасль земельного права; отношения, связанные с браком и семьей, - семейное право и т.д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Отрасли права состоят из менее крупных групп норм, имеющих общие черты с другими нормами отрасли, но обладающих по отношению к ним определенной обособленностью. Эти структурные части отрасли права называются правовыми институ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вой институт - это входящая в определенную отрасль права обособленная группа взаимосвязанных юридических норм, регулирующих некоторую разновидность или сторону однородных общественных отношений (например, такой институт гражданского права, как аренда, или институт уголовного права -- преступления против личной свободы, чести и достоинства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ряду с институтами права в составе наиболее крупных отраслей права выделяются группы юридических норм, составляющие подотрасли права. Подотрасль права — это крупная группа правовых норм, состоящая из ряда институтов в составе отрасли права, регулирующая близкие отношения определенного вида и тяготеющая к выделению в самостоятельную отрасль (например, такие подотрасли гражданского права, как международное частное право, наследственное право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ервичным, исходным элементом системы права является юридическая норма. Она содержит в себе признаки, характеризующие право в целом, но в то же время представляет собой относительно самостоятельное правовое явление, обладающее чертами, которые не присущи праву целиком.</w:t>
      </w:r>
    </w:p>
    <w:p>
      <w:pPr>
        <w:pStyle w:val="Normal"/>
        <w:jc w:val="both"/>
        <w:rPr/>
      </w:pPr>
      <w:r>
        <w:rPr/>
        <w:t>К основным признакам норм права относятся'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* их неразрывная связь с государством. Правовая норма исходит от государства или санкционируется им и выступает в виде властного предпис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реализация правовых норм гарантируется государством. Все государственные органы обеспечивают исполнение правовых норм, а некоторые из них (судебные, прокурорские, органы внутренних дел) в необходимых случаях применяют к лицам, нарушающим правовые требования, меры принудительного воздейств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* общий и общеобязательный характер. Правовые нормы распространяют свое действие на персонально неопределен-</w:t>
      </w:r>
    </w:p>
    <w:p>
      <w:pPr>
        <w:pStyle w:val="Normal"/>
        <w:jc w:val="both"/>
        <w:rPr/>
      </w:pPr>
      <w:r>
        <w:rPr/>
        <w:t>ный круг лиц, обладающих общими признаками, на всех участников отношений определенного вид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рассчитаны не на конкретные единичные случаи, а на неограниченное количество случаев одного рода, т.е. на многократное применени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регулируют определенную, весьма узкую разновидность общественных отношений (сроки исковой давности, меры ответственности за определенные правонарушения и т.п.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» характеризуются формальной определенностью. Каждая правовая норма выступает в виде четко сформулированного положения, определяющего в каждом конкретном случае либо круг субъектов, их права и обязанности, либо меры юридической ответственности, либо точную формулировку того или иного понятия и т.п.</w:t>
      </w:r>
    </w:p>
    <w:p>
      <w:pPr>
        <w:pStyle w:val="Normal"/>
        <w:jc w:val="both"/>
        <w:rPr/>
      </w:pPr>
      <w:r>
        <w:rPr/>
        <w:t>Норма права - это установленное или санкционированное ;   государством правило поведения, регулирующее определенную разновидность общественных отношений, реализация которого обеспечивается компетентными государственными орган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6:49:00Z</dcterms:created>
  <dc:creator>Andrei Striha</dc:creator>
  <dc:description/>
  <cp:keywords/>
  <dc:language>en-US</dc:language>
  <cp:lastModifiedBy>Andrei Striha</cp:lastModifiedBy>
  <dcterms:modified xsi:type="dcterms:W3CDTF">2006-01-12T09:52:00Z</dcterms:modified>
  <cp:revision>2</cp:revision>
  <dc:subject/>
  <dc:title>     Право является одним из самых сложных постоянно развивающихся общественных явлений</dc:title>
</cp:coreProperties>
</file>