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главе 1 Конституции Республики Беларусь «Избирательная система» закреплен перечень основных принципов выборов депутатов и других лиц, избираемых на государственные должности народом. К ним относятся: всеобщие, свободные, равные, прямые выборы, тайное голосование, выдвижение кандидатов в депутаты общественными объединениями, трудовыми коллективами и гражданами. Расходы на выборы осуществляются за счет государства; проведение выборов обеспечивают избирательные комиссии; выборы не проводятся в период чрезвычайного и военного положения. С введением президентской власти большинство этих принципов распространяется и на порядок проведения выборов Презид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инципы проведения выборов закреплены в Конституции в определенной системе, т.е. в научной и логической последовательности - от более общих к конкретным, частным явлениям, поэтому глава 1 Конституции и получила название «Избирательная система».</w:t>
      </w:r>
    </w:p>
    <w:p>
      <w:pPr>
        <w:pStyle w:val="Normal"/>
        <w:jc w:val="both"/>
        <w:rPr/>
      </w:pPr>
      <w:r>
        <w:rPr/>
        <w:t>Избирательная система - совокупность конституционных I принципов организации и проведения выборов депутатов I в представительные органы государства (и Президента) и установление принципиальных отношений между избранными и избирателями. В избирательной системе отражается сущность конституционного строя, при котором народ обладает подлинной властью при формировании • депутатского корпуса и избрании Президент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оотношение избирательной системы и избирательного права - такое же, как Конституции и простого закона. Поскольку нормы, закрепляющие основные принципы выборов, являются конституционными, они имеют высшую юридическую силу и служат правовой основой для избирательного права, представленного ныне простым законом - Избирательным кодексом Республики Беларусь от 11 февраля 2000 г.</w:t>
      </w:r>
    </w:p>
    <w:p>
      <w:pPr>
        <w:pStyle w:val="Normal"/>
        <w:jc w:val="both"/>
        <w:rPr/>
      </w:pPr>
      <w:r>
        <w:rPr/>
        <w:t>Избирательное право конкретизирует и развивает основные онституционные положения о выборах. Нельзя противопоставить избирательную систему избирательному праву, так как последнее основано на конституционных принципах, составляющих в совокупности избирательную систему. Какова избирательная система, таково и избирательное право. Избирательная система демократична - демократично и избирательное прав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Избирательном кодексе Республики Беларусь детально регулируется последовательность этапов проведения выборов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I - порядок назначения выборов и образование избирательных округов (от каждого округа избирается один депутат). При выборах Президента не образуются избирательные округа;</w:t>
      </w:r>
    </w:p>
    <w:p>
      <w:pPr>
        <w:pStyle w:val="Normal"/>
        <w:jc w:val="both"/>
        <w:rPr/>
      </w:pPr>
      <w:r>
        <w:rPr/>
        <w:t>II -   порядок образования избирательных участк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III - образование системы избирательных комиссий и определение их полномочий. Фактически всю работу по проведению выборов проводят избирательные комиссии во главе с Центральной комиссией по выборам и проведению республиканских референдум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IV - составление списков избирателей по избирательным участкам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V - выдвижение и регистрация кандидатов в Президенты, в депутаты, члены Совета Республик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VI - определение гарантий деятельности кандидатов в Президенты и в выборные орган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VII- установление порядка голосования и подведение итогов первого тура выбор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VIII- определение порядка подведения и опубликования итогов первого тура выборов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IX - правила о втором туре голосования, повторных выборах, выборах депутатов Советов депутатов, Палаты представителей, вместо выбывших депутатов, членов Совета Республики.</w:t>
      </w:r>
    </w:p>
    <w:p>
      <w:pPr>
        <w:pStyle w:val="Normal"/>
        <w:jc w:val="both"/>
        <w:rPr/>
      </w:pPr>
      <w:r>
        <w:rPr/>
        <w:t>Избирательным кодексом регулируется порядок отзыва депутатов, не оправдавших доверия или совершивших действия, не совместимые с высоким званием представителя власти и народа, дексом Регулируются и иные отношения, связанные с выборами и взаимоотношениями избранных лиц с избирателя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7:01:00Z</dcterms:created>
  <dc:creator>Andrei Striha</dc:creator>
  <dc:description/>
  <cp:keywords/>
  <dc:language>en-US</dc:language>
  <cp:lastModifiedBy>Andrei Striha</cp:lastModifiedBy>
  <dcterms:modified xsi:type="dcterms:W3CDTF">2006-01-12T10:39:00Z</dcterms:modified>
  <cp:revision>2</cp:revision>
  <dc:subject/>
  <dc:title>     В главе 1 Конституции Республики Беларусь «Избирательная система» закреплен перечень основных принципов выборов депутатов и других лиц, избираемых на государственные должности народом</dc:title>
</cp:coreProperties>
</file>