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 сторонам рассмотренных правовых концепций, которыми они соприкасаются между собой, относится прежде всего признание нормативности права. В связи с этим рассмотрим основные черты (признаки) права, которые должны характеризовать его как особый, политический регулятор общественных отношений и позволить выделить право из совокупности всех других неправовых регулятивных сред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. Право - это совокупность правил поведения, норм, устанавливаемых или санкционируемых государством (компетентными государственными органами). Из большого количества разновидностей существующих в обществе социальных норм только правовые исходят от государства. Все остальные складываются либо стихийно (обычаи, традиции, нормы морали), либо создаются различными негосударственными (партийными, общественными) организациями, объединениями и их орган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2. Право - не простая, а систематизированная совокупность создаваемых или санкционируемых государством правил поведения. Это - не случайный набор не связанных между собой правовых норм, а построенная на основе научных, веками формировавшихся принципов, строго выверенная и постоянно совершенствуемая система. В нашей стране она выступает в виде отраслей и институтов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Право выражает государственную волю. Каждый отдельный нормативный правовой акт выражает волю издавшего его государственного органа (парламента, президента, правительства). При этом содержание государственной воли не произвольно; оно обусловлено волей властвующих, т.е. политически господствующих групп (классов, слоев общества, политических партий). На высших ступенях цивилизации, в социальном государстве это может быть воля большинства народа, нации, отражающая требования социальной справедлив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4. Право и составляющие его правовые нормы всегда выступают в определенной, официально выраженной письменной форме. Это - установленные в государстве нормативные правовые акты (законы, декреты, указы, постановления и т.п.), допускаемые законодательством нормативные договоры, санкционированные государством обычаи, признаваемые в некоторых странах правовые прецеденты. Такая официальная письменная форма придает правовым нормам необходимую определенность (точность формулировок) и подтверждает их юридическую силу, т.е. их место и значимость в иерархии нормативных правовых а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5. Право - это система правил поведения, имеющих общеобязательный характер, т.е. подлежащих выполнению всеми субъектами права. Общеобязательность правовых норм в полной мере распространяется и на государство, на все его органы, на всех его должностных лиц, в том числе на издавших содержащие их нормативные ак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Должная реализация правовых норм обеспечивается государством. Для этого существуют предусмотренные законодательством средства государственного воздействия: поощрения, охраны, предупреждения, принуждения, ответственности и др. Средства государственного воздействия применяются только уполномоченными на то органами и в соответствии с установленными законом процедур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7. Право как системная совокупность правовых норм характеризуется динамизмом, изменчивостью, которые обусловлены непрестанным развитием регулируемых правом общественных отношений. Если каждая в отдельности правовая норма отличается статичностью (любое ее изменение означает появление новой нормы), то системная совокупность норм так или иначе изменяется, но не обновляется сразу и целиком. Тем самым право как постоянно обновляющаяся система способно чутко реагировать на изменения в общественных отношениях и эффективно содействовать социальному прогрессу. В связи с этим становится очевидной несостоятельность попыток сторонников социологической концепции характеризовать систему правовых норм как «мертвое» право. Таким оно просто не может быть, поскольку развивается непрестан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личительные признаки (черты) права позволяют дать его общее определение, в основе которого лежит нормативная трактовка.</w:t>
      </w:r>
    </w:p>
    <w:p>
      <w:pPr>
        <w:pStyle w:val="Normal"/>
        <w:jc w:val="both"/>
        <w:rPr/>
      </w:pPr>
      <w:r>
        <w:rPr/>
        <w:t>Право - это система общеобязательных правил поведения I (норм), установленных или санкционированных компетентными государственными органами, а также принимаемых путем референдума в целях регулирования общественных отношений, выражающих первоначально волю определенных классов, слоев населения, а по мере стирания социальных различий и демократизации общества - большинства народа с учетом интересов меньшинства, реализация которых (норм) обеспечивается государств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щность права, как воплощенная в нем социальная воля, исторически изменчива в силу изменения обусловливающих ее объективных факторов (экономических, политических, социальных). В современных условиях неизменно укрепляется, приобретая все более широкую социальную базу, закрепляемая в праве воля народа, различных его слое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 сущностью права не следует смешивать его социальное назначение, социальную ценность. Право придает действиям людей, государственных органов, учреждений, объединений граждан необходимую организованность и устойчивость. Тем самым право упорядочивает регулируемые им отношения, направляет их в определенное русло. В этих целях юридически закрепляются определенные формы собственности, хозяйствования, распределения материальных благ, государственного управления экономикой и другими сферами обществен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аким образом, социальное назначение, социальная ценность права заключается в регулировании общественных отношений, установлении правопорядка, отвечающего интересам общества, государства, гражда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 характеризуется системностью, т.е. такой взаимосвязью юридических норм, которая придает праву необходимую целостность, единство, внутреннюю согласованнос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ервичным звеном системы права является правовая норма. В соответствии с существованием различных видов однородных общественных отношений, регулируемых правом, правовые нормы группируются в более крупные элементы (части) системы, которые в правовой науке получили название отраслей, подотраслей и институтов права.</w:t>
      </w:r>
    </w:p>
    <w:p>
      <w:pPr>
        <w:pStyle w:val="Normal"/>
        <w:jc w:val="both"/>
        <w:rPr/>
      </w:pPr>
      <w:r>
        <w:rPr/>
        <w:t>Система права - это объективно обусловленная характером общественных отношений внутренняя организация (структура) права, которая выражается в единстве и со-:  гласованности взаимосвязанных юридических норм, их ; делении на отрасли, подотрасли и инстит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д отраслью права принято понимать совокупность взаимосвязанных, обособленных юридических норм, регулирующих обширный круг однородных общественных отношений. Так, например, нормы права, регулирующие имущественные и связанные с ними личные неимущественные отношения, образуют отрасль гражданского права; отношения, возникающие по поводу пользования землей, - отрасль земельного права; отношения, связанные с браком и семьей, - семейное право и т.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расли права состоят из менее крупных групп норм, имеющих общие черты с другими нормами отрасли, но обладающих по отношению к ним определенной обособленностью. Эти структурные части отрасли права называются правовыми институ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ой институт - это входящая в определенную отрасль права обособленная группа взаимосвязанных юридических норм, регулирующих некоторую разновидность или сторону однородных общественных отношений (например, такой институт гражданского права, как аренда, или институт уголовного права -- преступления против личной свободы, чести и достоинств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ряду с институтами права в составе наиболее крупных отраслей права выделяются группы юридических норм, составляющие подотрасли права. Подотрасль права — это крупная группа правовых норм, состоящая из ряда институтов в составе отрасли права, регулирующая близкие отношения определенного вида и тяготеющая к выделению в самостоятельную отрасль (например, такие подотрасли гражданского права, как международное частное право, наследственное прав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ервичным, исходным элементом системы права является юридическая норма. Она содержит в себе признаки, характеризующие право в целом, но в то же время представляет собой относительно самостоятельное правовое явление, обладающее чертами, которые не присущи праву целиком.</w:t>
      </w:r>
    </w:p>
    <w:p>
      <w:pPr>
        <w:pStyle w:val="Normal"/>
        <w:jc w:val="both"/>
        <w:rPr/>
      </w:pPr>
      <w:r>
        <w:rPr/>
        <w:t>К основным признакам норм права относятся'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* их неразрывная связь с государством. Правовая норма исходит от государства или санкционируется им и выступает в виде властного предпис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реализация правовых норм гарантируется государством. Все государственные органы обеспечивают исполнение правовых норм, а некоторые из них (судебные, прокурорские, органы внутренних дел) в необходимых случаях применяют к лицам, нарушающим правовые требования, меры принудительного воздейств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* общий и общеобязательный характер. Правовые нормы распространяют свое действие на персонально неопределен-</w:t>
      </w:r>
    </w:p>
    <w:p>
      <w:pPr>
        <w:pStyle w:val="Normal"/>
        <w:jc w:val="both"/>
        <w:rPr/>
      </w:pPr>
      <w:r>
        <w:rPr/>
        <w:t>ный круг лиц, обладающих общими признаками, на всех участников отношений определенного вид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рассчитаны не на конкретные единичные случаи, а на неограниченное количество случаев одного рода, т.е. на многократное применени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регулируют определенную, весьма узкую разновидность общественных отношений (сроки исковой давности, меры ответственности за определенные правонарушения и т.п.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характеризуются формальной определенностью. Каждая правовая норма выступает в виде четко сформулированного положения, определяющего в каждом конкретном случае либо круг субъектов, их права и обязанности, либо меры юридической ответственности, либо точную формулировку того или иного понятия и т.п.</w:t>
      </w:r>
    </w:p>
    <w:p>
      <w:pPr>
        <w:pStyle w:val="Normal"/>
        <w:jc w:val="both"/>
        <w:rPr/>
      </w:pPr>
      <w:r>
        <w:rPr/>
        <w:t xml:space="preserve">Норма права - это установленное или санкционированное ;   государством правило поведения, регулирующее определенную разновидность общественных отношений, реализация которого обеспечивается компетентными государственными органами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В современных условиях большинство ученых-правоведов признает, что основными критериями разделения права на отрасли являются предмет правового регулирования и метод правового регулир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д предметом правового регулирования понимаются те общественные отношения, которые регулируются нормами права. Отрасли права отличаются друг от друга предметным своеобразием, качественными особенностями регулируемых этими отраслями общественных отношений. С этой точки зрения имущественные отношения отличаются, например, от отношений в сфере государственного управления и др. Их специфика и предопределяет выделение соответствующих правовых норм в определенные отрасли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д методом правового регулирования понимаются обусловленные характером общественных отношений (предметом правового регулирования) способы воздействия права на эти общественные отношения. Юридическая наука выделяет два основных метода правового регулирования - автономный и авторитарны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втономный метод предполагает равноправие, неподчиненность друг другу участников правоотношений. Субъекты самостоятельно определяют в рамках закона субъективные права и обязанности по отношению друг к другу, самостоятельно защищают свои интересы, т.е. действуют по своему усмотрению, автономно. Правоотношения в этих случаях возникают обычно на основе договора. Метод автономии более присущ отрасли гражданского права, в связи с чем его нередко называют гражданско-правовым метод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вторитарный метод характеризуется тем, что субъекты правоотношений выступают не на основе равенства, а находятся в определенном соподчинении. Поэтому этот метод называют иногда методом субординаци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Авторитарный метод характерен главным образом для конституционного, административного, уголовного, уголов-но-процессуального права. Юридическими фактами возникновения правоотношений в этих случаях являются акты применения права (распоряжения исполнительно-распорядительных органов, постановления судов, различные акты администрации учреждений, организаций и т.п.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 учетом предмета и методов правового регулирования сформировалась и система права Республики Беларусь. Она включает в себя следующие основные отрасли: конституционное право, административное право, гражданское право, семейное право, трудовое право, земельное право, финансовое право, уголовное право, уголовно-исполнительное право, граж-данско-процессуальное право, уголовно-процессуальное прав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ассмотренные элементы системы права Республики Беларусь не исключают возможных ее изменений. Развитие и дифференциация общественных отношений как предмета правового регулирования предполагает и развитие системы права, появление новых его отраслей и подотраслей. В настоящее время можно говорить о выделении таких отраслей, как избирательное право, экологическое право, жилищное прав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ряду с признанием отраслевой системы права, формируемой на основе предмета и методов правового регулирования, в теории права распространено деление права на частное и публичное. Деление права на частное и публичное возникло еще в Древнем Риме. В настоящее время оно господствует в западной юриспруденции и признается некоторыми правоведами в нашей стране. В основе деления права на частное и публичное лежит характер взаимоотношений субъектов права (физических лиц и государств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 системе частного права принято относить те отрасли (нормы права), которые обеспечивают прежде всего интересы частных лиц - гражданское право, семейное, трудовое, коммерческое и т.п. Публичное право включает в себя нормы, в</w:t>
      </w:r>
    </w:p>
    <w:p>
      <w:pPr>
        <w:pStyle w:val="Normal"/>
        <w:jc w:val="both"/>
        <w:rPr/>
      </w:pPr>
      <w:r>
        <w:rPr/>
        <w:t>которых выражены общие (публичные) интересы и которые регулируют отношения государства, его органов с гражданами и их организациями. Деление права на частное и публичное в современном мире весьма услов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ак отмечалось выше, система права представляет собой внутреннюю его структуру, объективно обусловленную характером и системой регулируемых правом общественны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месте с тем правовые нормы, составляющие содержание отраслей права, их институтов, должны получить и свое внешнее выражение. Такими внешними формами права являются прежде всего различные нормативные правовые акты. Правовые нормы объективно выражаются в формулировках статей нормативных правовых актов, которые ъ своей совокупности составляют систему законодатель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процессе создания нормативных правовых актов законодатель, другие субъекты правотворчества обладают значительной степенью свободы. Однако в должной мере научно обоснованным этот процесс может считаться при условии, что создание и группировка нормативных правовых актов происходят не произвольно, а на основе сложившейся отраслевой системы права.</w:t>
      </w:r>
    </w:p>
    <w:p>
      <w:pPr>
        <w:pStyle w:val="Normal"/>
        <w:jc w:val="both"/>
        <w:rPr/>
      </w:pPr>
      <w:r>
        <w:rPr/>
        <w:t>Система законодательства - это совокупность норматив-:   ных правовых актов, издаваемых и группируемых в соответствии со сложившейся системой права и целями (потребностями) государственного управления в той или иной сфере общественной жизн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аким образом, система права и система законодательства взаимосвязаны и взаимообусловлены. Они соотносятся между собой как содержание и форма одного и того же явления - права. На уровне отраслей права это выражается в создании кодификационных актов - как правило, кодексов. Так, гражданское право внешнее выражение получило в виде Гражданского кодекса, уголовное право - в виде Уголовного кодекса и т.д. Институты отраслей права выступают в виде разделов кодексов или других кодификационных актов (положений, уставов и т.п.). Нормы права свое внешнее выражение получают в виде статей, пунктов, параграфов нормативных а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то же время нормативные акты не являются единственным выражением внешней формы права. Истории развития права и правовой науки известны различные виды внешней формы права, к которым наряду с нормативными актами относятся правовые обычаи, юридические прецеденты, нормативные договоры, юридические доктрины, религиозные пис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правовой науке формы, при помощи которых закрепляются, официально выражаются юридические нормы, получили еще название источников права, поскольку именно из них люди получают, «черпают» необходимую правовую информац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Формы (источники) права - это способы объективации (официального выражения, закрепления) правовых норм, придания им определенной юридической сил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разных странах и в различные исторические периоды преобладающую роль в качестве источников права играли правовые обычаи, нормативные правовые акты, судебные прецеденты, нормативные договоры, юридические доктрины и религиозные пис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ой обычай - это исторически сложившееся и вошедшее в привычку правило поведения, одобренное и санкционированное государством в качестве правовой нормы. Правовой обычай являлся исторически первым источником права, господствующим в рабовладельческом и феодальном обществах. Система правовых норм, формирующихся из обычаев, получила в юридической науке название обычного права. На территории Беларуси обычное право превалировало до XVI в. После принятия в 1529 г. Статута Великого Княжества Литовского оно стало исполнять вспомогательную роль. В наше время правовые обычаи имеют ограниченное применение, но в некоторых странах еще сохраняют значение одного из основных источников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иболее распространенной формой (источником) права в большинстве современных стран является нормативный правовой акт - официальный письменный документ субъекта правотворчества, содержащий правовые нормы. Это акт пра-</w:t>
      </w:r>
    </w:p>
    <w:p>
      <w:pPr>
        <w:pStyle w:val="Normal"/>
        <w:jc w:val="both"/>
        <w:rPr/>
      </w:pPr>
      <w:r>
        <w:rPr/>
        <w:t>вотворческой деятельности компетентного государственного органа или непосредственно народа (при референдумах), которым устанавливаются, изменяются или отменяются нормы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 сравнению с другими источниками права нормативные правовые акты имеют ряд преимуществ. В них в письменной форме, как правило, четко и ясно формулируются общеобязательные правовые предписания. Они обладают максимальной доступностью для населения. В силу достаточной определенности их содержания ими легко пользоваться при разрешении конкретных юридических дел с учетом требований законности. В случае необходимости в нормативные правовые акты можно своевременно вносить изменения и дополнения, а также осуществлять контроль за их соответствием Конституции и другим нормативным правовым актам большей юридической сил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ледует учитывать, что не во всех странах нормативный правовой акт стал основным источником права. Он является таковым в государствах континентальной Европы, т.е. в странах, где господствует романо-германская правовая система, в том числе и в Республике Беларусь. А в странах с англосаксонской правовой системой, именуемой еще системой общего права (Великобритания, США, Канада, Австралия и др.), главенствующую роль сохраняет юридический (судебный или административный) прецеден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ть юридического прецедента заключается в том, что решению суда или иного государственного органа по конкретному юридическому делу придается значение правовой нормы. Иными словами, юридический прецедент - это решение судебного или административного органа по конкретному делу, которому придается значение образца, эталона для разрешения аналогичных де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ормативный договор - это соглашение между субъектами права, содержащее нормативные положения (обязательные для этих субъектов правила поведения) при условии, что их нормативность признается государством. Нормативные договоры широко используются в международном праве. В настоящее время они признаются в качестве внутреннего источника права во всех национальных системах права государств с рыночной экономико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 определенных исторических этапах развития общества в качестве источников права выступали юридические доктрины. Юридические доктрины - это научно обоснованные мнения известных ученых-правоведов по вопросам содержания и применения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ряде современных государств в качестве источника права выступали и выступают религиозные (священные) писания. Например, Коран в мусульманских страна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6:52:00Z</dcterms:created>
  <dc:creator>Andrei Striha</dc:creator>
  <dc:description/>
  <cp:keywords/>
  <dc:language>en-US</dc:language>
  <cp:lastModifiedBy>Andrei Striha</cp:lastModifiedBy>
  <dcterms:modified xsi:type="dcterms:W3CDTF">2006-01-12T19:09:00Z</dcterms:modified>
  <cp:revision>3</cp:revision>
  <dc:subject/>
  <dc:title>     В современных условиях большинство ученых-правоведов признает, что основными критериями разделения права на отрасли являются предмет правового регулирования и метод правового регулирования</dc:title>
</cp:coreProperties>
</file>