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Государство как политический аппарат управления обществом не может существовать без своих граждан. На территории государства Республики Беларусь проживает три категории лиц: граждане, иностранцы и лица без гражданства. По своему положению они отличаются друг от друг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Гражданами Республики Беларусь является та категория лиц, которая имеет белорусское гражданство.</w:t>
      </w:r>
    </w:p>
    <w:p>
      <w:pPr>
        <w:pStyle w:val="Normal"/>
        <w:jc w:val="both"/>
        <w:rPr/>
      </w:pPr>
      <w:r>
        <w:rPr/>
        <w:t>Гражданство - это принадлежность лица к государству I Республика Беларусь, обусловливающая совокупность ! его прав, свобод и обязанностей, защиту со стороны го-I сударства как на своей территории, так и за ее предела-| ми, а гражданин обязан поддерживать и защищать свое \ государство.</w:t>
      </w:r>
    </w:p>
    <w:p>
      <w:pPr>
        <w:pStyle w:val="Normal"/>
        <w:jc w:val="both"/>
        <w:rPr/>
      </w:pPr>
      <w:r>
        <w:rPr/>
        <w:t>Гражданство выражается в двух аспектах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1) как определенное состояние лица в государстве (оно принадлежит к данному государству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2) как правовой институт, т.е. совокупность юридических норм, регулирующих общественные отношения в сфере гражданства (приобретение, утрата гражданства и др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 своему характеру отношения между государством и гражданином являются длящимися и устойчивыми; они могут продолжаться с момента рождения человека до его смерти. Документом, удостоверяющим гражданство Республики Беларусь, является паспорт гражданина нашего государ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личие своего гражданства и права приема в гражданство являются атрибутами и гарантией суверенитета Республики Беларус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т характера экономического и политического строя общества зависит социальное качество гражданства и сущность взаимоотношений государства со своими гражданами. Демократическое государство опирается на поддержку граждан, учитывает их волю при проведении внутренней и внешней политики и руководит общественными процессами. При монархическом строе граждане государства называются подданными. Подданство сохраняется и сегодня в государствах с монархическим строе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роме граждан Республики Беларусь на территории нашей страны проживают иностранцы и лица без граждан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ностранцами признаются лица, проживающие на территории Беларуси, не являющиеся ее гражданами и имеющие доказательства своей принадлежности к гражданству другого государ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Лицами без гражданства являются субъекты, не относящиеся к гражданам Республики Беларусь и не имеющие доказательств своей принадлежности к гражданству другого государства. В мире их называют аполидами или апатрид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онституция Республики Беларусь предоставляет широкие права, свободы иностранцам и аполидам и возлагает на них обязанности. Они несут ответственность наравне с нашими гражданами и могут принять гражданство Беларус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тношения в области гражданства регулируются Законом Республики Беларусь от 18 октября 1991 г. «О гражданстве Республики Беларусь» (с дополнениями и изменениями). Закон определяет круг лиц, которые являются гражданами Беларуси, принципы гражданства, порядок приобретения и сохранения гражданства, прекращение гражданства, компетенцию и деятельность органов, принимающих решения и оформляющих документы по вопросам граждан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ажное политическое событие произошло 2 апреля 1997 г., когда был заключен бессрочный Договор о Союзе Беларуси и России, направленный на усиление интеграции двух народов и государств с целью эффективного использования их материального и интеллектуального потенциала в интересах социального и экономического прогресса. На основе Договора принят Устав Союза Беларуси и России, детально регламентирующий принципы, цели, задачи Союза, полномочия и предметы ведения Союза, гражданство Союза, органы Союза. Статья 2' Устава закрепляет гражданство Союза: «Каждый гражданин Республики Беларусь и каждый гражданин Российской Федерации является одновременно гражданином Союз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Единство союзного гражданства не ведет к двугражданству. При двойном гражданстве лицо обладает самостоятельными гражданствами независимых государств. При объединении государств в Союз будет вводиться институт единого гражданства, причем первичным является национальное гражданство. Прием в гражданство осуществляют национальные государства, а не союзные орга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45:00Z</dcterms:created>
  <dc:creator>Andrei Striha</dc:creator>
  <dc:description/>
  <cp:keywords/>
  <dc:language>en-US</dc:language>
  <cp:lastModifiedBy>Andrei Striha</cp:lastModifiedBy>
  <dcterms:modified xsi:type="dcterms:W3CDTF">2006-01-12T10:45:00Z</dcterms:modified>
  <cp:revision>1</cp:revision>
  <dc:subject/>
  <dc:title>     Государство как политический аппарат управления обществом не может существовать без своих граждан</dc:title>
</cp:coreProperties>
</file>