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Концепция правового государства, получив официальное признание, ориентирует на строгое соподчинение нормативно-правовых актов различной юридической силы, на установление соответствия между правом и законодательством, на недопустимость решения вопросов государственной и общественной жизни, юридических споров вопреки принятым в установленном порядке и соответствующим Конституции правовым норма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чавшаяся в СССР в 1960-е гг. и продолжающаяся до настоящего времени дискуссия о понятии права позволяет признать сформировавшимися три концепции в общественной теории права: нормативную, нравственную и социологическу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« Нормативная концепция права основана на признании того, что право - это нормы (правила поведения), изложенные в официальных государственных актах. Через такие общие, абстрактные и равные для всех правила государство применяет единые в различных сферах общественных отношений масштабы к разным людям. Эти правила, правовые нормы, выраженные в специфической (юридической) языковой форме, и составляют в своей совокупности право.</w:t>
      </w:r>
    </w:p>
    <w:p>
      <w:pPr>
        <w:pStyle w:val="Normal"/>
        <w:jc w:val="both"/>
        <w:rPr/>
      </w:pPr>
      <w:r>
        <w:rPr/>
        <w:t>с экономикой, политикой, моралью и другими социальными явления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амного более последовательной явилась нормативная трактовка права, даваемая с диалектико-материалистических позиций (в том числе марксистское учение). В отличие от кельзеновского нормативизма диалектико-материалистический нормативизм признает обусловленность права материальными условиями жизни, проводимой государством политикой, господствующей в обществе моралью. В то же время социалистические учения о праве, включая марксистское, отражали обострившиеся в XIX в. классовые противоречия, послужившие основанием для вывода о классовой сущности государства и права. Право стало рассматриваться как возведенная в закон воля господствующего класса (в то время - буржуазии), воля, определяемая материальными условиями жизни этого класса, реализация которой обеспечивается принудительной силой государства. Такая трактовка права абсолютизировалась и распространялась на все этапы развития государственно-организованного общест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История показала, что догматическое толкование марксистского учения о праве как орудии классовой диктатуры во все времена и для всех государств, в том числе социальных, ошибочно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•</w:t>
      </w:r>
      <w:r>
        <w:rPr>
          <w:rFonts w:eastAsia="Times New Roman"/>
        </w:rPr>
        <w:t xml:space="preserve"> </w:t>
      </w:r>
      <w:r>
        <w:rPr/>
        <w:t>Естественно-правовая концепция или нравственная школа права зародилась в глубокой древности, но кульминации достигла в эпоху буржуазных революций (ХУП-ХУШ вв.). Ее виднейшие представители - Г. Греции, Дж. Локк, Ж.Ж. Руссо, Ш. Монтескье. Исходным пунктом этой концепции является наличие у каждого человека неотъемлемых прав и свобод, которыми он наделен природой или Богом с момента рождения. Содержание этих прав не определяется самим государством, а лишь закрепляется им в законодательных актах. Если какой-либо нормативный акт противоречит естественным правам человека, он не может считаться правовы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XIX в. в связи со стабилизацией капиталистических отношений естественно-правовая концепция была вытеснена нормативной трактовкой права. Однако после Второй мировой войны началось возрождение естественно-правовых идей,</w:t>
      </w:r>
    </w:p>
    <w:p>
      <w:pPr>
        <w:pStyle w:val="Normal"/>
        <w:jc w:val="both"/>
        <w:rPr/>
      </w:pPr>
      <w:r>
        <w:rPr/>
        <w:t>явившееся реакцией на фашистскую и коммунистическую тоталитарные системы, которые формально не противоречили нормативным представлениям о праве. При этом сохранялся и развивался основной постулат естественно-правовой концепции - признание существования не зависящих от государства принципов и правил, олицетворяющих высший разум или мудрость Бога, социальную справедливость, являющихся обязательными для законодателя и обладающих способностью действовать самостоятельно даже вопреки нормам позитивного права. Одним из краеугольных камней возрожденного естественного права остается принципиальное различие между правом и законом. По мнению представителей этой концепции, истинное право характеризуется гуманистическим и демократическим содержанием, несправедливый закон не есть право. Но такая привлекательная, на первый взгляд, постановка вопроса влечет за собой ряд серьезных теоретических и практических проблем. В частности, кто может определять, справедлив закон или нет, и можно ли не исполнять «несправедливые» законы?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Рассматриваемые с позиций возрожденного естественного права «слабые» стороны нормативной концепции отнюдь не преодолеваются, а, скорее, приобретают еще большее позитивное значение, поскольку отрицание за действующим законодательством, даже в чем-то несправедливым и требующим изменений, значения права вело бы к нарушению законности и правопорядка и даже к разрушению самой государственност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то же время в современных государствах правоприменительные органы нередко чувствуют себя чрезмерно скованными правовыми нормативными предписаниями. Стремление освободиться от такой скованности под предлогом более обоснованного и справедливого решения правовых вопросов привело к появлению и развитию идей «широкого понимания права»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Эти идеи нашли свое обоснование в социологической концепции прав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Правоведы социологической ориентации подчеркивают недостаточность (односторонность) нормативного подхода к праву, полагая, что право охватывает не только правовые нормы, но и совокупность фактически сложившихся правоотнош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К родоначальникам социологической юриспруденции относятся Р. Иеринг (Германия), Е. Эрлих (Австро-Венгрия), Р. Паунд (США), Л. Дюги (Франция). Ими, несмотря на определенные различия, выдвигается трактовка права как «живого», динамичного правопорядка в противоположность нормативной его трактовке как якобы застывшего, лишенного реального содержания конгломерата установленных государством норм. Для всех представителей социологической юриспруденции характерен приоритет реальной правовой действительности (правосознания, сделок, договоров, судебных и иных решений по конкретным делам) перед правовыми идеями и нормами. А это значит, что ими отвергается не только нормативная трактовка права, но и нравственные, естественно-правовые представления о нем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Сторонники социологической ориентации полагают, что право - это не только и не столько абстрактные правила поведения, сколько конкретные юридические решения. По их мнению, судья создает право, когда решает дело. Не государство, а каждый субъект формирует свое право. Законодатель же не создает правовые нормы, а лишь обнаруживает и фиксирует их после того, как они сложатся на практике в виде правоотношений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Нетрудно заметить, что социологическая концепция права весьма ущербна, ибо игнорируется такой принцип правового государства, как верховенство зак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52:00Z</dcterms:created>
  <dc:creator>Andrei Striha</dc:creator>
  <dc:description/>
  <cp:keywords/>
  <dc:language>en-US</dc:language>
  <cp:lastModifiedBy>Andrei Striha</cp:lastModifiedBy>
  <dcterms:modified xsi:type="dcterms:W3CDTF">2006-01-12T09:52:00Z</dcterms:modified>
  <cp:revision>1</cp:revision>
  <dc:subject/>
  <dc:title>Концепция правового государства, получив официальное признание, ориентирует на строгое соподчинение нормативно-правовых актов различной юридической силы, на установление соответствия между правом и законодательством, на недопустимость решения вопросов го</dc:title>
</cp:coreProperties>
</file>