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сновным источником права Беларуси является нормативный правовой акт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аряду с нормативными правовыми актами в республике признаются источниками права нормативные договоры и правовые обычаи, которые также характеризуются нормативным содержанием. Это значит, что при решении конкретных юридических дел правоприменительные органы вправе ссылаться на нормативные положения этих трех источников права. Не являются источниками права в Беларуси судебные и иные решения по конкретным делам, юридические доктрины, религиозные пис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Рассмотрим основные разновидности нормативных правовых актов, которые определены Конституцией и Законом от 10 января 2000 г. «О нормативных правовых актах Республики Беларусь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огласно ст. 2 указанного Закона к основным видам нормативных правовых актов республики относятся:</w:t>
      </w:r>
    </w:p>
    <w:p>
      <w:pPr>
        <w:pStyle w:val="Normal"/>
        <w:jc w:val="both"/>
        <w:rPr/>
      </w:pPr>
      <w:r>
        <w:rPr/>
        <w:t>«  Конституция - Основной Закон Республики Беларусь;</w:t>
      </w:r>
    </w:p>
    <w:p>
      <w:pPr>
        <w:pStyle w:val="Normal"/>
        <w:jc w:val="both"/>
        <w:rPr/>
      </w:pPr>
      <w:r>
        <w:rPr/>
        <w:t>«  решения референдумов;</w:t>
      </w:r>
    </w:p>
    <w:p>
      <w:pPr>
        <w:pStyle w:val="Normal"/>
        <w:jc w:val="both"/>
        <w:rPr/>
      </w:pPr>
      <w:r>
        <w:rPr/>
        <w:t>•</w:t>
      </w:r>
      <w:r>
        <w:rPr>
          <w:rFonts w:eastAsia="Times New Roman"/>
        </w:rPr>
        <w:t xml:space="preserve">  </w:t>
      </w:r>
      <w:r>
        <w:rPr/>
        <w:t>законы;</w:t>
      </w:r>
    </w:p>
    <w:p>
      <w:pPr>
        <w:pStyle w:val="Normal"/>
        <w:jc w:val="both"/>
        <w:rPr/>
      </w:pPr>
      <w:r>
        <w:rPr/>
        <w:t>« декреты и указы Главы государства;</w:t>
      </w:r>
    </w:p>
    <w:p>
      <w:pPr>
        <w:pStyle w:val="Normal"/>
        <w:jc w:val="both"/>
        <w:rPr/>
      </w:pPr>
      <w:r>
        <w:rPr/>
        <w:t>«  постановления палат Парламента;</w:t>
      </w:r>
    </w:p>
    <w:p>
      <w:pPr>
        <w:pStyle w:val="Normal"/>
        <w:jc w:val="both"/>
        <w:rPr/>
      </w:pPr>
      <w:r>
        <w:rPr/>
        <w:t>«  постановления Правительств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» нормативные акты Конституционного Суда (заключения), Верховного Суда и Высшего Хозяйственного Суда (по.</w:t>
      </w:r>
    </w:p>
    <w:p>
      <w:pPr>
        <w:pStyle w:val="Normal"/>
        <w:jc w:val="both"/>
        <w:rPr/>
      </w:pPr>
      <w:r>
        <w:rPr/>
        <w:t>становления пленумов этих судов), Генерального прокурора Республики Беларусь, принятые в пределах их компетенци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« постановления республиканских органов государственного управления и Национального банка Республики Беларусь, принимаемые коллегиально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« регламенты, принимаемые Главой государства, органами законодательной, исполнительной, судебной власти, а также органами местного управления и самоуправления, определяющие процедуру деятельности соответствующих органов;</w:t>
      </w:r>
    </w:p>
    <w:p>
      <w:pPr>
        <w:pStyle w:val="Normal"/>
        <w:jc w:val="both"/>
        <w:rPr/>
      </w:pPr>
      <w:r>
        <w:rPr/>
        <w:t>«   инструкции, правила, уставы (положения), приказы;</w:t>
      </w:r>
    </w:p>
    <w:p>
      <w:pPr>
        <w:pStyle w:val="Normal"/>
        <w:jc w:val="both"/>
        <w:rPr/>
      </w:pPr>
      <w:r>
        <w:rPr/>
        <w:t>«  решения органов местного управления и самоуправл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Закон определяется как нормативный правовой акт, закрепляющий принципы и нормы регулирования наиболее важных общественных отноше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данном определении, однако, отсутствуют такие важнейшие черты закона, как принятие его Парламентом или путем референдума в особом, предусмотренном Конституцией, порядке. Не упоминается также высшая юридическая сила закона (верховенство закона), поскольку декреты Главы государства имеют силу закона. Об этом подробнее говорится в ст. 10 Закона «О нормативных правовых актах Республики Беларусь», посвященной юридической силе нормативных правовых акт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ысшей юридической силой в Республике Беларусь обладает Конституция. Законы, декреты, указы и иные акты государственных органов (должностных лиц) принимаются (издаются) на основе и в соответствии с Конституцией. В случае расхождения закона, декрета, указа или иного нормативного правового акта с Конституцией действует Конституция. В случае расхождения декрета или указа с законом закон имеет верховенство лишь тогда, когда полномочия на издание декрета или указа были предоставлены закон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Законы, декреты, указы имеют большую юридическую силу по отношению к постановлениям палат Парламента, Совета Министров, Пленумов Верховного Суда и Высшего Хозяйственного Суда, актам Генерального прокурора Республики Беларусь и иным нормативным правовым актам. Законы, декреты, указы и постановления Совета Министров Республики Беларусь имеют большую юридическую силу по отношению к нормативным правовым актам министерств, иных республиканских органов государственного управления и Национального банка Республики Беларус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Установлено, что кодексы как кодификационные нормативные акты, обеспечивающие полное системное регулирование определенной области общественных отношений, имеют большую юридическую силу по отношению к другим законам. И более того, Гражданский кодекс Республики Беларусь имеет большую юридическую силу по отношению к другим кодексам и законам, содержащим нормы гражданского пра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Юридическая сила уставов, положений, инструкций, регламентов и правил определяется юридической силой нормативного правового акта, которым они утверждаютс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ормативный правовой акт вышестоящего государственного органа (должностного лица) имеет большую юридическую силу по отношению к нормативным правовым актам нижестоящего государственного органа (должностного лица). Новый нормативный правовой акт имеет большую юридическую силу по отношению к ранее принятому по тому же вопросу нормативному правовому акту того же государственного органа (должностного лица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се возрастающее значение в современном мире приобретает определение места и роли международных нормативных правовых актов в национальном законодательстве. В Республике Беларусь эта проблема получила свое первоначальное решение в ст. 8 действующей Конституции: «Республика Беларусь признает приоритет общепризнанных принципов международного права и обеспечивает соответствие им законодательства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Закон «О нормативных правовых актах Республики Беларусь» пошел в этом отношении значительно дальше. В ст. 10 этого Закона определено: «Нормы права, содержащиеся в международных договорах Республики Беларусь, вступивших в силу, являются частью действующего на территории Республики Беларусь законодательства, подлежат непосредственному применению, кроме случаев, когда из международного договора следует, что для применения таких норм требуется издание внутригосударственного нормативного правового акта, и имеют силу того нормативного правового акта, которым выражено согласие Республики Беларусь на обязательность для нее соответствующего международного договора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редусмотренная указанным Законом возможность непосредственного применения норм международных договоров имеет огромное значение для всестороннего обеспечения прав, свобод и законных интересов человека и гражданина, особенно в случаях, когда национальное законодательство не в полной мере отвечает принципам и нормам международного пра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равовой обычай как источник права Республики Беларусь используется лишь в тех ограниченных случаях, когда соответствующие отношения урегулированы нормативными актами не полностью и возможность применения обычая оговаривается в законодательстве. Так, в ст. 290 ГК установлено: «Обязательства должны исполняться надлежащим образом в соответствии с условиями обязательства и требованиями законодательства, а при отсутствии таких условий и требований -в соответствии с обычно предъявляемыми требованиями» (выделено автором - В.К.). Беларусь как субъект международного права руководствуется также обычаями, сложившимися в международно-правовых отношениях, во внешней торговле, в морских перевозках и др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последние годы заметно возрастает роль нормативного договора как источника права Республики Беларусь. Поскольку ее внешние связи неуклонно активизируются, все более широко применяются нормы международных договоров, о которых говорилось выше. Нормативные договоры в качестве источников права используются и для регулирования внутринациональных отношений. Так, между нанимателями и коллективами наемных работников в лице профсоюзов или иных выборных органов заключаются коллективные договоры для определения взаимных обязательств работодателей и работников в сфере трудовых и социально-экономических отноше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К разновидностям нормативных договоров следует отнести и соглашения по поводу условий труда, занятости и социальных гарантий, которые заключаются на республиканском (генеральные соглашения), отраслевом (тарифные соглашения) и местном (местные соглашения) уровнях. Сторонами генеральных соглашений, в частности, выступают: Правительство Республики Беларусь, республиканские объединения предпринимателей и профсоюзо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Все более широкое распространение получают нормативные договоры в сфере предпринимательства в связи с развитием рыночных отношений. Следует учитывать, что положения нормативных договоров являются обязательными для сторон соглашений, но в случае возникновения споров между ними реализация этих положений обеспечивается компетентными правоприменительными орган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6:53:00Z</dcterms:created>
  <dc:creator>Andrei Striha</dc:creator>
  <dc:description/>
  <cp:keywords/>
  <dc:language>en-US</dc:language>
  <cp:lastModifiedBy>Andrei Striha</cp:lastModifiedBy>
  <dcterms:modified xsi:type="dcterms:W3CDTF">2006-01-12T06:53:00Z</dcterms:modified>
  <cp:revision>1</cp:revision>
  <dc:subject/>
  <dc:title>     Основным источником права Беларуси является нормативный правовой акт</dc:title>
</cp:coreProperties>
</file>